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ый  ча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Добро – это всегда действи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  <w:r>
        <w:rPr>
          <w:bCs/>
          <w:sz w:val="28"/>
          <w:szCs w:val="28"/>
        </w:rPr>
        <w:t>: научиться  делать добро, отвечать на зло - добр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вать понимание  основных категорий морали – добро, зло, гуманность;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Способствовать формированию  умений работать  в группах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Способствовать   воспитанию   умения  общаться, тактичности, вежливости и уважения к собеседни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ы  обуч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пражнения</w:t>
      </w:r>
    </w:p>
    <w:p>
      <w:pPr>
        <w:pStyle w:val="Normal"/>
        <w:rPr/>
      </w:pPr>
      <w:r>
        <w:rPr>
          <w:sz w:val="28"/>
          <w:szCs w:val="28"/>
        </w:rPr>
        <w:t>3.Работа  в  па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.</w:t>
      </w:r>
    </w:p>
    <w:p>
      <w:pPr>
        <w:pStyle w:val="Normal"/>
        <w:rPr/>
      </w:pPr>
      <w:r>
        <w:rPr>
          <w:sz w:val="28"/>
          <w:szCs w:val="28"/>
        </w:rPr>
        <w:t>1. Нарисовать  кота  Леопольда  и мышей, 2 цветика – семицветика  для  работы  с 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обрать  запись музыки для  релакс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листочке  написать  пословицы  и поговорки  о добр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рандаши  и л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лайд   </w:t>
      </w:r>
      <w:r>
        <w:rPr>
          <w:i/>
          <w:iCs/>
          <w:sz w:val="28"/>
          <w:szCs w:val="28"/>
        </w:rPr>
        <w:t>«Добро – всегда  ли это действи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очки с пословицами и погово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ая   композиция  для  релакс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цветика семицв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очки для  записи и 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 классного   часа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Организационный момент. Задачи  классного часа. Постановка  проблемы.</w:t>
      </w:r>
    </w:p>
    <w:p>
      <w:pPr>
        <w:pStyle w:val="Normal"/>
        <w:rPr/>
      </w:pPr>
      <w:r>
        <w:rPr>
          <w:sz w:val="28"/>
          <w:szCs w:val="28"/>
        </w:rPr>
        <w:t>«Здравствуйте, девочки  и  мальчики! Сегодня  мы  проводим  необычный  классный  час. И  начнем  мы  классный  час  с необычного персонажа  детского  мультфильма (кота  Леопольда), посмотрите  на доску. На  доске плакат  с изображением  персонажа  мультфильма».</w:t>
      </w:r>
    </w:p>
    <w:p>
      <w:pPr>
        <w:pStyle w:val="Normal"/>
        <w:rPr/>
      </w:pPr>
      <w:r>
        <w:rPr>
          <w:sz w:val="28"/>
          <w:szCs w:val="28"/>
        </w:rPr>
        <w:t>«Узнали? Кто  же  это? Из какого  мультфильма   этот   сказочный   персонаж? Ответы детей: Приключения  кота  Леополь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скажите, что  вы  знаете  о  нем. Какой  о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 детей: добрый, вежливый, аккуратный, он  не  отвечает  злом  на зло.</w:t>
      </w:r>
    </w:p>
    <w:p>
      <w:pPr>
        <w:pStyle w:val="Normal"/>
        <w:rPr/>
      </w:pPr>
      <w:r>
        <w:rPr>
          <w:i/>
          <w:iCs/>
          <w:sz w:val="28"/>
          <w:szCs w:val="28"/>
        </w:rPr>
        <w:t>Посмотрите  внимательно  на  окта  Леопольда, опишите  выражение  его  лица:</w:t>
      </w:r>
      <w:r>
        <w:rPr>
          <w:sz w:val="28"/>
          <w:szCs w:val="28"/>
        </w:rPr>
        <w:t xml:space="preserve"> Какие  у  Леопольда  глаза, улыбка? ( Приветливые, добрые).</w:t>
      </w:r>
    </w:p>
    <w:p>
      <w:pPr>
        <w:pStyle w:val="Normal"/>
        <w:rPr/>
      </w:pPr>
      <w:r>
        <w:rPr>
          <w:i/>
          <w:iCs/>
          <w:sz w:val="28"/>
          <w:szCs w:val="28"/>
        </w:rPr>
        <w:t>А почему  он   часто  улыбается?  Какой   кот Леопольд? Он по -  вашему  добрый  кот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ы  детей: Добрый, всегда приветливый, вежливый, он счастли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трудно ли коту всегда быть добрым? Совершает ли он какие – либо  для этого действия? (Скорее всего, ему не трудно быть добрым, доброта  в его сердце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сегодняшнего классного часа: «Добро – всегда  ли это действие?»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Цель урока: </w:t>
      </w:r>
      <w:r>
        <w:rPr>
          <w:bCs/>
          <w:i/>
          <w:iCs/>
          <w:sz w:val="28"/>
          <w:szCs w:val="28"/>
        </w:rPr>
        <w:t>научиться  делать добро, отвечать на зло - добро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1.</w:t>
        <w:tab/>
      </w:r>
      <w:r>
        <w:rPr>
          <w:bCs/>
          <w:i/>
          <w:iCs/>
          <w:sz w:val="28"/>
          <w:szCs w:val="28"/>
        </w:rPr>
        <w:t xml:space="preserve">Созвать понимание  основных категорий морали – добро, зло, гуманность;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</w:t>
        <w:tab/>
        <w:t>Способствовать формированию  умений работать  в группах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.</w:t>
        <w:tab/>
        <w:t>Способствовать   воспитанию   умения  общаться, тактичности, вежливости и уважения к собеседник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сихологическая  разминка.</w:t>
      </w:r>
    </w:p>
    <w:p>
      <w:pPr>
        <w:pStyle w:val="Normal"/>
        <w:rPr/>
      </w:pPr>
      <w:r>
        <w:rPr>
          <w:sz w:val="28"/>
          <w:szCs w:val="28"/>
        </w:rPr>
        <w:t>«Сегодня  мы  попробуем  дать ответ  на  этот  вопрос. Но для начала  я попрошу  вас  сесть  удобно на стуле, закрыть глаза и слушать музыку. Проведём  такой  эксперимент   (Звучит  музыка  добра, чувств  и  мечтаний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Что вы почувствовали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Ответы  детей: доброту, теплоту, спокойствие, хорошее настро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идите, мы сами  можем создать себе  настроение,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Определение понятий «добро»   и «з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ы знаете, что называется «добром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йдем  к определениям, что  такое «добро» и «зло». (Раздать  солнышки,  на  них написаны  опред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О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ОТА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ЫЙ ЧЕЛОВЕК- это 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жно  ли  быть  добрым, не совершая  ни  каких действий? Добро это умение   радоваться  и  сострадать, сочувствовать, сопереживать, откликаться  на  чувства  других  и  держать  свою  душу открытой. Т.Е доброта – это  работа  души  и серд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 (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ый  человек – это  не тот человек, кто делает добро, а тот, кто не делает зла!»</w:t>
      </w:r>
    </w:p>
    <w:p>
      <w:pPr>
        <w:pStyle w:val="Normal"/>
        <w:rPr/>
      </w:pPr>
      <w:r>
        <w:rPr>
          <w:sz w:val="28"/>
          <w:szCs w:val="28"/>
        </w:rPr>
        <w:t xml:space="preserve">«ДОБРОТА  ДУШИ – Это  САДЫ, ДОБРЫЕ  МЫСЛИ – ЭТО КОРНИ, ДОБРЫЕ СЛОВА – ЭТО  ЦВЕТЫ, ДОБРЫЕ  ДЕЛА – ЭТО ФРУКТЫ, ПОЗАБОТЬТЕСЬ  О СВОЕМ  САДЕ  И  БЕРЕГИТЕ  ЕГО  ОТ  СОРНЯКОВ, ЗАПОЛНИТЕ  ЕГО  СВЕТОМ  ДОБРЫХ СЛОВ  И  ДОБРЫХ ДЕЛ». (АМ. Поэт  Генри  Уодсворт  Лонгфелло).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помните  это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какое  доброе  дело  вы  успели  совершить  сегодня? ( Ответы 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м  к  выводу: ДОБРОТА  - ЭТО  СОЛНЕЧНЫЙ  СВЕТ, ЗЛО – ЭТО  ТЬМА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Поговорки о добре  и з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столах  у детей  лежат  листочки  с поговорки   о добре  и з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вы знаете  поговорки  о добре  и зле?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ай другим добро — будешь сам без беды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лая зло, на добро не надей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а гнушаться — с людьми не знать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а желаешь, добро и дела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а ищи, а худо само приде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ая слава злому ненавистна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о вспомянется, а лихо не забудетс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о не умрет, а зло пропаде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бро творить — себя веселить.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sz w:val="28"/>
          <w:szCs w:val="28"/>
        </w:rPr>
        <w:t>. Высказывание известных  людей о  добре  и зле. (слайд)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Давайте  обсудим   то, что  говорит  известные  деятели. Согласны  ли  вы с этим»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Правильно  ли  отвечать добро на зло?  На  зло  отвечают справедливостью. На  добро отвечают  добром. Конфуций (др. китайский  мыслитель от. 551 -.г. до н.э.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Зло может остановить добро (древняя мудрость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айное всегда становится явны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обро всегда побеждает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Могут ли  эти  высказывания  стать  вашим  жизненным  ориентиро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 теперь послушайте притчу о добре  и з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итча  о добре  и з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гда – то давно старик  открыл  своему  внуку одну  жизненную исти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 каждом  человеке идет  борьба, очень похожая  на борьбу  двух  сожалений, эгоизм, амбиции, ложь. Другой  волк  представляет  добро:  мир, любовь, надежду, истину, доброту и верность. Внук, тронутый  до  глубины  души  словами деда, задумался, а потом  спрос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ой  волк  в конце  побежд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  улыбнулся  и отве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да побеждает тот волк, которого ты кормишь»</w:t>
      </w:r>
    </w:p>
    <w:p>
      <w:pPr>
        <w:pStyle w:val="Normal"/>
        <w:rPr/>
      </w:pPr>
      <w:r>
        <w:rPr>
          <w:i/>
          <w:iCs/>
          <w:sz w:val="28"/>
          <w:szCs w:val="28"/>
        </w:rPr>
        <w:t>«Как  вы  понимаете  ответ  старика»</w:t>
      </w:r>
      <w:r>
        <w:rPr>
          <w:sz w:val="28"/>
          <w:szCs w:val="28"/>
        </w:rPr>
        <w:t xml:space="preserve"> 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твет учителя – Чем вы можете   кормить  свою душу? – конечно  же, добрыми делами, добрыми словами, т.к. для всех людей  важна  ду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В заключении  игра  «Умеем ли  мы общат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те  руку  большим  пальцев вверх, если  вы  отвечаете  на вопрос «ДА», поднимите  руку  большим  пальцем  вниз, если  отвечаете  на вопрос «НЕТ» - перевернуть  руку пальцем   вниз, глаза все закрываем, что бы  ваши ответы  видела  только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 меня со всеми доброжелательные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 бываю, груб  со своими  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умею  д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иногда  совершаю  поступки, которые  обижают  моих  одн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ой  конфликт  я  умею  решать  мирным  путем.</w:t>
      </w:r>
    </w:p>
    <w:p>
      <w:pPr>
        <w:pStyle w:val="Normal"/>
        <w:rPr/>
      </w:pPr>
      <w:r>
        <w:rPr>
          <w:sz w:val="28"/>
          <w:szCs w:val="28"/>
        </w:rPr>
        <w:t xml:space="preserve">- правильно ли отвеч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вайте установим  правила  доброты (цветик  - семицветика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ая  группа записывает свое правило на листочке и прикрепляет  лепесточки на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ь приветлив,  вежлив, отзывчив, справед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дь внимателен   к  людям, помогай 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елай  добрые 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отвечай злом  на 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зачитывает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авайте  жить и следовать  нашим правилам  доброты  и тогда  каждый  из нас  будет очень  счастлив, красив и  привлекателен, потому, что  доброта  украшает  и  облагораживает 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Я хочу, что бы   каждый новый  день вы начинали  с  улыбки, с хорошего настроения, с музыки  и не стеснялись  улыбаться  себе и самому новому дню, родителям, учительнице, одноклассникам и всем прохожим. Я надеюсь,  что вы  вырастите  добрыми и вежливыми, порядочными  людьми  и будете  следовать  законам  доброты  потому, что  добрые  дела  и поступки  живут  веч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4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9:56:00Z</dcterms:created>
  <dc:creator>Шабакаева Д.М.</dc:creator>
  <dc:description/>
  <cp:keywords/>
  <dc:language>en-US</dc:language>
  <cp:lastModifiedBy>User</cp:lastModifiedBy>
  <cp:lastPrinted>2013-01-20T09:12:00Z</cp:lastPrinted>
  <dcterms:modified xsi:type="dcterms:W3CDTF">2015-10-07T19:56:00Z</dcterms:modified>
  <cp:revision>2</cp:revision>
  <dc:subject/>
  <dc:title>Методы  обучения:</dc:title>
</cp:coreProperties>
</file>