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20" w:hanging="0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t>Научно-</w:t>
      </w:r>
      <w:r>
        <w:rPr>
          <w:b/>
          <w:sz w:val="48"/>
          <w:szCs w:val="48"/>
        </w:rPr>
        <w:t>исследовательская работа с учащимися 10 класса по математике</w:t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: «Решение геометрических задач аналитическим способом».</w:t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8"/>
          <w:szCs w:val="48"/>
        </w:rPr>
        <w:t xml:space="preserve">Руководитель:  учитель математики </w:t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едиева Гульзина Алихановна.</w:t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В 10 классе ведется научно-исследовательская работа по теме: «Решение геометрических задач аналитическим способом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40"/>
          <w:szCs w:val="40"/>
        </w:rPr>
        <w:t xml:space="preserve">В ряде случаев учащиеся старших классов сталкиваются с примерами и задачами по математике, где классические методы решения недостаточны, поэтому я предложила учащимся последовательно рассмотреть различные аналитические методы решение геометрических задач. Для это взяла тринадцать различных геометрических задач достаточно сложных по содержанию, которые требуют аналитические методы решения, и распределила между учащимися 10 класса. Предложила самостоятельно исследовать методы решения этих задач, чем они и занимались. Участники исследовательской работы: Байрамкулова Медина, Салпагаров Дахир, Магомедова Мадина, Байтокова Алимат  Кульчаева Халимат   Результатом этой работы  стала  научно-практическая конференция среди учащихся 10 – 11 классов. 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Цель эксперимента – повысить престиж знаний, развивать личность ученика, развивать логическое мышление и аналитические способности, учить деловитости, умению преодолевать трудно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5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2014г февра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52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типововй стиль"/>
    <w:basedOn w:val="2"/>
    <w:qFormat/>
    <w:pPr>
      <w:widowControl w:val="false"/>
      <w:shd w:fill="FFFFFF" w:val="clear"/>
      <w:autoSpaceDE w:val="false"/>
      <w:spacing w:before="280" w:after="280"/>
      <w:ind w:left="0" w:hanging="0"/>
      <w:contextualSpacing/>
      <w:jc w:val="both"/>
    </w:pPr>
    <w:rPr>
      <w:sz w:val="2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11:00Z</dcterms:created>
  <dc:creator>кер</dc:creator>
  <dc:description/>
  <cp:keywords/>
  <dc:language>en-US</dc:language>
  <cp:lastModifiedBy>1</cp:lastModifiedBy>
  <dcterms:modified xsi:type="dcterms:W3CDTF">2015-02-28T15:33:00Z</dcterms:modified>
  <cp:revision>14</cp:revision>
  <dc:subject/>
  <dc:title/>
</cp:coreProperties>
</file>