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– конспект  урока по развитию речи во 2 класс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по теме:</w:t>
      </w:r>
      <w:r>
        <w:rPr>
          <w:rFonts w:cs="Times New Roman" w:ascii="Times New Roman" w:hAnsi="Times New Roman"/>
          <w:sz w:val="28"/>
          <w:szCs w:val="28"/>
        </w:rPr>
        <w:t xml:space="preserve"> «Виды транспор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истематизировать знания детей о транспор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бобщенного понятия транспорт; обогащение слова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внимания, восприятия на основе работы с предметны картин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мотивации к уч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зрительного и слухового восприятия. Работа над автоматизацией звука [з, д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езентация «Транспорт», лото «Транспорт», таблички, фишки для поощр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 Работа с «маленьким учителе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Какой сейчас урок?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Какой урок по счету?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Вы готовы к уроку?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Что вы приготовили?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шайте, что будем делать сегодня на уро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с планом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Будем отвечать на вопросы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Будем играть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Будем заменять картинки словами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Будем составлять предложения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Введение в тему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[ Сначала будем отвечать на вопросы]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езентация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, что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ллейбус, трамвай, автомобиль, автобус, поезд, вертолет, теплоход, самолёт, лод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 это можно назвать, одним слов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догадались, какая сегодня тема урок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[Тема урока транспорт]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Изучение нового материал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ля чего нужен транспорт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лайд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 бывает воздушный, водный, назем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транспорт в воздухе – это 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транспорт на воде – это 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транспорт на земле – это …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лайд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нетическая заряд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b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</w:rPr>
        <w:t>уш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  <w:u w:val="single"/>
        </w:rPr>
        <w:t>у  ш</w:t>
      </w:r>
      <w:r>
        <w:rPr>
          <w:rFonts w:cs="Times New Roman" w:ascii="Times New Roman" w:hAnsi="Times New Roman"/>
          <w:sz w:val="28"/>
          <w:szCs w:val="28"/>
        </w:rPr>
        <w:t>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b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u w:val="single"/>
        </w:rPr>
        <w:t>у  ш</w:t>
      </w:r>
      <w:r>
        <w:rPr>
          <w:rFonts w:cs="Times New Roman" w:ascii="Times New Roman" w:hAnsi="Times New Roman"/>
          <w:sz w:val="28"/>
          <w:szCs w:val="28"/>
        </w:rPr>
        <w:t>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b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</w:rPr>
        <w:t>ушный транспор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sz w:val="28"/>
          <w:szCs w:val="28"/>
        </w:rPr>
        <w:t>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ый транспор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м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u w:val="single"/>
        </w:rPr>
        <w:t>е м</w:t>
      </w:r>
      <w:r>
        <w:rPr>
          <w:rFonts w:cs="Times New Roman" w:ascii="Times New Roman" w:hAnsi="Times New Roman"/>
          <w:sz w:val="28"/>
          <w:szCs w:val="28"/>
        </w:rPr>
        <w:t>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мный транспо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ы дел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Будем играть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ьмите лото и разложите транспорт, к какому виду он относи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заимопровер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 мы делали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лайд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мину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 «маленький учител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ёты загуд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ращение перед грудью согнутыми в локтях рук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ёты полет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руки в стороны, поочередно наклоны в сторо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у тихо сели 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сесть, руки к коленям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снова полете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руки в стороны с наклонами в стороны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лайд 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Работа с предложе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Будем заменять картинки словами]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Фронтальная работ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лайд 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Будем составлять предложения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лайд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тетради, составьте предложения из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дивидуальная работа в тетрад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дела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4 лиш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? – Потому что 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была тема уро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делали на урок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8:36:00Z</dcterms:created>
  <dc:creator>User</dc:creator>
  <dc:description/>
  <cp:keywords/>
  <dc:language>en-US</dc:language>
  <cp:lastModifiedBy>Ira</cp:lastModifiedBy>
  <cp:lastPrinted>2013-03-11T21:46:00Z</cp:lastPrinted>
  <dcterms:modified xsi:type="dcterms:W3CDTF">2013-03-11T17:47:00Z</dcterms:modified>
  <cp:revision>13</cp:revision>
  <dc:subject/>
  <dc:title/>
</cp:coreProperties>
</file>