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пускно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брый вечер, дорогие друзья! Мы рады приветствовать вас на нашем празднике! На самом долгожданном, самом замечательном празднике для школьников всех поколений. На нашем выпускном вечер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годня выпускникам будут вручены аттестаты об окончании нашей школы. Событие это радостное и грустное одновременно. Радостное, потому что пятеро наших выпускников вступают в самостоятельную жизнь, а грустное, потому что они сегодня прощаются со школо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 Давайте пригласим наших выпускников в класс.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Выпускники – 20.. , войдите!</w:t>
      </w:r>
    </w:p>
    <w:p>
      <w:pPr>
        <w:pStyle w:val="Normal"/>
        <w:ind w:left="360" w:hanging="0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Все приветствуют аплодисментами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Торжество – это лучшее время в год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се нарядны, добры и внимательн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сем желаем, чтоб небо большую звезду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ам сегодня зажгло обязательно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Пусть звездная судьба без промедленья</w:t>
      </w:r>
    </w:p>
    <w:p>
      <w:pPr>
        <w:pStyle w:val="Normal"/>
        <w:ind w:left="720" w:hanging="0"/>
        <w:rPr/>
      </w:pPr>
      <w:r>
        <w:rPr/>
        <w:t>Напишет в жизни новую главу!</w:t>
      </w:r>
    </w:p>
    <w:p>
      <w:pPr>
        <w:pStyle w:val="Normal"/>
        <w:ind w:left="720" w:hanging="0"/>
        <w:rPr/>
      </w:pPr>
      <w:r>
        <w:rPr/>
        <w:t>Мечты, любовь, успех и вдохновенье,</w:t>
      </w:r>
    </w:p>
    <w:p>
      <w:pPr>
        <w:pStyle w:val="Normal"/>
        <w:ind w:left="720" w:hanging="0"/>
        <w:rPr/>
      </w:pPr>
      <w:r>
        <w:rPr/>
        <w:t>Пусть вам подарит праздник наяву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Наше торжество посвящается</w:t>
      </w:r>
    </w:p>
    <w:p>
      <w:pPr>
        <w:pStyle w:val="Normal"/>
        <w:ind w:left="720" w:hanging="0"/>
        <w:rPr/>
      </w:pPr>
      <w:r>
        <w:rPr/>
        <w:t>Звездному выпуску 20.. года.</w:t>
      </w:r>
    </w:p>
    <w:p>
      <w:pPr>
        <w:pStyle w:val="Normal"/>
        <w:ind w:left="720" w:hanging="0"/>
        <w:rPr/>
      </w:pPr>
      <w:r>
        <w:rPr/>
        <w:t>И почетное право открыть его предоставляется</w:t>
      </w:r>
    </w:p>
    <w:p>
      <w:pPr>
        <w:pStyle w:val="Normal"/>
        <w:ind w:left="720" w:hanging="0"/>
        <w:rPr/>
      </w:pPr>
      <w:r>
        <w:rPr/>
        <w:t>Директору школы 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</w:t>
      </w:r>
      <w:r>
        <w:rPr>
          <w:i/>
        </w:rPr>
        <w:t>(Приказ по школе, торжественное вручение аттестатов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лово для поздравления предоставляется завучу школы _____________.    </w:t>
      </w:r>
    </w:p>
    <w:p>
      <w:pPr>
        <w:pStyle w:val="Normal"/>
        <w:ind w:left="300" w:hanging="0"/>
        <w:rPr>
          <w:i/>
          <w:i/>
        </w:rPr>
      </w:pPr>
      <w:r>
        <w:rPr>
          <w:rFonts w:eastAsia="Times New Roman"/>
        </w:rPr>
        <w:t xml:space="preserve">                     </w:t>
      </w:r>
      <w:r>
        <w:rPr/>
        <w:t>(</w:t>
      </w:r>
      <w:r>
        <w:rPr>
          <w:i/>
        </w:rPr>
        <w:t>Поздравление завуч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наш праздник пришло много гостей – среди них есть глава местной администрации, который хочет сказать что-то теплое виновникам торжества. </w:t>
      </w:r>
    </w:p>
    <w:p>
      <w:pPr>
        <w:pStyle w:val="Normal"/>
        <w:ind w:left="360" w:hanging="0"/>
        <w:rPr>
          <w:i/>
          <w:i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Слово главе_____________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Вы первоклашками совсем недавно были</w:t>
      </w:r>
    </w:p>
    <w:p>
      <w:pPr>
        <w:pStyle w:val="Normal"/>
        <w:ind w:left="600" w:hanging="0"/>
        <w:rPr/>
      </w:pPr>
      <w:r>
        <w:rPr/>
        <w:t>И двери класса робко отворили.</w:t>
      </w:r>
    </w:p>
    <w:p>
      <w:pPr>
        <w:pStyle w:val="Normal"/>
        <w:ind w:left="600" w:hanging="0"/>
        <w:rPr/>
      </w:pPr>
      <w:r>
        <w:rPr/>
        <w:t>А у доски стояла, знаю я,</w:t>
      </w:r>
    </w:p>
    <w:p>
      <w:pPr>
        <w:pStyle w:val="Normal"/>
        <w:ind w:left="600" w:hanging="0"/>
        <w:rPr/>
      </w:pPr>
      <w:r>
        <w:rPr/>
        <w:t>Учительница первая тво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на вас всех писать учила,</w:t>
      </w:r>
    </w:p>
    <w:p>
      <w:pPr>
        <w:pStyle w:val="Normal"/>
        <w:ind w:left="600" w:hanging="0"/>
        <w:rPr/>
      </w:pPr>
      <w:r>
        <w:rPr/>
        <w:t>В тетрадке буквы выводи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 ней первые слова вы написали</w:t>
      </w:r>
    </w:p>
    <w:p>
      <w:pPr>
        <w:pStyle w:val="Normal"/>
        <w:ind w:left="600" w:hanging="0"/>
        <w:rPr/>
      </w:pPr>
      <w:r>
        <w:rPr/>
        <w:t>И о Вселенной многое узн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ы помнишь многое, что,</w:t>
      </w:r>
    </w:p>
    <w:p>
      <w:pPr>
        <w:pStyle w:val="Normal"/>
        <w:ind w:left="600" w:hanging="0"/>
        <w:rPr/>
      </w:pPr>
      <w:r>
        <w:rPr/>
        <w:t xml:space="preserve">Может быть, не помню я – </w:t>
      </w:r>
    </w:p>
    <w:p>
      <w:pPr>
        <w:pStyle w:val="Normal"/>
        <w:ind w:left="600" w:hanging="0"/>
        <w:rPr/>
      </w:pPr>
      <w:r>
        <w:rPr/>
        <w:t>Учительница первая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    Слово предоставляется первой учительнице наших выпускников _____________. </w:t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/>
        </w:rPr>
        <w:t xml:space="preserve">              </w:t>
      </w:r>
      <w:r>
        <w:rPr>
          <w:i/>
        </w:rPr>
        <w:t>(поздравление первой учительницы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rPr/>
      </w:pPr>
      <w:r>
        <w:rPr/>
        <w:t>2.    Школа, ты не старишься!</w:t>
      </w:r>
    </w:p>
    <w:p>
      <w:pPr>
        <w:pStyle w:val="Normal"/>
        <w:ind w:left="720" w:hanging="0"/>
        <w:rPr/>
      </w:pPr>
      <w:r>
        <w:rPr/>
        <w:t>Никогда не старишься!</w:t>
      </w:r>
    </w:p>
    <w:p>
      <w:pPr>
        <w:pStyle w:val="Normal"/>
        <w:ind w:left="720" w:hanging="0"/>
        <w:rPr/>
      </w:pPr>
      <w:r>
        <w:rPr/>
        <w:t>И шумят под окнами те же тополя.</w:t>
      </w:r>
    </w:p>
    <w:p>
      <w:pPr>
        <w:pStyle w:val="Normal"/>
        <w:ind w:left="720" w:hanging="0"/>
        <w:rPr/>
      </w:pPr>
      <w:r>
        <w:rPr/>
        <w:t>Вечной дружбой связаны</w:t>
      </w:r>
    </w:p>
    <w:p>
      <w:pPr>
        <w:pStyle w:val="Normal"/>
        <w:ind w:left="720" w:hanging="0"/>
        <w:rPr/>
      </w:pPr>
      <w:r>
        <w:rPr/>
        <w:t>Школьные товарищи,</w:t>
      </w:r>
    </w:p>
    <w:p>
      <w:pPr>
        <w:pStyle w:val="Normal"/>
        <w:ind w:left="720" w:hanging="0"/>
        <w:rPr/>
      </w:pPr>
      <w:r>
        <w:rPr/>
        <w:t>Школьные товарищи и учител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Слово предоставляется классному руководителю </w:t>
      </w:r>
    </w:p>
    <w:p>
      <w:pPr>
        <w:pStyle w:val="Normal"/>
        <w:ind w:left="720" w:hanging="0"/>
        <w:rPr/>
      </w:pPr>
      <w:r>
        <w:rPr>
          <w:rFonts w:eastAsia="Times New Roman"/>
          <w:i/>
        </w:rPr>
        <w:t xml:space="preserve">                               </w:t>
      </w:r>
      <w:r>
        <w:rPr>
          <w:i/>
        </w:rPr>
        <w:t>(Кл. рук..)</w:t>
      </w:r>
    </w:p>
    <w:p>
      <w:pPr>
        <w:pStyle w:val="Normal"/>
        <w:ind w:left="720" w:hanging="0"/>
        <w:rPr/>
      </w:pPr>
      <w:r>
        <w:rPr/>
        <w:t>Слово предоставляется учителям</w:t>
      </w:r>
    </w:p>
    <w:p>
      <w:pPr>
        <w:pStyle w:val="Normal"/>
        <w:ind w:left="720" w:hanging="0"/>
        <w:rPr/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>(поздравления учителей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Настал черед вспомнить о тех, кто во всех жизненных перипетиях был рядом, и, конечно, предоставить им слово. От имени родителей с напутственным словом выступает… ………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>
          <w:i/>
        </w:rPr>
        <w:t>(Слово родителям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   Знаете ли вы? Все предпраздничные дни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Выпускники конкурс проводили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Всех и каждого спросили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Назывался конкурс тот «Милый сердцу педагог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Пришло время подводить итоги по всем номинациям этого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  И теперь  послушаем виновников торжества.</w:t>
      </w:r>
    </w:p>
    <w:p>
      <w:pPr>
        <w:pStyle w:val="Normal"/>
        <w:tabs>
          <w:tab w:val="clear" w:pos="708"/>
          <w:tab w:val="left" w:pos="1800" w:leader="none"/>
        </w:tabs>
        <w:rPr>
          <w:i/>
          <w:i/>
        </w:rPr>
      </w:pPr>
      <w:r>
        <w:rPr/>
        <w:tab/>
      </w:r>
      <w:r>
        <w:rPr>
          <w:i/>
        </w:rPr>
        <w:t>(Слово предоставляется выпускникам)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rPr/>
      </w:pPr>
      <w:r>
        <w:rPr/>
        <w:t xml:space="preserve">Спасибо, ребята, за добрые слова в адрес школы. Мы запомним вас такими 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rFonts w:eastAsia="Times New Roman"/>
        </w:rPr>
        <w:t xml:space="preserve">       </w:t>
      </w:r>
      <w:r>
        <w:rPr/>
        <w:t xml:space="preserve">симпатичными и милыми, какими вы были в этот вечер. Спасибо родителям и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rFonts w:eastAsia="Times New Roman"/>
        </w:rPr>
        <w:t xml:space="preserve">        </w:t>
      </w:r>
      <w:r>
        <w:rPr/>
        <w:t>учителям за их терпеливый труд, который увенчался успехом!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Минули школьные годы,</w:t>
      </w:r>
    </w:p>
    <w:p>
      <w:pPr>
        <w:pStyle w:val="Normal"/>
        <w:ind w:left="720" w:hanging="0"/>
        <w:rPr/>
      </w:pPr>
      <w:r>
        <w:rPr/>
        <w:t>Промчались веселые дни,</w:t>
      </w:r>
    </w:p>
    <w:p>
      <w:pPr>
        <w:pStyle w:val="Normal"/>
        <w:ind w:left="720" w:hanging="0"/>
        <w:rPr/>
      </w:pPr>
      <w:r>
        <w:rPr/>
        <w:t>Но вспомним какими…</w:t>
      </w:r>
    </w:p>
    <w:p>
      <w:pPr>
        <w:pStyle w:val="Normal"/>
        <w:ind w:left="720" w:hanging="0"/>
        <w:rPr/>
      </w:pPr>
      <w:r>
        <w:rPr/>
        <w:t>Какими счастливыми были о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Дорогие гости, выпускники! Сегодня, в этот час, в этом классе открывается музей необыкновенных вещей. Это любимые предметы или необходимые принадлежности учителей и работников нашей школы. Вещи эти пока еще невидимы и вот ваша задача: надо угадать эти вещи и их хозяев, которые присутствуют в этом классе. Испытания в форме ЕГЭ вы уже прошли, а в стенах нашей школы вам не пришлось сдавать экзамены. Вот мы сейчас и проведем своего рода такой экзамен, в котором вам нужно будет назвать учителя и предмет, относящийся к нему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2.   Экспонат №1 (расписание)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Этот человек является хозяином одной вещи, без которой в школе не обходится ни один день. Он же является и сочинителем этой вещи. Чтобы ее составить, нужно потратить множество сил. В этой вещи все уроки и номера кабинетов. Что это за вещь? Как зовут учителя? (______________. )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Экспонат №2 (карта)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ростыня, которая вешается на доску. Изрисованная красными и черными стрелками, отражающими славный боевой путь армий и государств, но главное – нашей матушки России. Это необходимая вещь учителя, о котором ведем речь. Что за простыня и что за учитель, владеющий ею? ( ________________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кспонат №3 ((циркуль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</w:t>
      </w:r>
      <w:r>
        <w:rPr/>
        <w:t>Экспонат двуножный, но каждая нога имеет свое предназначение. Когда одна нога стоит, уткнувшись в поверхность, другая вытанцовывает вокруг нее по кругу. Обладательница этого экспоната имеет еще ряд нужных предметов работы на доске. Но может обойтись и без них, изображая на доске всяческие фигуры размашистым движением руки. (______________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Экспонат №4 (глобус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 </w:t>
      </w:r>
      <w:r>
        <w:rPr/>
        <w:t>Предмет круглой формы, но в спортзале не используется. Пестренький, крутится… При помощи этого предмета можно путешествовать не имея долларов, верблюдов и джипов. Так поступает его бывший владелец. Кто он? (_______________.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Экспонат №5. (Мяч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  </w:t>
      </w:r>
      <w:r>
        <w:rPr/>
        <w:t>Предмет для битья ногами, руками, головой и всеми частями тела. Особенно часто подвергается нападению со стороны человека небольшого роста. Кто это? И что за предмет, страдающий от него?  (_______________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Экспонат №6 ( Словарик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</w:t>
      </w:r>
      <w:r>
        <w:rPr/>
        <w:t>Довольно толстенький томик небольшого формата с очень странным содержанием: все слова в нем записаны в два столбика, один из которых более-менее понятен, а во втором столбце по - настоящему разбирается только один учитель нашей школы. Что за предмет и о ком идет речь? ( ________________.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Экспонат №7 (Кисточка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</w:t>
      </w:r>
      <w:r>
        <w:rPr/>
        <w:t>Этот экспонат очень специфичный, является орудием труда людей очень одаренных, представляет из себя палочку  с мягкой метелкой на конце. Поводив этим предметом по поверхности листа или холста, обладатель сего выдаст на свет очередной шедевр. Что за экспонат и кто его обладатель?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Экспонат №8 (молоток)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</w:t>
      </w:r>
      <w:r>
        <w:rPr/>
        <w:t>Обладатель этого экспоната имеет тягу к увесистому предмету с тяжелым набалдашником. Его часто можно увидеть в руках этого учителя, ведущему специалисту по деревообработке, стендо-изготовлению, пило – строганию и т. Д.  Кто же он? О каком предмете шла речь? (</w:t>
        <w:softHyphen/>
        <w:t>___________________ 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Экспонат №9 (библиотечные формуляры)</w:t>
      </w:r>
    </w:p>
    <w:p>
      <w:pPr>
        <w:pStyle w:val="Normal"/>
        <w:ind w:left="600" w:hanging="0"/>
        <w:rPr/>
      </w:pPr>
      <w:r>
        <w:rPr/>
        <w:t>А этот предмет или предметы, заведены на каждого ученика нашей школы. В них записываются не рост, не цвет волос и партийная принадлежность. Обладательница этих экспонатов ведет с помощью их строгий учет того, что вы у нее берете, когда берете, когда отдаете, в каком виде. И если в плохом, то на следующий год вообще не получите этого. Что за экспонат и кто она? (____________________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Экспонат № 10  (Классный журнал)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</w:t>
      </w:r>
      <w:r>
        <w:rPr/>
        <w:t>Предмет, о котором буду говорить, очень важен, в нем вся информация об учениках: где живут, кто родители, а самое главное – оценка ваших знаний по каждому предмету. И за всем этим следит человек, деливший с вами радость и печаль, следивший за каждой вашей оценкой, за каждым вашим пропуском и прогулом. Назовите о ком и о чем идет речь?  (___________________.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олодцы! И эти последние школьные экзамены вы тоже успешно выдержали. Поздравляем вас. А сейчас вашему вниманию мы предоставляем небольшой фильм о наших выпускниках.</w:t>
      </w:r>
    </w:p>
    <w:p>
      <w:pPr>
        <w:pStyle w:val="Normal"/>
        <w:ind w:left="180" w:hanging="0"/>
        <w:rPr>
          <w:i/>
          <w:i/>
        </w:rPr>
      </w:pPr>
      <w:r>
        <w:rPr>
          <w:rFonts w:eastAsia="Times New Roman"/>
          <w:i/>
        </w:rPr>
        <w:t xml:space="preserve">                    </w:t>
      </w:r>
      <w:r>
        <w:rPr>
          <w:i/>
        </w:rPr>
        <w:t>(просмотр фильма)</w:t>
      </w:r>
    </w:p>
    <w:p>
      <w:pPr>
        <w:pStyle w:val="Normal"/>
        <w:numPr>
          <w:ilvl w:val="0"/>
          <w:numId w:val="9"/>
        </w:numPr>
        <w:rPr/>
      </w:pPr>
      <w:r>
        <w:rPr/>
        <w:t>На этой сцене вы стояли</w:t>
      </w:r>
    </w:p>
    <w:p>
      <w:pPr>
        <w:pStyle w:val="Normal"/>
        <w:ind w:left="480" w:hanging="0"/>
        <w:rPr/>
      </w:pPr>
      <w:r>
        <w:rPr/>
        <w:t>В прощальный час последний раз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лова прощальные сказали</w:t>
      </w:r>
    </w:p>
    <w:p>
      <w:pPr>
        <w:pStyle w:val="Normal"/>
        <w:ind w:left="480" w:hanging="0"/>
        <w:rPr/>
      </w:pPr>
      <w:r>
        <w:rPr/>
        <w:t>Вы знаете, последни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усть в сердце легкая лежит тревога</w:t>
      </w:r>
    </w:p>
    <w:p>
      <w:pPr>
        <w:pStyle w:val="Normal"/>
        <w:ind w:left="540" w:hanging="0"/>
        <w:rPr/>
      </w:pPr>
      <w:r>
        <w:rPr/>
        <w:t>Ты помни нас и школу не за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становись, у школьного порога,</w:t>
      </w:r>
    </w:p>
    <w:p>
      <w:pPr>
        <w:pStyle w:val="Normal"/>
        <w:ind w:left="540" w:hanging="0"/>
        <w:rPr/>
      </w:pPr>
      <w:r>
        <w:rPr/>
        <w:t>В большую жизнь ид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</w:t>
      </w:r>
      <w:r>
        <w:rPr>
          <w:u w:val="single"/>
        </w:rPr>
        <w:t xml:space="preserve">Вместе:  Счастливый путь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   На этом торжественная часть завершается. </w:t>
      </w:r>
    </w:p>
    <w:p>
      <w:pPr>
        <w:pStyle w:val="Normal"/>
        <w:ind w:left="720" w:hanging="0"/>
        <w:rPr/>
      </w:pPr>
      <w:r>
        <w:rPr/>
        <w:t>По традиции мы приглашаем родителей забрать свои детей из стен нашей школы, а мы проводим их аплодисмент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(под звуки музыки и аплодисментов выпускники с родителями покидают класс)</w:t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>Таня</dc:creator>
  <dc:description/>
  <cp:keywords/>
  <dc:language>en-US</dc:language>
  <cp:lastModifiedBy>WORK</cp:lastModifiedBy>
  <dcterms:modified xsi:type="dcterms:W3CDTF">2015-02-27T13:30:00Z</dcterms:modified>
  <cp:revision>8</cp:revision>
  <dc:subject/>
  <dc:title>                                 Выпускной вечер</dc:title>
</cp:coreProperties>
</file>