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 Сегодня в этом зале  присутствуют все, кто  так или иначе связан со школой: кто-то еще учится,  кто-то уже закончил учебу, кто-то работает, у кого-то учатся де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И мы уверены, что каждому знакома эта картина Решетникова «Опять двойка».   Все   писали по ней сочинение  в 5 классе. А для кого-нибудь эта ситуация автобиографична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   Но никто не рискнул снять фильм по ее мотив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ы решили посмотреть, как бы  эта картина смотрелась в разных жанрах кинематограф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картина «Опять двойка»  звучит индийская мелодия, голос за кад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ивуд 5 представляет мелодраму «О, Ражда, снова двойка»     (все танцу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 Мой сын снова принес двойку. О горе мне, горе. Пойду посыплю голову пеп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А:  Как же мне пережить такой позор. Мой брат двоечник. Теперь меня никто не возьмет замуж. Уж замуж невтерпеж. Пишется без мягкого знака. Вот такая я отличн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: О, великий Будда, моя семья страдает. Плыть мне по реке Ганг, если не исправлю двой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аснет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экране картина     Голос за кадром: Стиве Спилберг энд файф компании представляет фильм ужасов «Опять двойка» из серии «Детство Дракул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   По какому предмету двойка? Надеюсь не по анатомии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А   Мама, разреши я воткну осиновый  кол в его сердц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    Я исправлюсь!! Искуплю свою вину!! Где моя жертва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бегает в зал и гаснет свет.    Раздается зловещий сме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картина.    Голос за кадром: Коламбия файф пикчерс представляет супербоевик «Опять двойка в семье терминато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С:  Пока папа Терминатор спасает мир, его сын приносит двой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  Дневник на стол! (направляет на него автом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А:   Ну, ты попал, братан! Опять двойка? (направляет на него автом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:   Отец сказал: «Сила есть – ума не надо»! (направляет на них два пистол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ыбегают  1                        ,2                          ,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желаем всем хорошо учится в школ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писать сочинения только на 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, конечно, смотреть хорошие филь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423" w:gutter="0" w:header="0" w:top="568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0"/>
        </w:tabs>
        <w:ind w:left="156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16:00Z</dcterms:created>
  <dc:creator>МОУ СОШ №5</dc:creator>
  <dc:description/>
  <dc:language>en-US</dc:language>
  <cp:lastModifiedBy>Пользователь Windows</cp:lastModifiedBy>
  <dcterms:modified xsi:type="dcterms:W3CDTF">2016-02-29T17:16:00Z</dcterms:modified>
  <cp:revision>3</cp:revision>
  <dc:subject/>
  <dc:title/>
</cp:coreProperties>
</file>