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сон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уйского района Белгород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ы дл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естивале педагогического творчества и сотрудничества педагогов и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рока в 7 классе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юз как часть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итель: Куценко Н.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 к уроку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рок- основная форма деятельности между учителем и учеником, в результате которой ученики получают знания по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замен по русскому языку в форме ЕГЭ, который проводится в течение нескольких лет, поставил перед учителями русского языка следующие задачи: формирование у учащегося определённые компетенц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ингвистическую компетенцию, т.е. умение проводить элементарный лингвистический анализ языковых явлени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языковую компетенцию, т. е. практическое владение русским языком, его словарём и грамматическим строением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ммуникативную компетенцию, т. е. владение различными видами речевой деятельности, умение воспринимать чужую речь и создавать собственные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ить учащихся к экзаменам нужно на каждом уроке русского языка, начиная с 5-го класса, внедряя сознательно- коммуникативный принцип обучения родному языку, идея которого заключается в признании важности теоретических знаний для успешного формирования практических речев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рок «Союз как часть речи включены различные виды разми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фоэпическая и синтаксическая, решение тестов по мини- тек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ка орфографической и пунктуационной грамотности (предупредительный дикт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ставление собственного текста на заданн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эти навыки, приобретённые во время урока, помогут учащимся чувствовать себя уверенно во время экзаменов по русскому языку и в 9-ом и в 11-ом классах при выполнении всех видов работ, что сегодня является актуальной проблемой для школьнико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ние умения рассказывать о союзе как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е умения находить союзы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умения работать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репление умения читать схемы и конструировать предложения по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карточки, орфоэпические словари; презентация по те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фоэпическая раз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то изучает орфоэпия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Где мы можем получить информацию, если затрудняемся в произношении слов? </w:t>
      </w:r>
      <w:r>
        <w:rPr>
          <w:i/>
          <w:sz w:val="28"/>
          <w:szCs w:val="28"/>
        </w:rPr>
        <w:t>(Орфоэпические слова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ставь ударение в словах: торты, шарфы, форзац, звонишь, верба, клала, начать, начал, на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спрягай глагол зво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пиши 2-3 слова из орфоэпического словаря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вь существительные во множественное число: шофёр(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>), слесарь(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), токарь(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), бухгалтер(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>), якорь</w:t>
      </w:r>
      <w:r>
        <w:rPr>
          <w:i/>
          <w:sz w:val="28"/>
          <w:szCs w:val="28"/>
        </w:rPr>
        <w:t>(я</w:t>
      </w:r>
      <w:r>
        <w:rPr>
          <w:sz w:val="28"/>
          <w:szCs w:val="28"/>
        </w:rPr>
        <w:t>), директор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, договор(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трудные варианты слов выписывать в свой словарь, заносить в папку- накопитель. </w:t>
      </w:r>
      <w:r>
        <w:rPr>
          <w:i/>
          <w:sz w:val="28"/>
          <w:szCs w:val="28"/>
        </w:rPr>
        <w:t>(Это мы готовимся решать задание А-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интаксическая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егодня работу с мини-текстом: построение тек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о-моему, эта сказка могла бы быть написана о Генрихе Шилл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В одной из сказок Андерсена засохший розовый куст покрывается среди зимы белыми душисты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Куст расцвёл потому что к нему прикоснулась добрая человеческая 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«Он обладал даром, -сказал о Шиллере Гёте, - облагораживать всё, к чему прикосался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шение т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ким должно быть 1-вое предло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йтральным  и по смыслу , и по грам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черкните слова, с помощью которых происходит смысловая связь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зови вид связи предложений в тексте </w:t>
      </w:r>
      <w:r>
        <w:rPr>
          <w:i/>
          <w:sz w:val="28"/>
          <w:szCs w:val="28"/>
        </w:rPr>
        <w:t>(Цепная связ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тестов (проверка) : 1) -3; 2) -3; 3) -2.</w:t>
      </w:r>
    </w:p>
    <w:p>
      <w:pPr>
        <w:pStyle w:val="Normal"/>
        <w:jc w:val="both"/>
        <w:rPr/>
      </w:pPr>
      <w:r>
        <w:rPr>
          <w:sz w:val="28"/>
          <w:szCs w:val="28"/>
        </w:rPr>
        <w:t>1. В каком порядке должны следовать предложения, чтобы получился тек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, Б, А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, Б, В,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Б, В, А,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Б, А, В,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 какого слова из текста неправильно определены грамматические призна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сохший – действительное причастие прошедш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реди – предлог употребляется с родительным падеж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цвёл – глагол совершенного в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аром – наре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этом предложении есть сою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Б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едложение с пунктуационной ошиб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Б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А .</w:t>
      </w:r>
    </w:p>
    <w:p>
      <w:pPr>
        <w:pStyle w:val="Normal"/>
        <w:jc w:val="both"/>
        <w:rPr/>
      </w:pPr>
      <w:r>
        <w:rPr>
          <w:sz w:val="28"/>
          <w:szCs w:val="28"/>
        </w:rPr>
        <w:t>2) Обведи в овал союз, назови его. (потому что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над темой урока:</w:t>
      </w:r>
      <w:r>
        <w:rPr>
          <w:sz w:val="28"/>
          <w:szCs w:val="28"/>
        </w:rPr>
        <w:t xml:space="preserve">  эвристическая бесе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-  Как называется раздел русского языка, который изучает части реч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(морфолог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2 группы делятся части реч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мостоятельные и служеб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между ними разница лексическая и грамматическа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 Самостоятельные части речи имеют  лексическое значение и являются членами предлож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ужебные части речи не являются членами предложения, не имеют лексического зна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зовите  служебные части ре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пред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о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час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еждоме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зови предлоги в тексте: </w:t>
      </w:r>
      <w:r>
        <w:rPr>
          <w:i/>
          <w:sz w:val="28"/>
          <w:szCs w:val="28"/>
        </w:rPr>
        <w:t>о, в , к, из, сре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ие это предлоги? (непроизводные) </w:t>
      </w:r>
    </w:p>
    <w:p>
      <w:pPr>
        <w:pStyle w:val="Normal"/>
        <w:jc w:val="both"/>
        <w:rPr/>
      </w:pPr>
      <w:r>
        <w:rPr>
          <w:sz w:val="28"/>
          <w:szCs w:val="28"/>
        </w:rPr>
        <w:t>Назови производные предлоги, правописание которых запоминали</w:t>
      </w:r>
      <w:r>
        <w:rPr>
          <w:i/>
          <w:sz w:val="28"/>
          <w:szCs w:val="28"/>
        </w:rPr>
        <w:t>: в течение, в  продолжение, в следств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ставь пары предложений со словами – омонимами </w:t>
      </w:r>
      <w:r>
        <w:rPr>
          <w:i/>
          <w:sz w:val="28"/>
          <w:szCs w:val="28"/>
        </w:rPr>
        <w:t>( по рядам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Скажи правильно (</w:t>
      </w:r>
      <w:r>
        <w:rPr>
          <w:sz w:val="28"/>
          <w:szCs w:val="28"/>
        </w:rPr>
        <w:t>карто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й определение союзу, поясни, что это служебная часть реч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- Чтение п. 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абота  с текстом </w:t>
      </w:r>
      <w:r>
        <w:rPr>
          <w:i/>
          <w:sz w:val="28"/>
          <w:szCs w:val="28"/>
        </w:rPr>
        <w:t>(упр. №306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то автор  этих стр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ак различить предложения с однородными членами предложения и сложные предложения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Выделяя основу предложения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амостоятельная работа </w:t>
      </w:r>
      <w:r>
        <w:rPr>
          <w:i/>
          <w:sz w:val="28"/>
          <w:szCs w:val="28"/>
        </w:rPr>
        <w:t>(схемы предложений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роверка у доск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чертить схемы предложений: а) с однородными членами предложения и назвать их, б) сложных предложений и назвать основ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Союзы выделить в 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ряды союз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очинительные (и, а, но, да, или, ни… ни, то… то)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дчинительные (что, чтобы, потому что, будто, если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ать в тетрад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союзы встретились в упр.№30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 №310 – у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ить предложения по данным схем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однородными членами предло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ложное предлож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ложноподчиненное пред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тему «Зим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упредительный диктант 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вер дышит ветром ночи и полынь колышет. Погода стояла пасмурная, но не дождливая. К вечеру небо очистилось от туч, и ночь обещала быть холодной. В заключение конференции  был дан концерт, который  надолго запомнится зр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еди в овал союзы, назови их. Прокомментируй орфограммы, пунткт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. Сочинение-миниатюра «Мое утро» с использованием союз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очу, чтобы утро ваше было радостным, веселым. Если такое состояние, то какие должны быть цвета и краски в ваших сочинениях ? Употребляйте  эпитеты, метафоры, односоставные предложения. (Можно стих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слушивание 2-3 вариантов работ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тог урока: </w:t>
      </w:r>
      <w:r>
        <w:rPr>
          <w:sz w:val="28"/>
          <w:szCs w:val="28"/>
        </w:rPr>
        <w:t>мы познакомились со служебной частью речи: союзом, которые бывают сочинительные и подчинительны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з.: п. 23; №310; №308 или 315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: </w:t>
      </w:r>
      <w:r>
        <w:rPr>
          <w:sz w:val="28"/>
          <w:szCs w:val="28"/>
        </w:rPr>
        <w:t>кому на уроке было все понятно, работалось легко, показать открытые ладошки; были затруднения – сожмите кула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09:00Z</dcterms:created>
  <dc:creator>Admin</dc:creator>
  <dc:description/>
  <cp:keywords/>
  <dc:language>en-US</dc:language>
  <cp:lastModifiedBy>Admin</cp:lastModifiedBy>
  <dcterms:modified xsi:type="dcterms:W3CDTF">2016-01-04T18:09:00Z</dcterms:modified>
  <cp:revision>2</cp:revision>
  <dc:subject/>
  <dc:title>Тема урока</dc:title>
</cp:coreProperties>
</file>