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 xml:space="preserve">Алгебра. 7 сынып. 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тақырыбы:  Бірмүше. Бірмүшенің стандарт түрі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мақсаты: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Білімділік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бірмүше және оның стандарт түрі жөнінде мәлімет беру, коэффициент, бірмүшенің дәрежесін  ұғымын меңгерту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Дамытушылық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амалдарды орындауда тиімді тәсілді қолдануға, бірмүшелерді көбейтуге, стандарт түрге келтіруге дағдыландыру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Тәрбиелік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оқушылардың ойлау қабілеттерін арттыруға, мәдениетін қалыптастыруға тәрбиелеу, пәнге деген қызыуғывшывлығын арттыру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Пәнаралық байланыс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өмірмен, әдебиетпен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көрнекілігі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слайдтар, формулалар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түрі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аралас сабақ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 типі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жаңа білім беру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әдісі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түсіндірмелі-иллюстративті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жоспары: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1. Ұйымдастыр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2. Үй жұмысын тексер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3. Жаңа тақырып өт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4. «Кім жылдам?»     ойыны (Есептер шығару)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5. Үй тапсырмасын қорытындылау, бекіт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6. Бағалау, бекіт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7. Үйге тапсырма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Сабақтың барысы: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І. Ұйымдастыр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Оқушылардың сабаққа қатысуын, оқу құралдарының түгелдігін тексеру,    сабаққа зейінін аудару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ІІ. Үй жұмысын тексеру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ІІІ. Жаңа тақырып өту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Сандардан, айнымалылардан  және олардың дәрежелерінен көбейту амалы арқылы құрастырылған өрнекті бірмүше деп атайд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Мысалы: 2х</w:t>
      </w:r>
      <w:r>
        <w:rPr>
          <w:rFonts w:cs="KZ Times New Roman;Times New Roman" w:ascii="KZ Times New Roman;Times New Roman" w:hAnsi="KZ Times New Roman;Times New Roman"/>
          <w:sz w:val="28"/>
          <w:vertAlign w:val="superscript"/>
          <w:lang w:val="kk-KZ"/>
        </w:rPr>
        <w:t>3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*(-3) а</w:t>
      </w:r>
      <w:r>
        <w:rPr>
          <w:rFonts w:cs="KZ Times New Roman;Times New Roman" w:ascii="KZ Times New Roman;Times New Roman" w:hAnsi="KZ Times New Roman;Times New Roman"/>
          <w:sz w:val="28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сх =6а</w:t>
      </w:r>
      <w:r>
        <w:rPr>
          <w:rFonts w:cs="KZ Times New Roman;Times New Roman" w:ascii="KZ Times New Roman;Times New Roman" w:hAnsi="KZ Times New Roman;Times New Roman"/>
          <w:sz w:val="28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сх</w:t>
      </w:r>
      <w:r>
        <w:rPr>
          <w:rFonts w:cs="KZ Times New Roman;Times New Roman" w:ascii="KZ Times New Roman;Times New Roman" w:hAnsi="KZ Times New Roman;Times New Roman"/>
          <w:sz w:val="28"/>
          <w:vertAlign w:val="superscript"/>
          <w:lang w:val="kk-KZ"/>
        </w:rPr>
        <w:t>4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Бірінші орында сан көбейткіш, ал оған жалғастыра айнымалылар мен олардың дәрежелері жазылған түрін </w:t>
      </w:r>
      <w:r>
        <w:rPr>
          <w:rFonts w:cs="KZ Times New Roman;Times New Roman" w:ascii="KZ Times New Roman;Times New Roman" w:hAnsi="KZ Times New Roman;Times New Roman"/>
          <w:sz w:val="28"/>
          <w:u w:val="single"/>
          <w:lang w:val="kk-KZ"/>
        </w:rPr>
        <w:t>бірмүшенің стандарт түрі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деп атайды. </w:t>
      </w:r>
    </w:p>
    <w:p>
      <w:pPr>
        <w:pStyle w:val="Normal"/>
        <w:ind w:firstLine="284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Бірмүшенің сан көбейткіші оның </w:t>
      </w:r>
      <w:r>
        <w:rPr>
          <w:rFonts w:cs="KZ Times New Roman;Times New Roman" w:ascii="KZ Times New Roman;Times New Roman" w:hAnsi="KZ Times New Roman;Times New Roman"/>
          <w:sz w:val="28"/>
          <w:u w:val="single"/>
          <w:lang w:val="kk-KZ"/>
        </w:rPr>
        <w:t>коэффициенті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деп аталады.</w:t>
      </w:r>
    </w:p>
    <w:p>
      <w:pPr>
        <w:pStyle w:val="Normal"/>
        <w:ind w:firstLine="284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Бірмүше құрамындағы айнымалылардың дәреже көрсеткішінің қосындысы </w:t>
      </w:r>
      <w:r>
        <w:rPr>
          <w:rFonts w:cs="KZ Times New Roman;Times New Roman" w:ascii="KZ Times New Roman;Times New Roman" w:hAnsi="KZ Times New Roman;Times New Roman"/>
          <w:sz w:val="28"/>
          <w:u w:val="single"/>
          <w:lang w:val="kk-KZ"/>
        </w:rPr>
        <w:t>бірмүше дәрежесі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деп аталады.</w:t>
      </w:r>
    </w:p>
    <w:p>
      <w:pPr>
        <w:pStyle w:val="Normal"/>
        <w:ind w:firstLine="284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-6а</w:t>
      </w:r>
      <w:r>
        <w:rPr>
          <w:rFonts w:cs="KZ Times New Roman;Times New Roman" w:ascii="KZ Times New Roman;Times New Roman" w:hAnsi="KZ Times New Roman;Times New Roman"/>
          <w:sz w:val="28"/>
          <w:vertAlign w:val="superscript"/>
          <w:lang w:val="kk-KZ"/>
        </w:rPr>
        <w:t>2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сх</w:t>
      </w:r>
      <w:r>
        <w:rPr>
          <w:rFonts w:cs="KZ Times New Roman;Times New Roman" w:ascii="KZ Times New Roman;Times New Roman" w:hAnsi="KZ Times New Roman;Times New Roman"/>
          <w:sz w:val="28"/>
          <w:vertAlign w:val="superscript"/>
          <w:lang w:val="kk-KZ"/>
        </w:rPr>
        <w:t xml:space="preserve">4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     дәрежесі 7-ге тең.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7авсху       дәрежесі 5-ке тең.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ІV. «Білмеген масқара емес,</w:t>
      </w:r>
    </w:p>
    <w:p>
      <w:pPr>
        <w:pStyle w:val="Normal"/>
        <w:ind w:firstLine="284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Білгісі келмеген ұяттырақ» деп Сократ айтқандай түсінбеген жерлерің болса, сұрауларыңа болады. Енді толық бүгінгі тақырыпты   меңгеру үшін есептер шығарайық.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Сыныпты үш топқа бөліп, «Кім жылдам?» ойынын ойнайық,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І. «Ағаш қақпа»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ІІ. «Темір қақпа»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ІІІ. «Алтын қақпа»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Қай топ қақпалардан өтіп мәреге жетсе, сол топ жеңімпаз аталады.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І. «Ағаш қақпа» есептері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№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155, №156 әр топқа 2 есептен.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ІІ. «Темір қақпа» есептері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№</w:t>
      </w: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154, №165 әр топқа 1 есептен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ІІІ. «Алтын қақпа»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Логикалық есеп үш топқа беріледі.</w:t>
      </w:r>
    </w:p>
    <w:p>
      <w:pPr>
        <w:pStyle w:val="Normal"/>
        <w:ind w:firstLine="284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V. Үйге тапсырма беру.№ 158, №159</w:t>
      </w:r>
    </w:p>
    <w:p>
      <w:pPr>
        <w:pStyle w:val="Normal"/>
        <w:ind w:firstLine="284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VІ. Мәреге жеткен  топты мадақтау, қорытындылау.</w:t>
      </w:r>
    </w:p>
    <w:p>
      <w:pPr>
        <w:pStyle w:val="Normal"/>
        <w:ind w:firstLine="284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VІІ. Ерекшеленген, есеп шығарған балаларды бағалау.</w:t>
      </w:r>
    </w:p>
    <w:p>
      <w:pPr>
        <w:pStyle w:val="Normal"/>
        <w:ind w:firstLine="284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VІІІ.    Бүгінгі тақырыпты сұрақ-жауап арқылы бекіту.</w:t>
      </w:r>
    </w:p>
    <w:p>
      <w:pPr>
        <w:pStyle w:val="Normal"/>
        <w:ind w:firstLine="284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Үйге тапсырма беру.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№158, № 159   </w:t>
      </w:r>
    </w:p>
    <w:p>
      <w:pPr>
        <w:pStyle w:val="Normal"/>
        <w:rPr>
          <w:rFonts w:ascii="KZ Times New Roman;Times New Roman" w:hAnsi="KZ Times New Roman;Times New Roman" w:eastAsia="KZ Times New Roman;Times New Roman" w:cs="KZ Times New Roman;Times New Roman"/>
          <w:sz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lang w:val="kk-KZ"/>
        </w:rPr>
        <w:t xml:space="preserve">          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</w:r>
    </w:p>
    <w:p>
      <w:pPr>
        <w:pStyle w:val="Normal"/>
        <w:spacing w:before="0" w:after="200"/>
        <w:rPr>
          <w:rFonts w:ascii="KZ Times New Roman;Times New Roman" w:hAnsi="KZ Times New Roman;Times New Roman" w:cs="KZ Times New Roman;Times New Roman"/>
          <w:sz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30:00Z</dcterms:created>
  <dc:creator>User</dc:creator>
  <dc:description/>
  <cp:keywords/>
  <dc:language>en-US</dc:language>
  <cp:lastModifiedBy>User</cp:lastModifiedBy>
  <dcterms:modified xsi:type="dcterms:W3CDTF">2015-04-30T14:39:00Z</dcterms:modified>
  <cp:revision>4</cp:revision>
  <dc:subject/>
  <dc:title/>
</cp:coreProperties>
</file>