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Натурал сандардың бөлгіші және еселіг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Дәреж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Ең үлкен ортақ бөлгіш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) Жай бөлшектің негізгі қасие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ай және құрама санд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атурал сандардың 3, 9-ға бөлінгіштік белгілер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kk-KZ"/>
        </w:rPr>
        <w:t>Натурал сандарды жай көбейткіштерге жікте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) Дұрыс және бұрыс бөлшектер. Аралас с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лет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) Жай және құрама санд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) Натурал сандардың 3, 9-ға бөлінгіштік белгіле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) Ең кіші ортақ есе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) Жай бөлшек. Жай бөлшектерді оқу және жа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лет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)Бөлінгіштіктің негізгі қасие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)Натурал сандардың 2, 5, 10-ға бөлінгіштік белгіле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)Бұрыс бөлшекті аралас санға және аралас санды бұрыс бөлшекке айналдыр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4)</w:t>
      </w:r>
      <w:r>
        <w:rPr>
          <w:rFonts w:cs="Times New Roman" w:ascii="Times New Roman" w:hAnsi="Times New Roman"/>
          <w:sz w:val="24"/>
          <w:szCs w:val="24"/>
        </w:rPr>
        <w:t>Координаталық сәуледе бөлшектер мен аралас сандарды кескінде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лет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Натурал сандардың бөлгіші және еселіг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) Натурал сандардың 2, 5, 10-ға бөлінгіштік белгіле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) Натурал сандарды жай көбейткіштерге жікте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Координаталық сәуледе бөлшектер мен аралас сандарды кескінде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лет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) Бөлінгіштіктің негізгі қасие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) Дәре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) Ең кіші ортақ еселі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4) Бұрыс бөлшекті аралас санға және аралас санды бұрыс бөлшекке айналды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лет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) Жай және құрама санд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) Натурал сандардың 3, 9-ға бөлінгіштік белгіле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) Ең кіші ортақ есе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) Дұрыс және бұрыс бөлшектер. Аралас с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лет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Натурал сандардың бөлгіші және еселіг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) Ең үлкен ортақ бөлгі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) Натурал сандардың 2, 5, 10-ға бөлінгіштік белгіле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) Жай бөлшек. Жай бөлшектерді оқу және жа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лет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Натурал сандардың бөлгіші және еселіг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) Бұрыс бөлшекті аралас санға және аралас санды бұрыс бөлшекке айналды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) Натурал сандарды жай көбейткіштерге жікте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) Ең кіші ортақ есел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лет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) Бөлінгіштіктің негізгі қасие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) Ең үлкен ортақ бөлгі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) Жай бөлшек. Жай бөлшектерді оқу және жаз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4) Натурал сандардың 2, 5, 10-ға бөлінгіштік белгілері</w:t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20:33:00Z</dcterms:created>
  <dc:creator>c400</dc:creator>
  <dc:description/>
  <dc:language>en-US</dc:language>
  <cp:lastModifiedBy>c400</cp:lastModifiedBy>
  <dcterms:modified xsi:type="dcterms:W3CDTF">2015-12-16T20:48:00Z</dcterms:modified>
  <cp:revision>1</cp:revision>
  <dc:subject/>
  <dc:title/>
</cp:coreProperties>
</file>