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ПОСЛЕДНИЙ ЗВОНОК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22 мая 2015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Открытие и начало праздника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380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вучит музыка (на свое усмотрение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6"/>
                <w:szCs w:val="26"/>
              </w:rPr>
              <w:t>22 мая 2015 год. Каждый год в этот майский весенний день мы собираемся в этом зале, прощаясь со своими выпускниками школы. Для них в этот день звенит последний школьный звонок. Сейчас они появятся здесь! Наши выпускники – виновники нынешнего торжественно-трогательного прощания со школьными годами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УЙТЕ ИХ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а кл Ф.И.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б кл Ф.И.О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1 кл Ф.И.О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 xml:space="preserve">Выпускники входят в зал   </w:t>
            </w:r>
            <w:r>
              <w:rPr>
                <w:b/>
                <w:i/>
              </w:rPr>
              <w:t>Вальс выпускников</w:t>
            </w:r>
            <w:r>
              <w:rPr>
                <w:i/>
              </w:rPr>
              <w:t xml:space="preserve"> </w:t>
            </w:r>
            <w:r>
              <w:rPr>
                <w:i/>
                <w:sz w:val="26"/>
                <w:szCs w:val="26"/>
              </w:rPr>
              <w:t>Рассаживание выпускников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выпускники, родители, коллеги! И в учительской, и в родительской жизни наступил очень волнующий момент. Сегодня наши ребята прощаются со школьной жизнью. Наш праздник – это праздник прощания с детством.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ые выпускники! Вот и остановились ваши школьные часы. Не позовет больше звонок на школьный урок. Что выберет каждый из вас? Куда поведет вас жизнь? На каких дорогах отыщется ваша судьба?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ие девчонки и мальчишки! Сегодня для вас прозвенит последний звонок! Услышав его, вы с грустью оглянетесь на прожитые школьные годы, потому что они уже не повторятся. Эти годы подарили вам много хорошег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узнавания того, что создано человеческим разумом;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ных друзей;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ую любовь;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елали вас умнее, самостоятельнее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здник «Последнего звонка» объявляю открытым!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ю у школьного порога и вспоминаю всё, что был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беззаботно детство плыло, всё было просто и лег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первый класс и первый день, когда я в школу приходи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, как же молоды мы были! Куда же детство ты ушло?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и плыли чередой, мы постигали все нау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й испытывали муки – и доставалось нам пор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повстречали здесь любовь, друзей надежных повстречал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живая все печали, мы в школу всё ж спешили вновь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ыпускник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дождем или в зное, но в положенный ср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новой весною есть последний звон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экзамена вроде, он как новый рассвет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итоги подводит школьных прожитых лет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в нем обещаний! В даль зовет этот зво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ём и горечь прощаний, и надежд миллио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прекрасен, отчаян. Стать трамплином го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сигналит к началу главных в жизни дорог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имени тех, кто прошел с вами школьный путь. Кто думал о вас. Кто в школьной звенящей тишине после последнего урока размышлял над вашими вопросами и взвешивал свои ответы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имени учителей школы к вам обращается </w:t>
            </w:r>
            <w:r>
              <w:rPr>
                <w:b/>
                <w:sz w:val="26"/>
                <w:szCs w:val="26"/>
              </w:rPr>
              <w:t xml:space="preserve">директор </w:t>
            </w:r>
            <w:r>
              <w:rPr>
                <w:sz w:val="26"/>
                <w:szCs w:val="26"/>
              </w:rPr>
              <w:t xml:space="preserve">нашей школы </w:t>
            </w:r>
            <w:r>
              <w:rPr>
                <w:b/>
                <w:sz w:val="26"/>
                <w:szCs w:val="26"/>
              </w:rPr>
              <w:t>Ф.И.О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каз о допуске к экзаменам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тот день как-то по-особенному пахнет мел и звучит звонок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тот день особенно много улыбок в школьных коридорах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тот день все вокруг замечают, как мы выросли, повзрослели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е открытия в школе мы совершили с человеком, который имеет самое прекрасное звание на Земле – </w:t>
            </w:r>
            <w:r>
              <w:rPr>
                <w:b/>
                <w:sz w:val="26"/>
                <w:szCs w:val="26"/>
              </w:rPr>
              <w:t>ПЕРВЫЙ УЧИТЕЛЬ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аждого в жизни единственный раз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вает свой первый, свой памятный класс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ервый учебник, и первый урок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ервый заливистый школьный звонок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ервый наставник, мой первый учител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дверь отворил мне в дорогу открытий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учитель! Вы нас учили, как писать красиво,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решать задачи,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себя вести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сегда спокойно, чутко, терпели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аждому умели подойти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помните, какими мы сюда пришли?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знаю, помнят ли все себя в 11-летней давности, а вот наши </w:t>
            </w:r>
            <w:r>
              <w:rPr>
                <w:b/>
                <w:sz w:val="26"/>
                <w:szCs w:val="26"/>
                <w:u w:val="single"/>
              </w:rPr>
              <w:t>первые учителя</w:t>
            </w:r>
            <w:r>
              <w:rPr>
                <w:sz w:val="26"/>
                <w:szCs w:val="26"/>
              </w:rPr>
              <w:t xml:space="preserve"> точно помнят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 нас узнали? Посмотрите…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т здесь ваши первоклассники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ли ранцы мы большие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и, ручки, промокашки…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вас с любовью вспоминае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ой родной, такой знакомой…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ыпускн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 мама вы к нам относилис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 вами были мы, как до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ибо вам, земной покл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всех выпускников прими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ак же бережно люб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иков своих учите…  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будем помнить вас тако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амять нам не изменить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ики сейчас пред в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Хотят колени преклонить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во предоставляется  ……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адиции выпускников пришли приветствовать первоклассники!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тупление  первоклассников     стихи рассказываю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Юноша из 11 класса дарит «Конфету» и выводит детей из зал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бята! А как же наши родители? Они уж точно помнят и нас, и какими мы были в 1, 5, 8 классах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что с нами было! И что им за нас было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! Для них закончились все муки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, посмотрите, они почему-то грустные…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потому и грустные, что знают, что со всеми нашими глупостями и шалостями кончилось наше детство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ит детство за поро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згляд у мамы уж не стро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так печален, этот взгляд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я, конечно, очень рад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вырос здесь и возмужа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зрослым в этой школе стал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ие мамы и папы! Сегодня мы прощаемся с детством, прощаемся со школой. А завтра простимся и с родительским домом, что берег нас все эти годы. Не огорчайтесь, что выросли ваши дети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дут нас дороги дальние. Но где бы ни случилось нам жить, мы всегда будем помнить ваши любимые лица, нежные мамины руки, строгие отцовские глаза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ам, папы, мамы, обращаясь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тим спасибо вам сказать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 столько раз мы огорчал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вы всегда прощали н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дину, за все простит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ы крепко-крепко </w:t>
            </w:r>
            <w:r>
              <w:rPr>
                <w:b/>
                <w:sz w:val="26"/>
                <w:szCs w:val="26"/>
              </w:rPr>
              <w:t>любим вас!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сибо вам, дорогие мамы, папы за вашу заботу, долготерпение и любовь. </w:t>
            </w:r>
            <w:r>
              <w:rPr>
                <w:b/>
                <w:sz w:val="26"/>
                <w:szCs w:val="26"/>
              </w:rPr>
              <w:t xml:space="preserve">Спасибо! </w:t>
            </w:r>
            <w:r>
              <w:rPr>
                <w:sz w:val="26"/>
                <w:szCs w:val="26"/>
              </w:rPr>
              <w:t>И примите наш сыновне-дочерний поцелуй!</w:t>
            </w:r>
            <w:r>
              <w:rPr>
                <w:i/>
                <w:sz w:val="26"/>
                <w:szCs w:val="26"/>
              </w:rPr>
              <w:t xml:space="preserve"> Воздушный поцелуй родителям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во предоставляется родителя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одителей выводят их собственные дети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го мудреца спросили: Скажи, что такое счастье? Он ответил: «Счастье – это когда я молод душою, когда со мною любимая, когда живы и здоровы мои родител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Уважаемые родители! Вы – самые близкие, родные, любимые люди детей. Это </w:t>
            </w:r>
            <w:r>
              <w:rPr>
                <w:b/>
                <w:sz w:val="26"/>
                <w:szCs w:val="26"/>
              </w:rPr>
              <w:t xml:space="preserve">вы </w:t>
            </w:r>
            <w:r>
              <w:rPr>
                <w:sz w:val="26"/>
                <w:szCs w:val="26"/>
              </w:rPr>
              <w:t xml:space="preserve"> помогли им преодолеть им первую дорогу, благодаря </w:t>
            </w:r>
            <w:r>
              <w:rPr>
                <w:b/>
                <w:sz w:val="26"/>
                <w:szCs w:val="26"/>
              </w:rPr>
              <w:t xml:space="preserve">вам, </w:t>
            </w:r>
            <w:r>
              <w:rPr>
                <w:sz w:val="26"/>
                <w:szCs w:val="26"/>
              </w:rPr>
              <w:t>они не свернули с неё и добрались до конечного пункта – праздника Последнего звонка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ие хорошие выросли дети!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них удивительно ясные лица!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 быть им легче живется на свете: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 проще пробиться, им легче добиться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им, они говорят, что труднее.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ы всякие, конкурсы эти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может, и верно, им детям виднее…!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очень хорошие выросли дети!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Уважаемые родители! Сегодняшний день – </w:t>
            </w:r>
            <w:r>
              <w:rPr>
                <w:b/>
                <w:sz w:val="26"/>
                <w:szCs w:val="26"/>
              </w:rPr>
              <w:t>ваш</w:t>
            </w:r>
            <w:r>
              <w:rPr>
                <w:sz w:val="26"/>
                <w:szCs w:val="26"/>
              </w:rPr>
              <w:t xml:space="preserve"> праздник!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ько благодаря вашей заботе, вниманию, мудрости и терпению </w:t>
            </w:r>
            <w:r>
              <w:rPr>
                <w:b/>
                <w:sz w:val="26"/>
                <w:szCs w:val="26"/>
              </w:rPr>
              <w:t>они – выпускники – обязаны</w:t>
            </w:r>
            <w:r>
              <w:rPr>
                <w:sz w:val="26"/>
                <w:szCs w:val="26"/>
              </w:rPr>
              <w:t xml:space="preserve"> своими успехами. Вы немало выстрадали, пока доучили своих детей до выпуска из 11 класса. И они перед вами в неоплатном долгу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ы – педагоги школы – благодарны вам </w:t>
            </w:r>
            <w:r>
              <w:rPr>
                <w:sz w:val="26"/>
                <w:szCs w:val="26"/>
              </w:rPr>
              <w:t>за хороших ребят, за помощь школе. Низкий вам поклон. Желаем вам, уважаемые родители, здоровья и терпенья. Желаем, чтобы ваши дети оправдали ваши ожидания и надежды!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глашаем учащихся 1а класса с песней «Школа, школа!»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выпускники! Есть что сказать и вашим учителям, тем, кто был с вами все эти годы.</w:t>
            </w:r>
          </w:p>
          <w:p>
            <w:pPr>
              <w:pStyle w:val="Normal"/>
              <w:ind w:firstLine="61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ово предоставляется классным руководителям...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тупление классных руководителей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так, продолжим. Школа научила нас основам наук. Мы разбираемся в химии и физике, математике и истории, биологии и географии, а также…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п, стоп! Как вы в этом разбираетесь, покажут экзамены, они не за горами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да, то да!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, тем не менее, ответьте, если в нашей школе учителя, которым нам бы не за что было сказать «спасибо»? </w:t>
            </w:r>
            <w:r>
              <w:rPr>
                <w:b/>
                <w:sz w:val="26"/>
                <w:szCs w:val="26"/>
                <w:u w:val="single"/>
              </w:rPr>
              <w:t>(нет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ь ли в нашей школе учителя, которым хотим сказать «спасибо»? </w:t>
            </w:r>
            <w:r>
              <w:rPr>
                <w:b/>
                <w:sz w:val="26"/>
                <w:szCs w:val="26"/>
                <w:u w:val="single"/>
              </w:rPr>
              <w:t>(да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раз так, то зачем скупиться на добрые слова? Есть </w:t>
            </w:r>
            <w:r>
              <w:rPr>
                <w:b/>
                <w:sz w:val="26"/>
                <w:szCs w:val="26"/>
              </w:rPr>
              <w:t>за что</w:t>
            </w:r>
            <w:r>
              <w:rPr>
                <w:sz w:val="26"/>
                <w:szCs w:val="26"/>
              </w:rPr>
              <w:t xml:space="preserve"> сказать «спасибо». Есть </w:t>
            </w:r>
            <w:r>
              <w:rPr>
                <w:b/>
                <w:sz w:val="26"/>
                <w:szCs w:val="26"/>
              </w:rPr>
              <w:t>кому</w:t>
            </w:r>
            <w:r>
              <w:rPr>
                <w:sz w:val="26"/>
                <w:szCs w:val="26"/>
              </w:rPr>
              <w:t xml:space="preserve"> сказать «спасибо». Что же нас останавливает? </w:t>
            </w:r>
            <w:r>
              <w:rPr>
                <w:b/>
                <w:sz w:val="26"/>
                <w:szCs w:val="26"/>
                <w:u w:val="single"/>
              </w:rPr>
              <w:t>(ни-че-го)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ускники готовятся к ответному слову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 ФИНА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 и учителя! Мы передаем слово выпускникам!</w:t>
            </w:r>
            <w:r>
              <w:rPr>
                <w:b/>
                <w:sz w:val="26"/>
                <w:szCs w:val="26"/>
              </w:rPr>
              <w:t>Слова,</w:t>
            </w:r>
            <w:r>
              <w:rPr>
                <w:sz w:val="26"/>
                <w:szCs w:val="26"/>
              </w:rPr>
              <w:t xml:space="preserve"> далее песня </w:t>
            </w:r>
            <w:r>
              <w:rPr>
                <w:b/>
                <w:sz w:val="26"/>
                <w:szCs w:val="26"/>
              </w:rPr>
              <w:t>Детство</w:t>
            </w:r>
            <w:r>
              <w:rPr>
                <w:sz w:val="26"/>
                <w:szCs w:val="26"/>
              </w:rPr>
              <w:t xml:space="preserve"> слово 11класснику 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380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пускник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уты летят, нет уже перемен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новенья. Мгновенья. Он близится сро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йчас зазвенит он по всем коридор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самый последний прощальный звонок!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венит последний звонок (первоклассница и выпускник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ята! Сегодняшний праздник – первый и последний в вашей жизни. Он – единственный! Улыбайтесь друг другу. Говорите хорошие слова, загадывайте желания – они исполнятся!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Удачи вам, друзья, на всем пути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ути исканий, планов и свершений!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частливого пути!</w:t>
            </w:r>
          </w:p>
        </w:tc>
      </w:tr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УГ ПОЧЕТА ВЫПУСКНИКОВ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13:00Z</dcterms:created>
  <dc:creator>Ирина</dc:creator>
  <dc:description/>
  <cp:keywords/>
  <dc:language>en-US</dc:language>
  <cp:lastModifiedBy>Оленька</cp:lastModifiedBy>
  <cp:lastPrinted>2015-05-18T17:07:00Z</cp:lastPrinted>
  <dcterms:modified xsi:type="dcterms:W3CDTF">2015-06-23T18:16:00Z</dcterms:modified>
  <cp:revision>12</cp:revision>
  <dc:subject/>
  <dc:title>ВЫСТУПЛЕНИЕ  КЛУБА  ДЖЕНТЛЬМЕНОВ</dc:title>
</cp:coreProperties>
</file>