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Аллитерация – усиление выразительности художественной речи путём повтора согласных звуков 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По небу голубому пРоехал гРохот гРом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нафора – единоначатие ( повтор в начале строки)</w:t>
      </w:r>
    </w:p>
    <w:p>
      <w:pPr>
        <w:pStyle w:val="Normal"/>
        <w:ind w:left="-900" w:hanging="0"/>
        <w:rPr/>
      </w:pPr>
      <w:r>
        <w:rPr/>
        <w:t xml:space="preserve">                     </w:t>
      </w:r>
      <w:r>
        <w:rPr/>
        <w:t>Жди меня , и я вернусь , только очень жди.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 xml:space="preserve">Жди , когда наводят грусть 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Жёлтые дожди,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Жди , когда снега метут,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Жди , когда жара,</w:t>
      </w:r>
    </w:p>
    <w:p>
      <w:pPr>
        <w:pStyle w:val="Normal"/>
        <w:ind w:left="-900" w:hanging="0"/>
        <w:rPr/>
      </w:pPr>
      <w:r>
        <w:rPr/>
        <w:t xml:space="preserve">                    </w:t>
      </w:r>
      <w:r>
        <w:rPr/>
        <w:t>Жди , когда других не ждут…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Антитеза – резкое противопоставление понятий , образов, состояний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Полюбил богатый – бедную,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Полюбил учёный – глупую,</w:t>
      </w:r>
    </w:p>
    <w:p>
      <w:pPr>
        <w:pStyle w:val="Normal"/>
        <w:ind w:left="-900" w:hanging="0"/>
        <w:rPr/>
      </w:pPr>
      <w:r>
        <w:rPr/>
        <w:t xml:space="preserve">                        </w:t>
      </w:r>
      <w:r>
        <w:rPr/>
        <w:t>Полюбил румяный – бледную,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Полюбил хороший – вредную: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Золотой – полушку медну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ессоюзие – отсутствуют союзы , соединяющие слова и предложения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Швед , русский – колет , рубит , режет,</w:t>
      </w:r>
    </w:p>
    <w:p>
      <w:pPr>
        <w:pStyle w:val="Normal"/>
        <w:ind w:left="-900" w:hanging="0"/>
        <w:rPr/>
      </w:pPr>
      <w:r>
        <w:rPr/>
        <w:t xml:space="preserve">                       </w:t>
      </w:r>
      <w:r>
        <w:rPr/>
        <w:t>Бой барабанный , клики , скреже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ипербола – троп, образное выражение , преувеличивающее какое-либо действие, свойство, качество</w:t>
      </w:r>
    </w:p>
    <w:p>
      <w:pPr>
        <w:pStyle w:val="Normal"/>
        <w:ind w:left="-900" w:hanging="0"/>
        <w:rPr/>
      </w:pPr>
      <w:r>
        <w:rPr/>
        <w:t xml:space="preserve">                   … </w:t>
      </w:r>
      <w:r>
        <w:rPr/>
        <w:t>раздирает рот зевота шире Мексиканского залива. (В . Маяковский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адация – приём расположения слов и выражений в порядке их возрастающего значения: нагнетание или ослабление образов, ряд однородных членов с нарастанием их силы: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Не волнуйся , не плачь , не труди,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Сил иззябших и сердца не мучай.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Ты жива , ты во мне , ты в груди,</w:t>
      </w:r>
    </w:p>
    <w:p>
      <w:pPr>
        <w:pStyle w:val="Normal"/>
        <w:ind w:left="-900" w:hanging="0"/>
        <w:rPr/>
      </w:pPr>
      <w:r>
        <w:rPr/>
        <w:t xml:space="preserve">                          </w:t>
      </w:r>
      <w:r>
        <w:rPr/>
        <w:t>Как опора , как друг и как случа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Инверсия – перестановка , изменение установленного грамматикой порядка слов в целях усиления выразительности:</w:t>
      </w:r>
    </w:p>
    <w:p>
      <w:pPr>
        <w:pStyle w:val="Normal"/>
        <w:ind w:left="-900" w:hanging="0"/>
        <w:rPr/>
      </w:pPr>
      <w:r>
        <w:rPr/>
        <w:t xml:space="preserve">                          </w:t>
      </w:r>
      <w:r>
        <w:rPr/>
        <w:t>И курганов зеленеет \\ Убегающая цеп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Ирония – троп, употребление слова в смысле , обратном буквальному; тонкая или скрытая насмешка; сарказм:</w:t>
      </w:r>
    </w:p>
    <w:p>
      <w:pPr>
        <w:pStyle w:val="Normal"/>
        <w:ind w:left="-900" w:hanging="0"/>
        <w:rPr/>
      </w:pPr>
      <w:r>
        <w:rPr/>
        <w:t xml:space="preserve">                           </w:t>
      </w:r>
      <w:r>
        <w:rPr/>
        <w:t>Посмотрите на него: каков Геракл!( о слабом , хилом человеке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Каламбур – приём , «игра слов», построенная на омонимичных словах, порождающих юмор , комизм: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Он двадцать лет был нерадив,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Единой строчки не роди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Контекстные антонимы – слова противоположные по значению в контексте: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У людей – то в дому- чистота , лепота,</w:t>
      </w:r>
    </w:p>
    <w:p>
      <w:pPr>
        <w:pStyle w:val="Normal"/>
        <w:ind w:left="-900" w:hanging="0"/>
        <w:rPr/>
      </w:pPr>
      <w:r>
        <w:rPr/>
        <w:t xml:space="preserve">                          </w:t>
      </w:r>
      <w:r>
        <w:rPr/>
        <w:t>А у нас-то в дому- теснота, духот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Контекстные синонимы- слова, близкие по значению:</w:t>
      </w:r>
    </w:p>
    <w:p>
      <w:pPr>
        <w:pStyle w:val="Normal"/>
        <w:ind w:left="-900" w:hanging="0"/>
        <w:rPr/>
      </w:pPr>
      <w:r>
        <w:rPr/>
        <w:t xml:space="preserve">                          </w:t>
      </w:r>
      <w:r>
        <w:rPr/>
        <w:t>Впереди рисовалась жизнь новая, широкая, просторная.</w:t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Крылатые выражения- афоризмы, изречения. Выражающие с предельной точностью какую-либо мысль:</w:t>
      </w:r>
    </w:p>
    <w:p>
      <w:pPr>
        <w:pStyle w:val="Normal"/>
        <w:ind w:left="-900" w:hanging="0"/>
        <w:rPr/>
      </w:pPr>
      <w:r>
        <w:rPr/>
        <w:t xml:space="preserve">                         </w:t>
      </w:r>
      <w:r>
        <w:rPr/>
        <w:t>Блажен , кто верует…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Лексический повтор – повторение слова для усиления эмоциональности:</w:t>
      </w:r>
    </w:p>
    <w:p>
      <w:pPr>
        <w:pStyle w:val="Normal"/>
        <w:ind w:left="-900" w:hanging="0"/>
        <w:rPr/>
      </w:pPr>
      <w:r>
        <w:rPr/>
        <w:t xml:space="preserve">                        </w:t>
      </w:r>
      <w:r>
        <w:rPr/>
        <w:t>И ближе, ближе всё звучал грузинки голос молодо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Литота – преуменьшение свойств, качеств.</w:t>
      </w:r>
    </w:p>
    <w:p>
      <w:pPr>
        <w:pStyle w:val="Normal"/>
        <w:ind w:left="-900" w:hanging="0"/>
        <w:rPr/>
      </w:pPr>
      <w:r>
        <w:rPr/>
        <w:t xml:space="preserve">                           </w:t>
      </w:r>
      <w:r>
        <w:rPr/>
        <w:t>Ваш шпиц, прелестный шпиц, не более напёрстк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Метафора – употребление слова не в прямом , а в переносном значении; в основе высказывания лежит скрытое сравнение на основе сходства:</w:t>
      </w:r>
    </w:p>
    <w:p>
      <w:pPr>
        <w:pStyle w:val="Normal"/>
        <w:ind w:left="-900" w:hanging="0"/>
        <w:rPr/>
      </w:pPr>
      <w:r>
        <w:rPr/>
        <w:t xml:space="preserve">                        </w:t>
      </w:r>
      <w:r>
        <w:rPr/>
        <w:t>Целый день осыпаются с клёнов силуэты багряных сердец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</w:t>
      </w:r>
      <w:r>
        <w:rPr/>
        <w:t>Метонимия – употребление слова в переносном значении , замена слова или понятия другим словом, имеющим внешнюю или внутреннюю связь с первым: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/>
        <w:t>Молчалины блаженствуют на свете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</w:t>
      </w:r>
      <w:r>
        <w:rPr/>
        <w:t>Оксюморон – сочетание несовместимых по значению слов: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/>
        <w:t>Смотри , ей весело грустить. ( сухое вино, « Живой труп»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</w:t>
      </w:r>
      <w:r>
        <w:rPr/>
        <w:t>Олицетворение – неодушевлённые явления наделяются человеческими чувствами, мыслями 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Вода благоволила литьс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</w:t>
      </w:r>
      <w:r>
        <w:rPr/>
        <w:t>Парадокс- неожиданный , расходящийся с логикой или привычным мнением вывод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Спеши медленн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Парцелляция – разделение фразы, предложения на части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Но горы близко.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И снег на них. Мы время проведём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У печки. В Империи. Зимою.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Как в Переделкино, как под Москво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Перифраза – замена слова или сочетания слов описательным оборотом речи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Унылая пора ! Очей очарованье!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Приятна мне твоя прохладная краса! ( Об осени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Риторический вопрос – вопросительное предложение , не требующее ответа:</w:t>
      </w:r>
    </w:p>
    <w:p>
      <w:pPr>
        <w:pStyle w:val="Normal"/>
        <w:ind w:left="-900" w:hanging="0"/>
        <w:rPr/>
      </w:pPr>
      <w:r>
        <w:rPr/>
        <w:t xml:space="preserve">                                    </w:t>
      </w:r>
      <w:r>
        <w:rPr/>
        <w:t>И кому же в ум придёт на желудок петь голодный!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Риторическое обращение- обращение является носителем экспрессивно-оценочных значений:                                    Прощай , свободная стихия !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Синекдоха – называется большее вместо меньшего, меньшее вместо большего, мн.ч. вместо ед.ч…</w:t>
      </w:r>
    </w:p>
    <w:p>
      <w:pPr>
        <w:pStyle w:val="Normal"/>
        <w:ind w:left="-900" w:hanging="0"/>
        <w:rPr/>
      </w:pPr>
      <w:r>
        <w:rPr/>
        <w:t xml:space="preserve">                                   </w:t>
      </w:r>
      <w:r>
        <w:rPr/>
        <w:t>И слышно было до рассвета ,как ликовал француз.</w:t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>Синтаксический параллелизм – одинаковая структура предложений:</w:t>
      </w:r>
    </w:p>
    <w:p>
      <w:pPr>
        <w:pStyle w:val="Normal"/>
        <w:ind w:left="-900" w:hanging="0"/>
        <w:rPr/>
      </w:pPr>
      <w:r>
        <w:rPr/>
        <w:t xml:space="preserve">                                  </w:t>
      </w:r>
      <w:r>
        <w:rPr/>
        <w:t>Алмаз шлифуется алмазом, // Строка диктуется строко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Эпитет- образное определение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Звенела музыка в саду// Таким НЕВЫРАЗИМЫМ горем…</w:t>
      </w:r>
    </w:p>
    <w:p>
      <w:pPr>
        <w:pStyle w:val="Normal"/>
        <w:ind w:left="-900" w:hanging="0"/>
        <w:rPr/>
      </w:pPr>
      <w:r>
        <w:rPr/>
        <w:t>Эпифора – повторение в конце строк слов или словосочетаний: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Милый друг , и в этом тихом доме// Лихорадка бьёт меня.</w:t>
      </w:r>
    </w:p>
    <w:p>
      <w:pPr>
        <w:pStyle w:val="Normal"/>
        <w:ind w:left="-900" w:hanging="0"/>
        <w:rPr/>
      </w:pPr>
      <w:r>
        <w:rPr/>
        <w:t xml:space="preserve">                                 </w:t>
      </w:r>
      <w:r>
        <w:rPr/>
        <w:t>Не найти мне места в тихом доме// Возле мирного огня.</w:t>
      </w:r>
    </w:p>
    <w:p>
      <w:pPr>
        <w:pStyle w:val="Normal"/>
        <w:ind w:left="-900" w:hanging="0"/>
        <w:rPr/>
      </w:pPr>
      <w:r>
        <w:rPr/>
        <w:t xml:space="preserve">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26:00Z</dcterms:created>
  <dc:creator>АНЮТА!!!!!!!</dc:creator>
  <dc:description/>
  <cp:keywords/>
  <dc:language>en-US</dc:language>
  <cp:lastModifiedBy>АНЮТА!!!!!!!</cp:lastModifiedBy>
  <cp:lastPrinted>2011-02-09T19:27:00Z</cp:lastPrinted>
  <dcterms:modified xsi:type="dcterms:W3CDTF">2011-02-09T16:28:00Z</dcterms:modified>
  <cp:revision>6</cp:revision>
  <dc:subject/>
  <dc:title>1</dc:title>
</cp:coreProperties>
</file>