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усская словесность, 7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  Образ флоры в художественной литератур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 дать характеристику деревьям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ыяснить, что символизируют дуб, тополь, берёза и баобаб 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художественной литературе; раскрыть образы фаун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растительному мир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 </w:t>
      </w:r>
      <w:r>
        <w:rPr>
          <w:rFonts w:cs="Times New Roman" w:ascii="Times New Roman" w:hAnsi="Times New Roman"/>
          <w:sz w:val="28"/>
          <w:szCs w:val="28"/>
        </w:rPr>
        <w:t xml:space="preserve">картинки (дуб, тополь, берёза, баобаб);  засушенные листья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с деревьев; кластер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Эпиграф:</w:t>
      </w:r>
      <w:r>
        <w:rPr>
          <w:rFonts w:cs="Times New Roman" w:ascii="Times New Roman" w:hAnsi="Times New Roman"/>
          <w:sz w:val="28"/>
          <w:szCs w:val="28"/>
        </w:rPr>
        <w:t xml:space="preserve">   «Мы получили в наследство невыразимо прекрасный  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ногообразный сад, но беда в том, что мы никудышны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довники. С пренебрежением относясь к нашему саду, мы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готовим себе мировую катастрофу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. Дарре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  Вступительное слово учителя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Ребята, прочитайте внимательно эпиграф и скажите, о какой проблеме идёт речь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речь идёт о таких проблемах, как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кологическая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режное отношение к природ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хранность растительного мир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К чему ведёт халатность?   ( Ответы учащихся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хватка кислород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ерость на земл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олезн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хватка витамин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беднение ( не будет деревьев, не будет и материала для изготовлени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бели, бумаги, топки и т. д.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Не будет растительного мира, не будет и животного мира, а значит, н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удет и жизни на земл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Можно ли решить эту проблему и как?  ( Ответы учащихся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засорять водоём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рубить деревья без нужд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адить деревья, сады и кустарни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оставлять мусор и огонь в лесу, посадке, лугу и т. д. после сво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ещения / может случиться пожар/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 Конфликтная ситуация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авайте попытаемся разрешить конфликтную ситуацию</w:t>
      </w:r>
      <w:r>
        <w:rPr>
          <w:rFonts w:cs="Times New Roman" w:ascii="Times New Roman" w:hAnsi="Times New Roman"/>
          <w:i/>
          <w:sz w:val="28"/>
          <w:szCs w:val="28"/>
        </w:rPr>
        <w:t>.(Класс делится на две группы и отстаивает свою точку зрения на возникшую конфликтную ситуацию)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группа – Нельзя рубить деревья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 – Можно рубить деревья.</w:t>
      </w:r>
      <w:r>
        <w:rPr>
          <w:rFonts w:cs="Times New Roman" w:ascii="Times New Roman" w:hAnsi="Times New Roman"/>
          <w:sz w:val="28"/>
          <w:szCs w:val="28"/>
        </w:rPr>
        <w:t xml:space="preserve">   1) Если они мешают проводам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) Если это дерево сухое, а на 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сте может вырасти ново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) Если деревья мешают друг друг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) Если дерево больно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нятие о флоре и фауне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А сейчас давайте обратимся к мифологии и вспомним, кто же такие Флора, Фауна и Фавн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гласно римской мифологии, Флора и Фауна – это дочери богини земли Теллус. Флора – Богиня цветов, юности и плодород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уна (Фавна) – богиня-покровительница лесов, полей и садов, вышла замуж за Фавна. Фавн – лесной бог и покровитель стад. Был очень добрым и весёлым, обладал даром предсказ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 Работа по группам.  (</w:t>
      </w:r>
      <w:r>
        <w:rPr>
          <w:rFonts w:cs="Times New Roman" w:ascii="Times New Roman" w:hAnsi="Times New Roman"/>
          <w:b/>
          <w:i/>
          <w:sz w:val="28"/>
          <w:szCs w:val="28"/>
        </w:rPr>
        <w:t>Класс делится на четыре группы)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. Учащиеся заранее подготовили сообщения о выбранном дереве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группа – ДУБ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уб считается  царем лесов.  В народных представлениях дуб выступает как символ мужского начала, главенства, силы, мощи, твердости.  Его постоянные эпитеты – «железный» или «булатный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 почитался как божество. К его подножию приносились жертвы. Из дубового дерева тесали идолов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Дуб считался связанным незримыми нитями с верховным божеством Перуном. Ведь это дерево словно притягивало к себе молнии. И сегодня в грозу не стоит укрываться под дубом – опасно. У славян существовал запрет выращивать дуб около дома, так как, по поверьям, гром в первую очередь бьет в дуб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семестно запрещалось рубить священные дубы. Полагали, что любая попытка нанести им ущерб (спилить, сломать ветку, ободрать кору и даже использовать его сушняк на дрова) обернется несчастьем для человека или для всех живущих поблизости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христианство почитание дуба, как и многие другие языческие верования, вошло как символ почитания Христа и Девы Марии. Дуб наравне с осиной был одним из нескольких видов деревьев, из которых, как считалось, мог быть сделан крест Господень. Из-за своей твердости и выносливости дуб стал символом силы веры и добродетел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плоть до начала XX века существовал такой обычай: как только на свет появлялся мальчик, его отец отправлялся в лес и рубил несколько дубов, бревна из которых затем относили к реке и погружали в воду. Там они оставались до тех пор, пока сын не вырастал. Когда он намеревался жениться, дубовые бревна, превратившиеся уже в мореное дерево, столь крепкое, что его невозможно было рубить топором, доставали из воды и использовали как основание дома для новой семь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2.   Определить стихотворный размер и способ рифмовки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тихотворения  Николая Заболоцкого «Одинокий дуб».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рная почва: слишком узлова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т дуб, и нет великолепь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го ветвях. Какие-то отрепь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чат на нем и глухо шелестя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крученные намертво сустав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ак развил, что, кажется, ударь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поет он колоколом славы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з ствола закапает янтар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глядись в него: он важен и спокоен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своих безжизненных равнин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говорит, что в поле он не воин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оин в поле, даже и один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Стихотворный размер – ямб. 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особ рифмовки: 1-ое четверостишие  - АВВА – кольцевая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2-ое четверостишие – АВАВ - перекрёстная  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3-е четверостишие – АВАВ – перекрёстная)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 – БЕРЁЗА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здревле стройная белоствольная березка считается  символом Росси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было во все века. Ведь береза в славянской мифологии также считалась священным деревом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ое название березы лингвисты связывают с глаголом беречь. Это обусловлено тем, что славяне считали березу даром богов, оберегающим человек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традиционной культуре береза символизирует женское начало. Во многих поверьях, обрядах, и обрядовых песнях, в фольклорных текстах она противопоставляется дубу как мужскому символу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жная береза почиталась как женский символ, считалась покровительницей юных девушек. К ней приходили невесты и в дни радости, и в часы отчаяния. Прильнув к тонкому белому стволу, осушали слезы, как бы впитывали веру, надежду, любовь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Береза в народных представлениях наделялась защитными свойствами. Ветки беpезы в  обpядах y славян считались надежным обеpегом. Заткнyтые под кpышей дома, они надежно обеpегали от молнии, гpома и гpада; воткнyтые посpеди посевов в поле огpаждают от гpызyнов и птиц; бpошенные на огоpодных гpядках - охpаняют капyстy от гyсениц. С помощью беpезовых веток пытались обеpечься от нечистой силы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за – дерево «счастливое», оберегающее от зла. Если береза  растёт рядом с домом,  то считалось , что она отгоняет кошмарные сны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2.   Определить стихотворный размер и способ рифмовки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ихотворения  Всеволода Рождественского «Берёза»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солнце пригрело откос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ло в лесу потепле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а зеленые кос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сила с тонких ветв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в белое платье одет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ёжках, в листве кружевно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ет горячее лет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на опушке лесн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а ли над ней пронесётс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ьнёт ли болотная мгла,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нки стряхнув, улыбнётс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ёза - и вновь весел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 её лёгкий чудесен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дерева сердцу миле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ого задумчивых песен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ётся в народе о н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елит с ней радость и слёзы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её дни хорош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жется - в шуме берёз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что-то от русской душ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( Стихотворный размер – амфибрахий. Способ рифмовки – АВАВ - перекрёстная)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 – ТОПОЛ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ополь - древесная порода, широко применяемая в лесном хозяйстве и зелёном строительстве. Латинское название тополя - популюс - означает “народ”, дерево, всегда живущее рядом с человек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личительные черты тополя – высокий рост, подтянутость, возвышеннос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реди наших древесных пород тополя - чемпионы по скорости рост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вое место среди зелёных собратьев тополь занимает и по количеству выделяемого кислорода. Подсчитано, что нормально развитое дерево с диаметром ствола 20 сантиметров несет на себе от 70 до 155 тысяч листочков; 400 молодых тополей за летний сезон задерживает 340 килограммов пыли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грает тополь выдающуюся экологическую роль. Высокие деревья с мощной кроной - отличный барьер на пути воздушных потоков, несущих пыле- и газообразные отходы производства. Тополь не боится дыма, пыли и газов, отлично чувствует себя на территории промышленных предприятий. По способности очищать воздух от болезнетворных микроорганизмов тополь занимает одно из первых мест среди древесных пород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 лето взрослое дерево может очистить воздух от 20-30, а по некоторым данным, даже от 50 кг пыли и сажи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ополь душистый, а также многие другие виды из этого рода издают весьма приятный и своеобразный запах. После дождя он ощущается за десятки метров от дерева. Немаловажную роль играют тополя и как источники лекарственного сырья. Из почек тополей  готовят мази, отвары и настойки, обладающие противовоспалительным, смягчающим, болеутоляющим и антимикробным действиями. Их используют для лечения ран, ушибов, ожогов и порезов, для ращения волос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временных городах, переполненных автотранспортом и другими загрязнителями окружающей среды, тополя являются просто незаменимы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 2.   Определить стихотворный размер и способ рифмовки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ихотворения Афанасия Фета «Тополь»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ы молчат. Унылыми глазам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нынием в душе гляжу вокруг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ний лист разметан под нога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ний лучезарный день поту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шь ты один над мертвыми степям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ишь, мой тополь, смертный свой неду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, трепеща по-прежнему листам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ешних днях лепечешь мне как дру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кай мрачней, мрачнее дни за дням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сени тлетворный веет дух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дъятыми ты к небесам ветвям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шь один и помнишь тёплый ю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(Стихотворный размер – ямб. Способ рифмовки – АВАВ -  перекрёстная)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 – БАОБАБ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аобаб -  знаменитое дерево, и знаменит он, прежде всего своей толщиной. Его диаметр может достигать 10 м и при относительно невысоком росте дерево выглядит довольно странно и нелепо. Баобабы растут в сухих африканских саваннах (степях), и чтобы обеспечить водой свою огромную массу, им нужны толстые и мощные корни. Нередко они тянутся по поверхности почвы на десятки метров, захватывая огромное пространство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гда листья баобаба опадают, ветви оголяются. И дерево принимает совершенно фантастический вид: толстый ствол, а вверху и внизу длинные, корявые и изогнутые ветви, похожие на корни, и корни, похожие на ветви. Всё странно в этом дереве. Цветки появляются на ветвях без листьев. На длинных цветоножках с веток свисают шарики-почки. Они раскрываются вечером или ночью, и появляются белые крупные цветки с довольно приятным запахом. Их опыляют летучие мыши. К утру цветки уже увядают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елая кисловатая мякоть плодов баобаба - любимое лакомство обезьян. Баобаб и кормит, и поит, и одевает людей. Его листья отваривают и едят как овощи. Его плоды съедобны, из них готовят напиток, похожий на лимонад. Поэтому баобаб называют также лимоновидным деревом. Из коры получают необычайно прочное волокно для рыболовных сетей, мешков, бумаги и даже одежды. В полых стволах баобаба устраивают склады и кладовки, и люди даже поселяются там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 баобаба очень мягкая древесина, и её часто поражает грибок. Огромные деревья внутри оказываются пустыми. Пытаясь дотянуться до листьев, слоны иногда валят этих гигантов. И тогда они поедают не только листья, но и влажную древесину баобаб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Эти деревья необыкновенно живучи. Поваленные баобабы быстро пускают новые корни. Также быстро они восстанавливают сожженную или содранную кору. Если в дереве устраивают жилище, оно всё равно цветёт и плодоносит. Живёт баобаб очень долго: и тысячу, и три тысячи лет. И отмирает он иначе, чем все деревья. Он постоянно оседает и как будто рассыпается, оставляя после себя груду волокна и грубой кор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2.   Определить стихотворный размер и способ рифмовки  стихотворения  Николая Михина «Баобаб»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ждённому летать, ходить иль ползать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, когда в пути ослаб, -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у живому служит лишь на пользу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учий, добрый, умный баобаб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вечен. Нипочём ему невзгоды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не боится ни жары, ни гроз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тому века ему, как годы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глубоко корнями в землю врос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в мире память о тебе осталась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удь жесток, коварен, жаден, глуп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олевай соблазны и усталость -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стай корнями в человечью глуб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тихотворный размер –хорей.  Способ  рифмовки –  АВАВ - перекрёстная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Итог урока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ление разрезного высказывания Михаила Пришвина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Единственный контролёр нашего с вами отношения к природе – наша человеческая совесть»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524500" cy="7077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ЕРЁЗА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630545" cy="3686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УБ.</w:t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624830" cy="400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БАОБАБ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353685" cy="8505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ОПОЛЬ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8:03:00Z</dcterms:created>
  <dc:creator>НР</dc:creator>
  <dc:description/>
  <dc:language>en-US</dc:language>
  <cp:lastModifiedBy>НР</cp:lastModifiedBy>
  <dcterms:modified xsi:type="dcterms:W3CDTF">2015-03-08T18:03:00Z</dcterms:modified>
  <cp:revision>1</cp:revision>
  <dc:subject/>
  <dc:title/>
</cp:coreProperties>
</file>