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  <w:t>МБОУ «Староибрайкинская СОШ» Аксубаевсого муниципального района РТ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  <w:drawing>
          <wp:inline distT="0" distB="0" distL="0" distR="0">
            <wp:extent cx="1100455" cy="169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36"/>
          <w:szCs w:val="36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,Bold" w:hAnsi="Times New Roman,Bold" w:cs="Times New Roman,Bold"/>
          <w:b/>
          <w:b/>
          <w:bCs/>
          <w:sz w:val="72"/>
          <w:szCs w:val="72"/>
        </w:rPr>
      </w:pPr>
      <w:r>
        <w:rPr>
          <w:rFonts w:cs="Times New Roman,Bold" w:ascii="Times New Roman,Bold" w:hAnsi="Times New Roman,Bold"/>
          <w:b/>
          <w:bCs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  <w:sz w:val="72"/>
          <w:szCs w:val="72"/>
        </w:rPr>
      </w:pPr>
      <w:r>
        <w:rPr>
          <w:rFonts w:cs="Times New Roman,Bold" w:ascii="Times New Roman,Bold" w:hAnsi="Times New Roman,Bold"/>
          <w:b/>
          <w:bCs/>
          <w:sz w:val="72"/>
          <w:szCs w:val="72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color w:val="C00000"/>
          <w:sz w:val="56"/>
          <w:szCs w:val="56"/>
          <w:shd w:fill="FFFFFF" w:val="clear"/>
        </w:rPr>
        <w:t>«ЭШЕЛОН ПАМЯТИ»</w:t>
      </w:r>
      <w:r>
        <w:rPr>
          <w:rFonts w:cs="Times New Roman,Bold" w:ascii="Times New Roman,Bold" w:hAnsi="Times New Roman,Bold"/>
          <w:b/>
          <w:bCs/>
          <w:sz w:val="36"/>
          <w:szCs w:val="36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,Bold" w:ascii="Times New Roman,Bold" w:hAnsi="Times New Roman,Bold"/>
          <w:b/>
          <w:bCs/>
          <w:sz w:val="36"/>
          <w:szCs w:val="36"/>
        </w:rPr>
        <w:t>посвященный 70</w:t>
      </w:r>
      <w:r>
        <w:rPr>
          <w:rFonts w:cs="Times New Roman" w:ascii="Times New Roman" w:hAnsi="Times New Roman"/>
          <w:b/>
          <w:bCs/>
          <w:sz w:val="36"/>
          <w:szCs w:val="36"/>
        </w:rPr>
        <w:t>-</w:t>
      </w:r>
      <w:r>
        <w:rPr>
          <w:rFonts w:cs="Times New Roman,Bold" w:ascii="Times New Roman,Bold" w:hAnsi="Times New Roman,Bold"/>
          <w:b/>
          <w:bCs/>
          <w:sz w:val="36"/>
          <w:szCs w:val="36"/>
        </w:rPr>
        <w:t>летию Великой Отечественной войн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EF0007"/>
          <w:kern w:val="2"/>
          <w:sz w:val="28"/>
          <w:szCs w:val="28"/>
          <w:lang w:eastAsia="ru-RU"/>
        </w:rPr>
        <w:t>Выполнили: члены ОПП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color w:val="EF0007"/>
          <w:kern w:val="2"/>
          <w:sz w:val="28"/>
          <w:szCs w:val="28"/>
          <w:lang w:eastAsia="ru-RU"/>
        </w:rPr>
        <w:t>Руководитель : Ахметова А.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  <w:t>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EF0007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проекта «Эшелон памяти»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9 мая 2015 г в нашем селе  пройдет  движение  «Бессмертный полк». Стать в его ряды может каждый. При одном условии - он понесет в колонне транспарант (фотографию в рамке ) своего солдата, ветерана той войны, который уже никогда сам не сможет пройти на параде. Каждый год 9 Мая по улицам нашего села  проходят ветераны Великой Отечественной войны. С каждым годом их все меньше. Солдаты уходят навсегда. Пройдет десяток лет, и кого увидят наши дети на параде Победы? И смогут ли они рассказать уже своим детям, листая семейный альбом, кто этот паренек в пилотке со звездочкой на пожелтевшей от времени фотографии? И что за подвиг он когда-то совершил…Есть долг. Чести и памяти. В наших силах его отдать. Надо сделать так, что бы ушедшие навсегда солдаты вернулись 9 Мая к нам. Вернулись наши деды и прадеды. В каждый дом, в каждую семью. К нам и нашим детям. И это возможно. 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дверии празднования 70-летия Великой Победы нами была выдвинута идея о создании проекта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Эшелон памяти», который был   рассчитан на год 2014-2015 г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 проекта 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спомнить имена, сохранить память участников и героев –земляков односельчан  Великой отечественной войны для последующих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оздать  стенд </w:t>
      </w:r>
      <w:r>
        <w:rPr>
          <w:rFonts w:cs="Times New Roman" w:ascii="Times New Roman" w:hAnsi="Times New Roman"/>
          <w:sz w:val="24"/>
          <w:szCs w:val="24"/>
        </w:rPr>
        <w:t xml:space="preserve">«Эшелон памяти»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тографиями  погибших участников и героев –односельчан  Великой отечественной войны и </w:t>
      </w:r>
      <w:r>
        <w:rPr>
          <w:rFonts w:cs="Times New Roman" w:ascii="Times New Roman" w:hAnsi="Times New Roman"/>
          <w:sz w:val="24"/>
          <w:szCs w:val="24"/>
        </w:rPr>
        <w:t>организация колонны «Бессмертного полка»,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которое  состоится 9 мая 2015 года у обелиска  Староибрайкинского се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Это готовый материал для проведения движения « Бессмертный полк» в нашем селе  и районе 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25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EF0007"/>
          <w:kern w:val="2"/>
          <w:sz w:val="38"/>
          <w:szCs w:val="38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38"/>
          <w:szCs w:val="3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EF0007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EF0007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ятельность детских общественных объединений и организаций имеет широкие возможности для эффективности осуществления гражданско-патриотического воспитания личности: включение подрастающего поколения в социально значимую деятельность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ажданско-правовые отношения; формирование новой для ребенка роли – члена общества, приобретение опыта гражданской деятельности. Память о Великой Отечественной войне, ставшей для нашего поколения уже далекой историей – это не только хроника, летопись и дневники, но это е</w:t>
      </w:r>
      <w:r>
        <w:rPr>
          <w:rFonts w:cs="Cambria Math" w:ascii="Times New Roman" w:hAnsi="Times New Roman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 xml:space="preserve"> исторические уроки, вобравшие в себя социальный опыт прошлого и устремление в настоящее и будущее. Все дальше в глуб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тории уходят события, связанные с Великой Отечественной войной. Передать эстафету памяти, показать учащимся величие и самоотверженность подвига советских людей, завоевавших Победу – одна из задач гражданско-патриотического воспитания школ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нь Победы – праздник, который начали отмечать после победы нашего народа в Великой Отечественной войне 1941–1945 годов. Это день окончания страшной, безмерно жестокой войны, которая длилась 1418 дней и ночей. День Победы как всенародный праздник был установлен Президиумом Верховного Совета СССР 8 мая 1945 года. Путь к победе был длинным испытанием. Она была завоевана мужеством, боевым мастерством и героизмом советских воинов на полях сражений, самоотверженной борьбой партизан и подпольщиков за линией фронта, каждодневным трудовым подвигом работников тыла, объединенными усилиями антигитлеровской коалиции и антифашистского дви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еддверии празднования 70-летия Великой Победы членами ОПП «ООН » Староибрайкинской СОШ» была выдвинута идея о создании проекта «Эшелон памяти», который будет  рассчитан на 2014-2015 г. Гражданско-патриотическое воспитание подрастающего поколения является важным ориентиром развития образовательной и государственной политики. В формировании патриотизма и гражданственности значим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вляется осознание учащимися сущности и важнейших сторон проявления этих качеств и их глубокое эмоциональное переживание. Основное назначение проекта «Эшелон памяти» – это создание условий для освоения ребятами социально значимого опыта в различных видах деятельности по гражданско-патриотическому воспитанию, направленного на активизацию лидерского и творческого потенциала, через организацию самоуправления, выполнения творческих заданий, в рамках пионерских маршей, которые посвящены 70-летию Великой Отечественной во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ИНФОРМАЦИОННАЯ КАРТА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2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нент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Эшелон памяти», посвященный 70-летию Вели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5 г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тряда профилактики правонарушений «О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тн</w:t>
            </w:r>
            <w:r>
              <w:rPr>
                <w:rFonts w:cs="Cambria Math" w:ascii="Times New Roman" w:hAnsi="Times New Roman"/>
                <w:b/>
                <w:bCs/>
                <w:sz w:val="24"/>
                <w:szCs w:val="24"/>
              </w:rPr>
              <w:t>ѐ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и попечительский комитет ,  различные общественные организации и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спомнить имена, сохранить память участников и героев –земляков Великой отечественной войны для последующих поко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Создать  стен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шелон памяти»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графиями  погибших участников и героев –односельчан  Великой отечественной войн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лонны «Бессмертного полка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ь к реализации проекта членов ОПП«ООН»,родителей, педагогов, различные общественные организации и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ламную работу по запуску нового проекта «Эшелон памяти», посвященного 70-летию В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ребят в социально-значимых делах по задуманному плану про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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ую совместную деятельность ОПП «ООН» с советом старшеклассников  и взрослых лиде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коммуникативные навыки, интеллектуальных и творческих способностей в совместной общественно-полезной, социально-активной и познаватель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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адаптационный (планирование,презентация, организация работы по реализации проек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 2014 г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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(работа по проекту на всех уровнях,мониторинг промежуточных результатов реализации проекта ) – октябрь 2014 – январь 2015 г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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– (подведение итогов работы в рамках проекта, мониторинговые исследования) май – июнь 2015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авленных цели и задач проекта осущест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роведения районных акций, посвящен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ованию 70-летию Великой Отечественной войне, рассчитанных 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14-2015 годы. Участниками станут члены ОПП «ООН»  с советом старшеклассников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ы направляющие проек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донести до учащихся значимость событий Великой отечественной войны через поступки рядовых солда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ополагающий вопро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выиграл Великую отечественную войну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блемные вопрос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боевых действиях- подвиг или долг солдат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ые вопрос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гда началась и закончилась Великая отечественная войн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кем воевал Советский Союз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был главой государства в это время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 проведения проекта</w:t>
      </w:r>
    </w:p>
    <w:p>
      <w:pPr>
        <w:pStyle w:val="C1"/>
        <w:spacing w:before="0" w:after="0"/>
        <w:jc w:val="both"/>
        <w:rPr/>
      </w:pPr>
      <w:r>
        <w:rPr>
          <w:rStyle w:val="C5"/>
          <w:b/>
          <w:bCs/>
          <w:color w:val="000000"/>
        </w:rPr>
        <w:t>Ожидаемые результаты проекта:</w:t>
      </w:r>
    </w:p>
    <w:p>
      <w:pPr>
        <w:pStyle w:val="C1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организация </w:t>
      </w:r>
      <w:r>
        <w:rPr>
          <w:color w:val="222222"/>
          <w:shd w:fill="FFFFFF" w:val="clear"/>
        </w:rPr>
        <w:t>колонны «Бессмертного полка»</w:t>
      </w:r>
    </w:p>
    <w:p>
      <w:pPr>
        <w:pStyle w:val="C9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- новый стенд с участниками ВОВ погибших во время войны.  привлечет внимание не только уч-ся, но и жителей села и посетителей нашей школы</w:t>
      </w:r>
    </w:p>
    <w:p>
      <w:pPr>
        <w:pStyle w:val="C1"/>
        <w:spacing w:before="0" w:after="0"/>
        <w:jc w:val="both"/>
        <w:rPr/>
      </w:pPr>
      <w:r>
        <w:rPr>
          <w:rStyle w:val="C8"/>
          <w:color w:val="000000"/>
        </w:rPr>
        <w:t xml:space="preserve">-   </w:t>
      </w:r>
      <w:r>
        <w:rPr/>
        <w:t>Расширить представления детей о героях - земляках Великой Отечественной войны, их подвигах и поступках.</w:t>
      </w:r>
    </w:p>
    <w:p>
      <w:pPr>
        <w:pStyle w:val="C1"/>
        <w:spacing w:before="0" w:after="0"/>
        <w:jc w:val="both"/>
        <w:rPr>
          <w:color w:val="000000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- укрепится связь поколений, чувство патриотизма ( яркие примеры героев – земляков)  </w:t>
      </w:r>
    </w:p>
    <w:p>
      <w:pPr>
        <w:pStyle w:val="C1"/>
        <w:spacing w:before="0" w:after="0"/>
        <w:jc w:val="both"/>
        <w:rPr>
          <w:color w:val="000000"/>
        </w:rPr>
      </w:pPr>
      <w:r>
        <w:rPr>
          <w:rStyle w:val="C8"/>
          <w:color w:val="000000"/>
        </w:rPr>
        <w:t>-</w:t>
      </w:r>
      <w:r>
        <w:rPr>
          <w:rStyle w:val="C6"/>
          <w:color w:val="000000"/>
        </w:rPr>
        <w:t> Сплочение всех участников проекта, объединённых общим делом воспитания нравственности и патриотизма нашего поколения, сохранением культурного и исторического наследия своей малой родины</w:t>
      </w:r>
    </w:p>
    <w:p>
      <w:pPr>
        <w:pStyle w:val="C1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- выход на районный уровень</w:t>
      </w:r>
    </w:p>
    <w:p>
      <w:pPr>
        <w:pStyle w:val="C9"/>
        <w:spacing w:before="0" w:after="0"/>
        <w:jc w:val="both"/>
        <w:rPr/>
      </w:pPr>
      <w:r>
        <w:rPr>
          <w:rStyle w:val="C6"/>
          <w:color w:val="000000"/>
        </w:rPr>
        <w:t> </w:t>
      </w:r>
    </w:p>
    <w:p>
      <w:pPr>
        <w:pStyle w:val="C9"/>
        <w:spacing w:before="0" w:after="0"/>
        <w:jc w:val="both"/>
        <w:rPr>
          <w:color w:val="000000"/>
        </w:rPr>
      </w:pPr>
      <w:r>
        <w:rPr>
          <w:color w:val="68676D"/>
        </w:rPr>
        <w:br/>
      </w:r>
      <w:r>
        <w:rPr>
          <w:rStyle w:val="C5"/>
          <w:b/>
          <w:bCs/>
          <w:color w:val="000000"/>
        </w:rPr>
        <w:t>                       План реализации проекта</w:t>
      </w:r>
    </w:p>
    <w:p>
      <w:pPr>
        <w:pStyle w:val="C9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1.Создание творческой группы для реализации проекта и распределение заданий между членами отряда ОПП и совета старшеклассников.</w:t>
      </w:r>
    </w:p>
    <w:p>
      <w:pPr>
        <w:pStyle w:val="C9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3. Сбор и обработка информации </w:t>
      </w:r>
    </w:p>
    <w:p>
      <w:pPr>
        <w:pStyle w:val="C9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5. Изготовление фотографий в рамках  и   оформление  стен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>
      <w:rFonts w:cs="Times New Roman"/>
    </w:rPr>
  </w:style>
  <w:style w:type="character" w:styleId="C6">
    <w:name w:val="c6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41:00Z</dcterms:created>
  <dc:creator>Admin</dc:creator>
  <dc:description/>
  <cp:keywords/>
  <dc:language>en-US</dc:language>
  <cp:lastModifiedBy>Библиотека</cp:lastModifiedBy>
  <cp:lastPrinted>2015-03-17T18:06:00Z</cp:lastPrinted>
  <dcterms:modified xsi:type="dcterms:W3CDTF">2015-03-25T07:50:00Z</dcterms:modified>
  <cp:revision>8</cp:revision>
  <dc:subject/>
  <dc:title/>
</cp:coreProperties>
</file>