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лассный час для 5 класса: « Правила дорожного движения»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Вырабатывать у учащихся навыки ответственности, дисциплинированности, добиваться применения полученных теоретических знаний для выполнения практических задач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Знакомство с особенностями микрорайона, в котором находится школ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ыявление самого безопасного пути от школы до дома и обратн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Знакомство учащихся с правилами поведения на улице и дороге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Знакомство с дорожными знаками, светофором и его сигнала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Ознакомление с правилами пользования общественным транспортом и поведения в нем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комбинированный</w:t>
      </w:r>
    </w:p>
    <w:p>
      <w:pPr>
        <w:pStyle w:val="Style15"/>
        <w:rPr/>
      </w:pPr>
      <w:r>
        <w:rPr>
          <w:sz w:val="28"/>
          <w:szCs w:val="28"/>
        </w:rPr>
        <w:t>Методы обучения: беседа, опро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плакаты по ПДД, вопросник, презентация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уро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верка явки учащихся и готовность к уроку (Вопросник для проверки знаний детей по теме "Дорожная азбука"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общение нового матери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нализ ДТП показывает, что наибольшее число несчастных случаев с детьми на улицах и дорогах происходит во время школьных каникул. Причины очевидны: масса свободного времени, отсутствие контроля со стороны родителей, плохие знания детей правил безопасного поведения на проезжей части.</w:t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ила эти прост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Необходимо выбирать безопасное место для перех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вблизи нет пешеходного перехода или перехода со светофором, выбрать место, откуда хорошо видно дорогу во всех направлениях. Не пытаться пробраться на дорогу между стоящими машин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Перед переходом обязательно останови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еобходимо приучить детей, прежде чем ступить на проезжую часть, внимательно осмотреть дорогу. Стоять нужно у края тротуара, немного отступив от бордюра, чтобы видеть приближение маш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Не выходить на проезжую часть, не убедившись, что достаточно времени для перехода. Пересекать её только под прямым углом. Важно, чтобы дети шли через дорогу размеренным шагом, а не перебегали её. Только в этом случае у них будет возможность наблюдать за дорогой во время перехода.</w:t>
      </w:r>
    </w:p>
    <w:p>
      <w:pPr>
        <w:pStyle w:val="Style15"/>
        <w:rPr/>
      </w:pPr>
      <w:r>
        <w:rPr>
          <w:sz w:val="28"/>
          <w:szCs w:val="28"/>
        </w:rPr>
        <w:t>4. Если во время перехода вдруг возникло препятствие для обзора (например, остановилась из-за неисправности машина), нужно осторожно выглянуть из-за неё и осмотреть остаток пути. При необходимости отступить назад. Вести себя нужно так, чтобы вас хорошо видели проезжающие водители. Родителям необходимо составить план маршрута ребенка в школу, отметить на нём опасные места. Лучше всего пройти маршрут несколько раз вместе с ребенком, чтобы он привык быть осмотрительным и осторожны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Прежде чем начать изложение нового материала, учащиеся должны вспомнить определение основных понятий: «остановка» - (преднамеренное прекращение движения транспортного средства на время до 5 минут, а также на большее, если это необходимо для посадки и высадки пассажиров либо загрузки и разгрузки транспортного средства); «вынужденная остановка» - (прекращение движения транспортного средства из-за его технической неисправности или опасности, создаваемой перевозимым грузом, состоянием препятствия на дороге); «населённый пункт» - (застроенная территория, въезды на которую и въезды с которой обозначены знаками 5.23.1 - 5.26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На левой стороне дороги остановка и стоянка разрешаются в населенных пунктах на дорогах с одной полосой движения для каждого направления без трамвайных путей по середине и на дорогах с одновременным движением (грузовым автомобилям с разрешенной максимальной массою более 3,5т на левой стороне дорог с односторонним движением разрешается лишь остановка для загрузки и разгруз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Остановка запрещена - на трамвайных путях, а также в непосредственной близости от них, если это создает помехи движению трамвая, на железнодорожных переездах, в тоннелях, а также на эстакадах, мостах, путепроводах (если для движения в данном направлении имеется линии трех полосок) и под ни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8. В местах, где расстояние между сплошной линией разметка (кроме обозначающей край проезжай части), разделительной полоской или противоположным краем проезжай части и остановленная, т.е. менее З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пешеходных переходах и ближе 5м перед ними;</w:t>
      </w:r>
    </w:p>
    <w:p>
      <w:pPr>
        <w:pStyle w:val="Style15"/>
        <w:rPr/>
      </w:pPr>
      <w:r>
        <w:rPr>
          <w:sz w:val="28"/>
          <w:szCs w:val="28"/>
        </w:rPr>
        <w:t>на проезжей части вблизи опасных поворотов и выпуклых переломов продольного профиля дороги при видимости дороги менее 100м хотя бы в одном направлен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. На пересечении проезжих частей и на 5м от края пересекаемой приезжай части, за исключением стороны напротив бокового проезда трехсторонних пересечений (перекрестков), имеющих сплошную линию разметки или разделительную полос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Ближе 15 м и от мест остановки маршрутных т.с., обозначенных разметкой 1.17, а при отсутствии ее - от указателя места остановки маршрутных т.е. (кроме остановки для посадки и высадки пассажиров, если это не создаст помех движению маршрутных т.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46:00Z</dcterms:created>
  <dc:creator>user</dc:creator>
  <dc:description/>
  <cp:keywords/>
  <dc:language>en-US</dc:language>
  <cp:lastModifiedBy>user</cp:lastModifiedBy>
  <cp:lastPrinted>2015-09-02T21:56:00Z</cp:lastPrinted>
  <dcterms:modified xsi:type="dcterms:W3CDTF">2015-09-02T18:04:00Z</dcterms:modified>
  <cp:revision>4</cp:revision>
  <dc:subject/>
  <dc:title/>
</cp:coreProperties>
</file>