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Мастер – класс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center"/>
        <w:rPr>
          <w:b/>
          <w:b/>
        </w:rPr>
      </w:pPr>
      <w:r>
        <w:rPr>
          <w:rFonts w:cs="AGOpusHighResolution;Times New Roman" w:ascii="AGOpusHighResolution;Times New Roman" w:hAnsi="AGOpusHighResolution;Times New Roman"/>
          <w:b/>
          <w:spacing w:val="-2"/>
        </w:rPr>
        <w:t>Формирование гражданской позиции  учащихся начальных классов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Вступле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993"/>
        <w:jc w:val="both"/>
        <w:rPr/>
      </w:pPr>
      <w:r>
        <w:rPr/>
        <w:t>Слайд шоу «С чего начинается Родина?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993"/>
        <w:jc w:val="both"/>
        <w:rPr/>
      </w:pPr>
      <w:r>
        <w:rPr/>
        <w:t>Дети читают стихотворение М. Матусовского «С чего начинается Родина?» под музыку и слайдовое сопровождение.</w:t>
      </w:r>
    </w:p>
    <w:p>
      <w:pPr>
        <w:pStyle w:val="Msolistparagraph"/>
        <w:widowControl w:val="false"/>
        <w:tabs>
          <w:tab w:val="clear" w:pos="708"/>
          <w:tab w:val="left" w:pos="567" w:leader="none"/>
        </w:tabs>
        <w:ind w:left="993" w:hanging="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еоретическая часть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Чувство Родины. Такое знакомое и все – таки до конца не осознанное, у каждого из нас оно свое глубокое, тайное, неслышное, им сердце дышит. Оно как воздух, который не видно и без которого жить нельзя. Формирующийся в настоящее время социальный заказ на человека будущего, истинного лидера нового века, активного гражданина ставит перед всеми нами ключевую проблему: воспитание у детей общей культуры, верности отечественным культурно – историческим традициям, ответственность за свою жизнь и жизнь других, достоинтва и доброты, правосознания, уважения к ценностям демократического общества. Воспитание гражданина является залогом развития государства. Гражданская активность личности не только обеспечивает процветание общества, но и определяет социальное поведение самой личности, ее удовлетворенность жизнью и собой. Не стоит рассчитывать на то, что гражданская активность будет развиваться сама – она требует системы специальных педагогических воздействий. Воспитание гражданина предполагает: формирование активной жизненной позиции и основ правовых знаний, воспитание политической культуры, сохранение семейных традиций, формирование основ православной культуры, воспитание экологической культуры, формирование потребности в здоровом образе жизни, воспитание патриотизм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1605</wp:posOffset>
                </wp:positionV>
                <wp:extent cx="5485765" cy="16903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690200"/>
                          <a:chOff x="0" y="0"/>
                          <a:chExt cx="5485680" cy="1690200"/>
                        </a:xfrm>
                      </wpg:grpSpPr>
                      <wps:wsp>
                        <wps:cNvSpPr txBox="1"/>
                        <wps:spPr>
                          <a:xfrm>
                            <a:off x="1676880" y="1180440"/>
                            <a:ext cx="2270880" cy="477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ние граждан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0"/>
                            <a:ext cx="1285200" cy="471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основ правовых зн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585000"/>
                            <a:ext cx="1285200" cy="471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ние экологической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1600"/>
                            <a:ext cx="1285200" cy="471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ние патриот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1219320"/>
                            <a:ext cx="1285200" cy="471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потребности в здоровом образе жиз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0"/>
                            <a:ext cx="1285200" cy="471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ние политической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9320"/>
                            <a:ext cx="1285200" cy="471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активной жизненной поз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0"/>
                            <a:ext cx="1285200" cy="471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основ православной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0"/>
                            <a:ext cx="1285200" cy="471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ение семейных тради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94840" y="11113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8880" y="11210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2240" y="14364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00480" y="14364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5680" y="11214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66680" y="11214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6160" y="11750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45320" y="11214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15pt;width:431.95pt;height:133.1pt" coordorigin="180,223" coordsize="8639,26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4f81bd" stroked="t" o:allowincell="f" style="position:absolute;left:2821;top:2082;width:3575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ние гражданственности</w:t>
                        </w:r>
                      </w:p>
                    </w:txbxContent>
                  </v:textbox>
                  <v:fill o:detectmouseclick="t" color2="#dae4f0"/>
                  <v:stroke color="black" weight="9360" joinstyle="miter" endcap="flat"/>
                  <w10:wrap type="none"/>
                </v:shape>
                <v:shape id="shape_0" fillcolor="#4f81bd" stroked="t" o:allowincell="f" style="position:absolute;left:264;top:223;width:2023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основ правовых знаний</w:t>
                        </w:r>
                      </w:p>
                    </w:txbxContent>
                  </v:textbox>
                  <v:fill o:detectmouseclick="t" color2="#dae4f0"/>
                  <v:stroke color="black" weight="9360" joinstyle="miter" endcap="flat"/>
                  <w10:wrap type="none"/>
                </v:shape>
                <v:shape id="shape_0" fillcolor="#4f81bd" stroked="t" o:allowincell="f" style="position:absolute;left:6795;top:1144;width:2023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ние экологической культуры</w:t>
                        </w:r>
                      </w:p>
                    </w:txbxContent>
                  </v:textbox>
                  <v:fill o:detectmouseclick="t" color2="#dae4f0"/>
                  <v:stroke color="black" weight="9360" joinstyle="miter" endcap="flat"/>
                  <w10:wrap type="none"/>
                </v:shape>
                <v:shape id="shape_0" fillcolor="#4f81bd" stroked="t" o:allowincell="f" style="position:absolute;left:180;top:1249;width:2023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ние патриотизма</w:t>
                        </w:r>
                      </w:p>
                    </w:txbxContent>
                  </v:textbox>
                  <v:fill o:detectmouseclick="t" color2="#dae4f0"/>
                  <v:stroke color="black" weight="9360" joinstyle="miter" endcap="flat"/>
                  <w10:wrap type="none"/>
                </v:shape>
                <v:shape id="shape_0" fillcolor="#4f81bd" stroked="t" o:allowincell="f" style="position:absolute;left:6795;top:2143;width:2023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потребности в здоровом образе жизни</w:t>
                        </w:r>
                      </w:p>
                    </w:txbxContent>
                  </v:textbox>
                  <v:fill o:detectmouseclick="t" color2="#dae4f0"/>
                  <v:stroke color="black" weight="9360" joinstyle="miter" endcap="flat"/>
                  <w10:wrap type="none"/>
                </v:shape>
                <v:shape id="shape_0" fillcolor="#4f81bd" stroked="t" o:allowincell="f" style="position:absolute;left:2391;top:223;width:2023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ние политической культуры</w:t>
                        </w:r>
                      </w:p>
                    </w:txbxContent>
                  </v:textbox>
                  <v:fill o:detectmouseclick="t" color2="#dae4f0"/>
                  <v:stroke color="black" weight="9360" joinstyle="miter" endcap="flat"/>
                  <w10:wrap type="none"/>
                </v:shape>
                <v:shape id="shape_0" fillcolor="#4f81bd" stroked="t" o:allowincell="f" style="position:absolute;left:180;top:2143;width:2023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активной жизненной позиции</w:t>
                        </w:r>
                      </w:p>
                    </w:txbxContent>
                  </v:textbox>
                  <v:fill o:detectmouseclick="t" color2="#dae4f0"/>
                  <v:stroke color="black" weight="9360" joinstyle="miter" endcap="flat"/>
                  <w10:wrap type="none"/>
                </v:shape>
                <v:shape id="shape_0" fillcolor="#4f81bd" stroked="t" o:allowincell="f" style="position:absolute;left:6795;top:223;width:2023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основ православной культуры</w:t>
                        </w:r>
                      </w:p>
                    </w:txbxContent>
                  </v:textbox>
                  <v:fill o:detectmouseclick="t" color2="#dae4f0"/>
                  <v:stroke color="black" weight="9360" joinstyle="miter" endcap="flat"/>
                  <w10:wrap type="none"/>
                </v:shape>
                <v:shape id="shape_0" fillcolor="#4f81bd" stroked="t" o:allowincell="f" style="position:absolute;left:4575;top:223;width:2023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ение семейных традиций</w:t>
                        </w:r>
                      </w:p>
                    </w:txbxContent>
                  </v:textbox>
                  <v:fill o:detectmouseclick="t" color2="#dae4f0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79;top:1973;width:0;height:0" type="_x0000_t32">
                  <v:stroke color="#7030a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344;top:1988;width:0;height:0" type="_x0000_t32">
                  <v:stroke color="#7030a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751;top:2485;width:0;height:0" type="_x0000_t32">
                  <v:stroke color="#7030a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795;top:2485;width:0;height:0" type="_x0000_t32">
                  <v:stroke color="#7030a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150;top:1989;width:0;height:0" type="_x0000_t32">
                  <v:stroke color="#7030a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112;top:1989;width:0;height:0" type="_x0000_t32">
                  <v:stroke color="#7030a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820;top:2073;width:0;height:0" type="_x0000_t32">
                  <v:stroke color="#7030a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551;top:1989;width:0;height:0" type="_x0000_t32">
                  <v:stroke color="#7030a0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Формируя основы гражданственности, большое внимание необходимо уделять формированию нравственно – патриотических чувств, отношений, представлений. Патриотическое воспитание  - это формирование и развитие социально значимых ценностей, гражданственности в процессе воспитания и обучения в школе. Патриотическое воспитание  направлено на формирование и развитие личности, обладающей качествами гражданина – патриота Родины, способной успешно выполнять гражданские обязан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В словаре В.И.Даля значение слова патриотизм толкуется как: «Любовь к Отчизне». У  Ожегова С.И -  «Преданность и любовь к своему Отечеству, к своему народу».</w:t>
      </w:r>
    </w:p>
    <w:p>
      <w:pPr>
        <w:pStyle w:val="Normal"/>
        <w:ind w:firstLine="561"/>
        <w:jc w:val="both"/>
        <w:rPr/>
      </w:pPr>
      <w:r>
        <w:rPr/>
        <w:t>Психолого – педагогический словарь трактует, что патриотизм это:  «Чувство любви к своему Отечеству, готовность подчинять свои личные и групповые интересы общим интересам страны, верно служить ей и защищать ее». Как видно из определений, патриотизм – это прежде всего любовь к Родине, к своему Отечеству. Чувство, понятное и присущее каждому разумному человеку. Как можно не любить свою Родину, свою землю, людей живущих и работающих на ней?</w:t>
      </w:r>
    </w:p>
    <w:p>
      <w:pPr>
        <w:pStyle w:val="Normal"/>
        <w:ind w:firstLine="561"/>
        <w:jc w:val="both"/>
        <w:rPr/>
      </w:pPr>
      <w:r>
        <w:rPr/>
        <w:t>Оказывается, что очень даже можно. За перестроечно – реформенные годы в России появились многочисленные теоретики, утверждающие, что патриотизм – это синоним русского национализма, а в списке общечеловеческих ценностей такого понятия нет.</w:t>
      </w:r>
    </w:p>
    <w:p>
      <w:pPr>
        <w:pStyle w:val="Normal"/>
        <w:ind w:firstLine="561"/>
        <w:jc w:val="both"/>
        <w:rPr/>
      </w:pPr>
      <w:r>
        <w:rPr/>
        <w:t>В этой связи уместно привести слова президента Российской академии образования Н.Д. Никандрова « … Человек лишенный патриотизма, легко продает и силы и ум, и – если сможет – богатство страны тем, кто дороже заплатит, не думая ни о современных ему соотечественниках, ни о потомках»</w:t>
      </w:r>
    </w:p>
    <w:p>
      <w:pPr>
        <w:pStyle w:val="Normal"/>
        <w:ind w:firstLine="567"/>
        <w:jc w:val="both"/>
        <w:rPr/>
      </w:pPr>
      <w:r>
        <w:rPr/>
        <w:t>Одной из важных задач воспитания подрастающего поколения всегда было и остается воспитание патриотизма и гражданственности, так как именно в этом основа жизнеспособности любого государства, что обосновано в работах  К.Д. Ушинского, В.А. Сухомлинского, Г.И. Щукиной и др. Но  вместе с тем, современные исследования показывают, что проблема остается актуальной и сегодня, что подтверждается специально принятой  государственной программой «Патриотическое воспитание граждан Российской Федерации на 2006-2012 годы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ражданско – патриотическое воспитание учащихся чрезвычайно сложный и длительный процесс, требующий продуманной системы, во многом определяемый </w:t>
      </w:r>
      <w:r>
        <w:rPr>
          <w:b/>
        </w:rPr>
        <w:t>качествами</w:t>
      </w:r>
      <w:r>
        <w:rPr/>
        <w:t xml:space="preserve"> поведения самого учителя. Какие же это качества?</w:t>
      </w:r>
    </w:p>
    <w:p>
      <w:pPr>
        <w:pStyle w:val="Normal"/>
        <w:numPr>
          <w:ilvl w:val="0"/>
          <w:numId w:val="3"/>
        </w:numPr>
        <w:rPr/>
      </w:pPr>
      <w:r>
        <w:rPr/>
        <w:t>Выраженная гражданская позиция, предполагающая уважение к основам конституционного строя;</w:t>
      </w:r>
    </w:p>
    <w:p>
      <w:pPr>
        <w:pStyle w:val="Normal"/>
        <w:numPr>
          <w:ilvl w:val="0"/>
          <w:numId w:val="3"/>
        </w:numPr>
        <w:rPr/>
      </w:pPr>
      <w:r>
        <w:rPr/>
        <w:t>Демократический стиль работы, стремление к компромиссу, умение слышать и поддерживать собственное мнение ребенка;</w:t>
      </w:r>
    </w:p>
    <w:p>
      <w:pPr>
        <w:pStyle w:val="Normal"/>
        <w:numPr>
          <w:ilvl w:val="0"/>
          <w:numId w:val="3"/>
        </w:numPr>
        <w:rPr/>
      </w:pPr>
      <w:r>
        <w:rPr/>
        <w:t>Система ценностей учителя, куда входит признание многообразия мира и толерантность;</w:t>
      </w:r>
    </w:p>
    <w:p>
      <w:pPr>
        <w:pStyle w:val="Normal"/>
        <w:numPr>
          <w:ilvl w:val="0"/>
          <w:numId w:val="3"/>
        </w:numPr>
        <w:rPr/>
      </w:pPr>
      <w:r>
        <w:rPr/>
        <w:t>Высокая коммуникативная культура.</w:t>
      </w:r>
    </w:p>
    <w:p>
      <w:pPr>
        <w:pStyle w:val="Normal"/>
        <w:ind w:firstLine="561"/>
        <w:jc w:val="both"/>
        <w:rPr/>
      </w:pPr>
      <w:r>
        <w:rPr>
          <w:b/>
        </w:rPr>
        <w:t xml:space="preserve">Следует учитывать и </w:t>
      </w:r>
      <w:r>
        <w:rPr/>
        <w:t>принципы работы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1.Опора на заинтересованность детей;</w:t>
            </w:r>
          </w:p>
          <w:p>
            <w:pPr>
              <w:pStyle w:val="Normal"/>
              <w:jc w:val="both"/>
              <w:rPr/>
            </w:pPr>
            <w:r>
              <w:rPr/>
              <w:t>2.Обеспечение эмоциональной насыщенности занятий;</w:t>
            </w:r>
          </w:p>
          <w:p>
            <w:pPr>
              <w:pStyle w:val="Normal"/>
              <w:jc w:val="both"/>
              <w:rPr/>
            </w:pPr>
            <w:r>
              <w:rPr/>
              <w:t>3.Демократичность;</w:t>
            </w:r>
          </w:p>
          <w:p>
            <w:pPr>
              <w:pStyle w:val="Normal"/>
              <w:jc w:val="both"/>
              <w:rPr/>
            </w:pPr>
            <w:r>
              <w:rPr/>
              <w:t>4.Развитие критичности и предупреждение критиканства;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Обеспечение внимания;</w:t>
            </w:r>
          </w:p>
          <w:p>
            <w:pPr>
              <w:pStyle w:val="Normal"/>
              <w:jc w:val="both"/>
              <w:rPr/>
            </w:pPr>
            <w:r>
              <w:rPr/>
              <w:t>6.Развитие навыков оппонирования;</w:t>
            </w:r>
          </w:p>
          <w:p>
            <w:pPr>
              <w:pStyle w:val="Normal"/>
              <w:jc w:val="both"/>
              <w:rPr/>
            </w:pPr>
            <w:r>
              <w:rPr/>
              <w:t>7.Развитие навыков оценочных суждений;</w:t>
            </w:r>
          </w:p>
          <w:p>
            <w:pPr>
              <w:pStyle w:val="Normal"/>
              <w:jc w:val="both"/>
              <w:rPr/>
            </w:pPr>
            <w:r>
              <w:rPr/>
              <w:t>8.Предупреждение и преодоление конфликтов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Набирая 1 класс, работу по гражданско – патриотическому воспитанию  учителю приходится начинать с воспитания родителей. С этой целью важно проводить такие беседы: «Растить гражданина», «Дети – это будущие мужья и жены», «Воспитание чувства долга и ответственности», «О красоте внутренней и внешней»,  «Семейные традиции»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Гражданско – патриотическое воспитание в начальной школе рассматривается в непосредственной связи со всем процессом формирования личности с его умственным, нравственным, трудовым, эстетическим воспитанием. Главное внимание необходимо направить  на воспитание патриотических чувств и убеждений детей, их поведения, проявляющегося в действиях и поступках, в отношении к людям, родной природе,  труду.</w:t>
      </w:r>
    </w:p>
    <w:p>
      <w:pPr>
        <w:pStyle w:val="Normal"/>
        <w:ind w:firstLine="561"/>
        <w:jc w:val="both"/>
        <w:rPr/>
      </w:pPr>
      <w:r>
        <w:rPr/>
        <w:t>Так как урок является основной формой обучения, он же и основная форма воспитания учащихся в духе беззаветной преданности Родине.  Благодатный материал дают для этого уроки чтения, окружающего мира, истории, истории культуры и литературы Хакасии, экологии.</w:t>
      </w:r>
    </w:p>
    <w:p>
      <w:pPr>
        <w:pStyle w:val="Normal"/>
        <w:ind w:firstLine="561"/>
        <w:jc w:val="both"/>
        <w:rPr/>
      </w:pPr>
      <w:r>
        <w:rPr/>
        <w:t>Учитывая важность проблемы, Министерство образования опубликовало методические рекомендации по проведению «Урока гражданина» в 1 классе. Задача урока – вызвать у детей интерес к родной стране, дать первоначальные представления о родном крае, Родине, познакомить с понятиями «Государство, гражданин, права и обязанности гражданина, символы государства».</w:t>
      </w:r>
    </w:p>
    <w:p>
      <w:pPr>
        <w:pStyle w:val="Normal"/>
        <w:ind w:firstLine="561"/>
        <w:jc w:val="both"/>
        <w:rPr/>
      </w:pPr>
      <w:r>
        <w:rPr/>
        <w:t>Большие возможности для расширения и закрепления представлений о Родине содержатся в текстах учебника чтения в темах: «Из истории Отечества», «Летописи России»,«Русь, Россия Родина моя…» и др. В них рассматриваются такие нравственные понятия, как: Отечество, Родина, общество, гордость, терпимость, доблесть, русская земля, подвиг, труд, добро, зло, смелость, защитник, честь, милосердие составляющих основу гражданских знаний.</w:t>
      </w:r>
    </w:p>
    <w:p>
      <w:pPr>
        <w:pStyle w:val="Normal"/>
        <w:ind w:firstLine="561"/>
        <w:jc w:val="both"/>
        <w:rPr/>
      </w:pPr>
      <w:r>
        <w:rPr/>
        <w:t>Учителя используют картины с изображением древней Руси, записи песен о России, рассказывают о наиболее значимых в истории России людях, знакомятся с духовным опытом человечества. На уроках учат видеть Родину «вокруг себя»: в предметах быта, в названиях улиц, знакомим с традициями и праздниками русского и хакасского народов.</w:t>
      </w:r>
    </w:p>
    <w:p>
      <w:pPr>
        <w:pStyle w:val="Normal"/>
        <w:ind w:firstLine="561"/>
        <w:jc w:val="both"/>
        <w:rPr/>
      </w:pPr>
      <w:r>
        <w:rPr/>
        <w:t>Большое значение в начальной школе отводится изучению пословиц и поговорок о Родине на уроках: «Глупа та птица, которой гнездо немило», «Родная сторона мать – чужая мачеха», «Своя земля ив горсти мила», «Тот герой, кто за Родину горой» и др…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з учебных текстов под руководством учителя «вычленяются» образцы поведения, поступки литературных героев, сравниваем их со своими собственными. Одним из приемов является постановка проблемных ситуаций. </w:t>
      </w:r>
    </w:p>
    <w:p>
      <w:pPr>
        <w:pStyle w:val="Normal"/>
        <w:jc w:val="both"/>
        <w:rPr/>
      </w:pPr>
      <w:r>
        <w:rPr/>
        <w:t>Демонстрируя репродукции Левитана, Шишкина, говорим о том, что  художники красками передают красоту родного края, любовь к своей Родине. Предлагаем детям нарисовать Родину такой, какой она предстает в их воображении.          Рисуя свою Родину, школьники делали акцент на природу, церкви, соборы, изображали улицы нашего города, свой дом, семью. Причем краски были яркие, разнообразные, и образ Родины получился яркий, свежий, красивый. Наблюдая  за детьми в процессе работы можно было отметить их положительные эмоции, желание показать главное, лучше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формирования чувств патриотизма в своей работе часто используем прием моделирования.  Детям дается задание написать мини – сочинение на темы: «Если бы я был мэром города Абакана», «Мой любимый город», «Я – абаканец», «Пою тебя, моя Хакасия!»</w:t>
      </w:r>
    </w:p>
    <w:p>
      <w:pPr>
        <w:pStyle w:val="Msolistparagraph"/>
        <w:ind w:left="0" w:firstLine="567"/>
        <w:jc w:val="both"/>
        <w:rPr/>
      </w:pPr>
      <w:r>
        <w:rPr/>
        <w:t>В своих сочинениях дети пишут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«Мой Абакан – это маленький уютный городок. Этот городок богат красивыми улицами. У нас много мест, где можно отдохнуть, укрыться от палящего летнего зноя. В моем городе много красивых фонтанов. Я люблю отдыхать рядышком и глядя на хрустальный поток мечтать».</w:t>
      </w:r>
    </w:p>
    <w:p>
      <w:pPr>
        <w:pStyle w:val="Normal"/>
        <w:ind w:firstLine="561"/>
        <w:jc w:val="both"/>
        <w:rPr/>
      </w:pPr>
      <w:r>
        <w:rPr/>
        <w:t>«Моя Родина Россия - огромная по размерам и лучшая страна в мире. Я люблю свою Родину, потому что я здесь родилась, у нас хороший добрый народ. А еще наша страна победила в войне».</w:t>
      </w:r>
    </w:p>
    <w:p>
      <w:pPr>
        <w:pStyle w:val="Normal"/>
        <w:ind w:firstLine="561"/>
        <w:jc w:val="both"/>
        <w:rPr/>
      </w:pPr>
      <w:r>
        <w:rPr/>
        <w:t xml:space="preserve"> </w:t>
      </w:r>
      <w:r>
        <w:rPr/>
        <w:t>«Абакан – главный город Хакасии, он небольшой, но очень красивый. В нашем городе есть фабрики, заводы, театры, библиотеки, музей, зоопарк, много улиц, красивых многоэтажных домов. Я живу на улице Пушкина, дом 100. Рядом с домом есть детский сад, аптека. Во дворе живут мои друзья. Это и есть моя маленькая Родина. А в моем сердце она занимает огромное место…»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/>
        <w:t xml:space="preserve"> </w:t>
      </w:r>
      <w:r>
        <w:rPr/>
        <w:t xml:space="preserve">«Если бы я была мэром города Абакана, то я бы изменила в нём многое. Например: побольше построила мест культурного отдыха. Хотелось бы, чтобы в городе был еще один зоопарк и просто детский парк. Хотелось бы, чтобы в городе были школы только с бассейнами. Мне хочется, чтобы в нашем городе люди не болели. Все люди имели возможность отдохнуть на озере Шира, Тус или в другом хорошем месте…»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читель дополняет, что наша большая необъятная Родина как и их мама, тоже хочет их видеть трудолюбивыми, честными, заботливыми. Во имя любви к Родине человек трудится, совершает подвиги, а иногда отдает свою жизнь.  </w:t>
      </w:r>
    </w:p>
    <w:p>
      <w:pPr>
        <w:pStyle w:val="Normal"/>
        <w:ind w:firstLine="561"/>
        <w:jc w:val="both"/>
        <w:rPr/>
      </w:pPr>
      <w:r>
        <w:rPr/>
        <w:t xml:space="preserve">«Вам повезло, что вы  видите ясное небо и никогда не видели стаю стальных страшных машин в небе, несущих бомбы и смерь. Вы видели как разрушают дома, чтобы построить новые, но никогда не видели как разрушаются они как карточные домики от взрывов и снарядов. Вы видите яркое солнце, но никогда не видели, что оно может быть закрыто копотью и пылью поднятой взрывами от снарядов. Вы слышали раскаты грома, но никогда не слышали настоящего грохота от пуль и снарядов...» А далее учитель Ольга Михайловна Трубинова читает  </w:t>
      </w:r>
      <w:r>
        <w:rPr>
          <w:b/>
        </w:rPr>
        <w:t xml:space="preserve">стихи о войне. </w:t>
      </w:r>
      <w:r>
        <w:rPr/>
        <w:t>(К.Симонов, Ю.Друнина, В,Высотский, А.Твардовский) И здесь огромную роль играет личность учителя, его умение эмоционально передать чувства и настроения людей, которые пережили ужасы войны.</w:t>
      </w:r>
    </w:p>
    <w:p>
      <w:pPr>
        <w:pStyle w:val="Normal"/>
        <w:ind w:firstLine="561"/>
        <w:jc w:val="both"/>
        <w:rPr/>
      </w:pPr>
      <w:r>
        <w:rPr/>
        <w:t>Здесь же говорим о городах - героях, почему им присвоено такое звание, о памятниках в честь великих битв, не забываем и сказать о вечном огне, который находится в парке Победы, в честь воинов – земляков, погибших в ВОВ.</w:t>
      </w:r>
    </w:p>
    <w:p>
      <w:pPr>
        <w:pStyle w:val="Normal"/>
        <w:ind w:firstLine="561"/>
        <w:jc w:val="both"/>
        <w:rPr/>
      </w:pPr>
      <w:r>
        <w:rPr/>
        <w:t xml:space="preserve">Город, где мы родились, учимся – это тоже родина – частичка нашей необъятной страны. Воспитание любви к своему краю – есть воспитание любви и гордости за нашу Родину. Дети, сочиняют </w:t>
      </w:r>
      <w:r>
        <w:rPr>
          <w:u w:val="single"/>
        </w:rPr>
        <w:t>стихи о родном городе</w:t>
      </w:r>
      <w:r>
        <w:rPr/>
        <w:t>:</w:t>
      </w:r>
    </w:p>
    <w:p>
      <w:pPr>
        <w:pStyle w:val="Normal"/>
        <w:ind w:firstLine="561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374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имый кра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2244" w:hanging="16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асия, край наш цветущ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2244" w:hanging="16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огатством природных дар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2244" w:hanging="16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многие реки и рус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2244" w:hanging="16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т меж скалистых го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2244" w:hanging="16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тепи, прекрасней их не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2244" w:hanging="16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ел бы на них целый век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2244" w:hanging="16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ой я летал бы как ветер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2244" w:hanging="16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ы прекраснее нет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2244" w:hanging="16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наша бог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2244" w:hanging="16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сным духовным сырь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2244" w:hanging="16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сь люди живут небогат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2244" w:hanging="16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 полон счастья их д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hanging="167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09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ница 4 класса МОУ «СОШ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09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0  Ершова Ната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2244" w:hanging="167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читель Трубинова О.М.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Абак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Абакан любимый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же ты красивый!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сь много у меня друзей,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ще больше тополей.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м в школу я иду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широкой улице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ан – мой добрый друг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тобой любуются.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имою ты красив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 очень летом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ь ты – родина моя, 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 расскажу об этом.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тебе песенку спою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нарисую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ь славится мой Абакан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20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ю страну большую!</w:t>
            </w:r>
          </w:p>
          <w:p>
            <w:pPr>
              <w:pStyle w:val="Normal"/>
              <w:ind w:hanging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ца 2 класса МОУ «СОШ» №10</w:t>
            </w:r>
          </w:p>
          <w:p>
            <w:pPr>
              <w:pStyle w:val="Normal"/>
              <w:ind w:hanging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хмова Настя (Учитель Мохова И.В.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ной город</w:t>
            </w:r>
          </w:p>
          <w:p>
            <w:pPr>
              <w:pStyle w:val="Normal"/>
              <w:ind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ан – красивый город;</w:t>
            </w:r>
          </w:p>
          <w:p>
            <w:pPr>
              <w:pStyle w:val="Normal"/>
              <w:ind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любимый и родной,</w:t>
            </w:r>
          </w:p>
          <w:p>
            <w:pPr>
              <w:pStyle w:val="Normal"/>
              <w:ind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н еще красивей</w:t>
            </w:r>
          </w:p>
          <w:p>
            <w:pPr>
              <w:pStyle w:val="Normal"/>
              <w:ind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упающей весной.</w:t>
            </w:r>
          </w:p>
          <w:p>
            <w:pPr>
              <w:pStyle w:val="Normal"/>
              <w:ind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елень яркую одеты</w:t>
            </w:r>
          </w:p>
          <w:p>
            <w:pPr>
              <w:pStyle w:val="Normal"/>
              <w:ind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т парки, тополя,</w:t>
            </w:r>
          </w:p>
          <w:p>
            <w:pPr>
              <w:pStyle w:val="Normal"/>
              <w:ind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расивыми цветами</w:t>
            </w:r>
          </w:p>
          <w:p>
            <w:pPr>
              <w:pStyle w:val="Normal"/>
              <w:ind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покроется земля.</w:t>
            </w:r>
          </w:p>
          <w:p>
            <w:pPr>
              <w:pStyle w:val="Normal"/>
              <w:ind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сь живут мои родные,</w:t>
            </w:r>
          </w:p>
          <w:p>
            <w:pPr>
              <w:pStyle w:val="Normal"/>
              <w:ind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сь живут мои друзья,</w:t>
            </w:r>
          </w:p>
          <w:p>
            <w:pPr>
              <w:pStyle w:val="Normal"/>
              <w:ind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, конечно, мама с папой,</w:t>
            </w:r>
          </w:p>
          <w:p>
            <w:pPr>
              <w:pStyle w:val="Normal"/>
              <w:ind w:hanging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м, вся моя сем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ца 2 класса МОУ «СОШ» №10</w:t>
            </w:r>
          </w:p>
          <w:p>
            <w:pPr>
              <w:pStyle w:val="Normal"/>
              <w:ind w:hanging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стухова Женя (Учитель Мохова И.В.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5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ан мой милый,</w:t>
            </w:r>
          </w:p>
          <w:p>
            <w:pPr>
              <w:pStyle w:val="Normal"/>
              <w:ind w:firstLine="5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такой красивый,</w:t>
            </w:r>
          </w:p>
          <w:p>
            <w:pPr>
              <w:pStyle w:val="Normal"/>
              <w:ind w:firstLine="5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й безмятежный,</w:t>
            </w:r>
          </w:p>
          <w:p>
            <w:pPr>
              <w:pStyle w:val="Normal"/>
              <w:ind w:firstLine="5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, тёплый, нежный.</w:t>
            </w:r>
          </w:p>
          <w:p>
            <w:pPr>
              <w:pStyle w:val="Normal"/>
              <w:ind w:firstLine="5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е любимом можно отдохнуть,</w:t>
            </w:r>
          </w:p>
          <w:p>
            <w:pPr>
              <w:pStyle w:val="Normal"/>
              <w:ind w:firstLine="5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уютный, милый,</w:t>
            </w:r>
          </w:p>
          <w:p>
            <w:pPr>
              <w:pStyle w:val="Normal"/>
              <w:ind w:left="6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м, он красивый.</w:t>
            </w:r>
          </w:p>
          <w:p>
            <w:pPr>
              <w:pStyle w:val="Normal"/>
              <w:ind w:left="602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ца 1 класса МОУ «СОШ» №10 Чаркова Наталья (Учитель Трубинова О.М.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Михаил Пришвин пишет, что мы хозяева нашей природы и она для нас кладовая солнца с великими сокровищами жизни. А человеку нужна Родина. И «охранять природу – значит охранять Родину» – к такому же заключению мы подводим детей через уроки окружающего мира и экологии. Воспитание гражданина начинается с развития умения видеть природу, считает Ирина Викторовна Мохова. С первых школьных дней она ведет своих детей на экскурсию к реке, на станцию юннатов, в музеи. Учительница знакомит учащихся с элементарными правилами поведения в природе, её дети рисуют экологические знаки. На протяжении 4 лет она сотрудничает с педагогами дополнительного образования Центра детского творчества в рамках программы «Многоязычие и поликультурность». Дети принимают активное участие в конкурсах, праздниках и конференциях, которые проводятся Клубом интернациональной дружбы. Большую помощь в гражданском воспитании учащихся оказывает методист ЦДТ Е.С.Арабаева. Ребята приняли участие в городском фольклорно – страноведческом празднике, стали лауреатами конкурсов «Мои друзья в далекой стороне», «Хоровод друзей», «Мир в котором мы живем», «Природные достопримечательности Хакасии» и др… Учащиеся наших классов с удовольствием участвуют в различных конкурсах, посвященных нашей малой родине. Компьютерная презентация Сухотенко Игоря «Дорогами предков» стала лучшей в республике (учитель Мохова И.В.), Романова Настя заняла 2 место в конкурсе «Семь чудес света моей малой родины» в номинации «Буклет» (учитель Трубинова О.М.) . Коллективные проекты «Герои – земляки» и «Письма с фронта» учащихся 4 А класса (учитель Мохова И.В.) получили высокую оценку на мероприятиях, посвященных 67-й годовщине Великой Отечественной войны.</w:t>
      </w:r>
    </w:p>
    <w:p>
      <w:pPr>
        <w:pStyle w:val="Normal"/>
        <w:ind w:firstLine="561"/>
        <w:jc w:val="both"/>
        <w:rPr/>
      </w:pPr>
      <w:r>
        <w:rPr/>
        <w:t>Благоприятный материал для воспитания чувств патриотизма раскрывают темы: «Природа нашего края», «Наша Родина на глобусе и карте», «Хакасия – земля где я живу», «Что дает наш край стране», «Народы, живущие в республике Хакасия», «Беседы о народные традиции и обычаи» и др. При изучении данных тем приходим к выводу, что конкретно может сделать каждый из нас, чтобы наша республика процветала. Интересен прием в начальной школе, который используют учителя для воспитания чувств гражданственности: имитационное  моделирование, творческое самовыражение, рефлексивные технологии.</w:t>
      </w:r>
    </w:p>
    <w:p>
      <w:pPr>
        <w:pStyle w:val="Normal"/>
        <w:ind w:firstLine="561"/>
        <w:jc w:val="both"/>
        <w:rPr/>
      </w:pPr>
      <w:r>
        <w:rPr/>
        <w:t xml:space="preserve">Трудность состоит в том, что понятия: </w:t>
      </w:r>
      <w:r>
        <w:rPr>
          <w:b/>
        </w:rPr>
        <w:t>государство, граждане, декларация, конвенция</w:t>
      </w:r>
      <w:r>
        <w:rPr/>
        <w:t xml:space="preserve"> и др… приходится переводить на детский язык, чтобы дети сами учились принимать и с уверенностью отстаивать свои суждения. Однако следует помнить, что права одних людей не должны ущемлять права других, а так же и о том, что права без обязанностей приводят к беспределу, а обязанности без прав к произволу.</w:t>
      </w:r>
    </w:p>
    <w:p>
      <w:pPr>
        <w:pStyle w:val="Normal"/>
        <w:ind w:firstLine="561"/>
        <w:jc w:val="both"/>
        <w:rPr/>
      </w:pPr>
      <w:r>
        <w:rPr/>
        <w:t>Мы постарались взять такие методы воспитания, которые формируют у детей уважение прав и свобод других людей, а так же формируют толерантное сознание. С целью формирования чувств патриотизма у учащихся 2 класса нами были разработаны методические рекомендации для проведения уроков и внеклассных мероприятий с использованием этно – культурной составляющей.</w:t>
      </w:r>
    </w:p>
    <w:p>
      <w:pPr>
        <w:pStyle w:val="Normal"/>
        <w:jc w:val="center"/>
        <w:rPr/>
      </w:pPr>
      <w:r>
        <w:rPr>
          <w:b/>
          <w:i/>
        </w:rPr>
        <w:t xml:space="preserve">Методические рекомендации </w:t>
      </w:r>
      <w:r>
        <w:rPr>
          <w:b/>
          <w:i/>
          <w:iCs/>
        </w:rPr>
        <w:t>по организации  деятельности на уроках и внеклассной работе с использованием этно – культурной составляющей,</w:t>
      </w:r>
    </w:p>
    <w:p>
      <w:pPr>
        <w:pStyle w:val="Normal"/>
        <w:ind w:firstLine="567"/>
        <w:jc w:val="center"/>
        <w:rPr/>
      </w:pPr>
      <w:r>
        <w:rPr/>
        <w:t>направленных на воспитание чувств патриотизма у учащихся 2 класса.</w:t>
      </w:r>
    </w:p>
    <w:tbl>
      <w:tblPr>
        <w:tblW w:w="103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4594"/>
        <w:gridCol w:w="2145"/>
      </w:tblGrid>
      <w:tr>
        <w:trPr>
          <w:trHeight w:val="403" w:hRule="atLeast"/>
        </w:trPr>
        <w:tc>
          <w:tcPr>
            <w:tcW w:w="36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firstLine="56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ема занятий</w:t>
            </w:r>
          </w:p>
        </w:tc>
        <w:tc>
          <w:tcPr>
            <w:tcW w:w="67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firstLine="56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сследовательская деятельность учащихся</w:t>
            </w:r>
          </w:p>
        </w:tc>
      </w:tr>
      <w:tr>
        <w:trPr>
          <w:trHeight w:val="291" w:hRule="atLeast"/>
        </w:trPr>
        <w:tc>
          <w:tcPr>
            <w:tcW w:w="36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ind w:left="360" w:firstLine="56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Задания</w:t>
            </w:r>
          </w:p>
        </w:tc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firstLine="56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Форма организации</w:t>
            </w:r>
          </w:p>
        </w:tc>
      </w:tr>
      <w:tr>
        <w:trPr>
          <w:trHeight w:val="747" w:hRule="atLeast"/>
        </w:trPr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сть материалов. Передача характера животного через пластику.</w:t>
            </w:r>
          </w:p>
        </w:tc>
        <w:tc>
          <w:tcPr>
            <w:tcW w:w="45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бор информации о животных Хакасии.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</w:tr>
      <w:tr>
        <w:trPr>
          <w:trHeight w:val="664" w:hRule="atLeast"/>
        </w:trPr>
        <w:tc>
          <w:tcPr>
            <w:tcW w:w="36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ля художника любой материал выразительны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но «Праздник в городе»</w:t>
            </w:r>
          </w:p>
        </w:tc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 xml:space="preserve">История названия города Абакана. </w:t>
            </w:r>
          </w:p>
        </w:tc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4 человека)</w:t>
            </w:r>
          </w:p>
        </w:tc>
      </w:tr>
      <w:tr>
        <w:trPr>
          <w:trHeight w:val="476" w:hRule="atLeast"/>
        </w:trPr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ображение и фантаз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азочные звери и птицы.</w:t>
            </w:r>
          </w:p>
        </w:tc>
        <w:tc>
          <w:tcPr>
            <w:tcW w:w="45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ицы нашего города. Самое красочное здание.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парах</w:t>
            </w:r>
          </w:p>
        </w:tc>
      </w:tr>
      <w:tr>
        <w:trPr>
          <w:trHeight w:val="277" w:hRule="atLeast"/>
        </w:trPr>
        <w:tc>
          <w:tcPr>
            <w:tcW w:w="36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рашение и фантазия.</w:t>
            </w:r>
          </w:p>
        </w:tc>
        <w:tc>
          <w:tcPr>
            <w:tcW w:w="4594" w:type="dxa"/>
            <w:tcBorders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есло моей семьи (выставка-рассказ)</w:t>
            </w:r>
          </w:p>
        </w:tc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</w:tr>
      <w:tr>
        <w:trPr>
          <w:trHeight w:val="399" w:hRule="atLeast"/>
        </w:trPr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еловек и его украшение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мужской образ).</w:t>
            </w:r>
          </w:p>
        </w:tc>
        <w:tc>
          <w:tcPr>
            <w:tcW w:w="45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каз и фотомонтаж «Герои в моём доме».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</w:tr>
      <w:tr>
        <w:trPr>
          <w:trHeight w:val="379" w:hRule="atLeast"/>
        </w:trPr>
        <w:tc>
          <w:tcPr>
            <w:tcW w:w="36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ражение характера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ез украшения (женский образ).</w:t>
            </w:r>
          </w:p>
        </w:tc>
        <w:tc>
          <w:tcPr>
            <w:tcW w:w="4594" w:type="dxa"/>
            <w:tcBorders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бушкин сундук. История женских украшений семьи.</w:t>
            </w:r>
          </w:p>
        </w:tc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</w:tr>
      <w:tr>
        <w:trPr>
          <w:trHeight w:val="371" w:hRule="atLeast"/>
        </w:trPr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да в разных состояниях.</w:t>
            </w:r>
          </w:p>
        </w:tc>
        <w:tc>
          <w:tcPr>
            <w:tcW w:w="45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 xml:space="preserve">Кедр – символ Хакас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Берёза – богиня хакасского народа.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группа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</w:tr>
      <w:tr>
        <w:trPr>
          <w:trHeight w:val="423" w:hRule="atLeast"/>
        </w:trPr>
        <w:tc>
          <w:tcPr>
            <w:tcW w:w="36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тицы. Ритм пятен.</w:t>
            </w:r>
          </w:p>
        </w:tc>
        <w:tc>
          <w:tcPr>
            <w:tcW w:w="4594" w:type="dxa"/>
            <w:tcBorders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 информации о птицах степей и лесов Хакасии.</w:t>
            </w:r>
          </w:p>
        </w:tc>
        <w:tc>
          <w:tcPr>
            <w:tcW w:w="21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группах</w:t>
            </w:r>
          </w:p>
        </w:tc>
      </w:tr>
      <w:tr>
        <w:trPr>
          <w:trHeight w:val="417" w:hRule="atLeast"/>
        </w:trPr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енняя земля. Тихие и звонкие цвета. Пейзаж Хакасии</w:t>
            </w:r>
          </w:p>
        </w:tc>
        <w:tc>
          <w:tcPr>
            <w:tcW w:w="45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ь хакасских степей – курганы. Менгиры.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ind w:left="36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>Ко дню Победы мы организуем встречу детей с ветеранами ВОВ. Затаив дыхание, слушают мальчишки и девчонки рассказы ветеранов, с уважением смотрят на награды, украшающие грудь ветеранов – фронтовиков. Ежегодно 7 октября в нашем городе у памятника жертвам локальных войн на Привокзальной площади проводятся митинги, участниками которых являются и дети наших классов. Дань памяти павшим героям – интернационалистам, возложение цветов к подножию памятника является мощным средством патриотических чувств обучающихся.</w:t>
      </w:r>
    </w:p>
    <w:p>
      <w:pPr>
        <w:pStyle w:val="Normal"/>
        <w:ind w:firstLine="561"/>
        <w:jc w:val="both"/>
        <w:rPr/>
      </w:pPr>
      <w:r>
        <w:rPr/>
        <w:t xml:space="preserve"> </w:t>
      </w:r>
      <w:r>
        <w:rPr/>
        <w:t xml:space="preserve">Особо хочется отметить программу  внеклассной работы для детей начальной школы «Моя гражданская позиция», которую мы разработали и реализуем совместно (Мохова И.В., Трубинова О.М.) </w:t>
      </w:r>
    </w:p>
    <w:p>
      <w:pPr>
        <w:pStyle w:val="Normal"/>
        <w:ind w:firstLine="561"/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Задачи данной программы:</w:t>
      </w:r>
    </w:p>
    <w:p>
      <w:pPr>
        <w:pStyle w:val="Msonormalbullet2gif"/>
        <w:spacing w:before="280" w:after="280"/>
        <w:contextualSpacing/>
        <w:jc w:val="both"/>
        <w:rPr/>
      </w:pPr>
      <w:r>
        <w:rPr/>
        <w:t xml:space="preserve">-воспитать любовь к родному краю, уважение к боевым и трудовым традициям народа; </w:t>
      </w:r>
    </w:p>
    <w:p>
      <w:pPr>
        <w:pStyle w:val="Msonormalbullet2gif"/>
        <w:spacing w:before="280" w:after="280"/>
        <w:contextualSpacing/>
        <w:jc w:val="both"/>
        <w:rPr/>
      </w:pPr>
      <w:r>
        <w:rPr/>
        <w:t>-показать детям истоков героизма и самоотверженности людей;</w:t>
      </w:r>
    </w:p>
    <w:p>
      <w:pPr>
        <w:pStyle w:val="Normal"/>
        <w:tabs>
          <w:tab w:val="clear" w:pos="708"/>
          <w:tab w:val="left" w:pos="1309" w:leader="none"/>
        </w:tabs>
        <w:jc w:val="both"/>
        <w:rPr/>
      </w:pPr>
      <w:r>
        <w:rPr/>
        <w:t>-воспитывать гордость за подвиги представителей разных поколений защитников Отечества и стремление подражать им;</w:t>
      </w:r>
    </w:p>
    <w:p>
      <w:pPr>
        <w:pStyle w:val="Normal"/>
        <w:tabs>
          <w:tab w:val="clear" w:pos="708"/>
          <w:tab w:val="left" w:pos="1309" w:leader="none"/>
        </w:tabs>
        <w:jc w:val="both"/>
        <w:rPr/>
      </w:pPr>
      <w:r>
        <w:rPr/>
        <w:t>-знакомить учащихся с русской и хакасской культурой;</w:t>
      </w:r>
    </w:p>
    <w:p>
      <w:pPr>
        <w:pStyle w:val="Normal"/>
        <w:tabs>
          <w:tab w:val="clear" w:pos="708"/>
          <w:tab w:val="left" w:pos="1309" w:leader="none"/>
        </w:tabs>
        <w:jc w:val="both"/>
        <w:rPr/>
      </w:pPr>
      <w:r>
        <w:rPr/>
        <w:t>-привлекать к изучению мировой художественной культуры, воспитывать уважение к культуре других народ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вый блок работы называется «Дом родной, живу я в нем, это самый лучший дом». Сюда мы включили такое направление и формы рабо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207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деятельн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оведения работы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– абакане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общить детей к заботам абаканцев и к участию в жизни горожан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омство с историей г.Абакан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по благоустройству школы, школьного двора, подъезда своего дом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ять участие в исследовательской деятельности: «История названия моей улицы»,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кскур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сещение выставок, театров. музея, библиотеки, станции юнн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частие в субботниках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ледующий блок посвящен родной земле, для тех, кто любит родную землю, не безразличен к её судьбе. Мы предлагаем такие виды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82"/>
        <w:gridCol w:w="3217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деятельност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оведения работы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и, Земля!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изучить свой край, ценить и беречь красоту родной природы, учиться рационально использовать богатства родного края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арственные травы республики Хакас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вотные республики, занесенные в красную книгу Хакаси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исследовательских экологических проекто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курсии в заповедник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делок из природного материал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борников «Народные приметы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в «Марше Парков», «Семь чудес моей малой Родины»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Третий блок рассказывает о том, что живём мы на земле хакасской, которая испокон веков славится алыпами, мудрецами, умельцами, народными песнями, задушевными богатыми традициями.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90"/>
        <w:gridCol w:w="3311"/>
      </w:tblGrid>
      <w:tr>
        <w:trPr>
          <w:trHeight w:val="2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деятельност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оведения</w:t>
            </w:r>
          </w:p>
        </w:tc>
      </w:tr>
      <w:tr>
        <w:trPr>
          <w:trHeight w:val="168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я малая родина – Хакасия. Хакасия, край мой любим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вить любовь к малой родине, ее прошлому и настоящему, познакомить с культурой хакасского и русского народо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моего гор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, на которой я жи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славные земля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любимый уго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пись город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фотографии « Мои знаменитые земляки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«Мой родной город Абакан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«Семейные династии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лавная идея этого блока – забота. Забота о людях живущих рядом: о людях близких и далёк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97"/>
        <w:gridCol w:w="3195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деятельност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оведения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уда я родом 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оспроизвести генеалогию своей семьи, знать ее историю, проследить развитие творческого человека от поколения к поколению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бозначает мое имя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емь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моей семь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еседа «Что в имени мое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Семейные посидел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ение генеалогического дере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еседы «Профессия моих родителей»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Наши дети посетили межрегиональный фестиваль «Пёльбек», посвященный 300 – летию вхождения Хакасии в состав России. Театр «Читиген» представил нам выступление фольклорного ансамбля «Айланыс». Дети познакомились с костюмами, музыкальными инструментами, с традициями и обычаями хакасского народа. Услышали горловое пение и увидели национальные танцы. Выездная группа «Альянс» из Драматического театра познакомила детей с русскими народными костюмами,  музыкальными инструментами и обычаями.</w:t>
      </w:r>
    </w:p>
    <w:p>
      <w:pPr>
        <w:pStyle w:val="Normal"/>
        <w:ind w:firstLine="561"/>
        <w:jc w:val="both"/>
        <w:rPr/>
      </w:pPr>
      <w:r>
        <w:rPr/>
        <w:t>Моделируя процесс воспитания патриотизма у учащихся, мы использовали методы, способствующие ориентации на продолжительный процесс накопления знаний, умений в сфере формирования патриотических чувств; формированию у воспитанников собственной позиции, оценки явлений окружающей жизни, действий, поступков, имеющих патриотическую направленность; учету изменений, которые произошли в ценностных ориентациях детей, и тщательному отбору примеров и образцов гражданской деятельности.</w:t>
      </w:r>
    </w:p>
    <w:p>
      <w:pPr>
        <w:pStyle w:val="Normal"/>
        <w:ind w:firstLine="561"/>
        <w:jc w:val="both"/>
        <w:rPr/>
      </w:pPr>
      <w:r>
        <w:rPr/>
        <w:t xml:space="preserve">Мы прилагаем все усилия, чтобы научить детей видеть в сегодняшнем дне то, что может представлять интерес для их будущего, ценить это;  обращаем  внимание на то, как относятся наши дети к окружающей природе, эмоционально ли они реагируют на ситуации, которые возникают в жизни класса, школы, проявляются ли у них интерес и желание принимать участие в экологической деятельности, а так же контролировать и оценивать свои поведение и поступки, чтобы не причинить вреда окружающим. Это и есть черты патриота – разумного хозяина города, страны, планеты. </w:t>
      </w:r>
    </w:p>
    <w:p>
      <w:pPr>
        <w:pStyle w:val="Normal"/>
        <w:ind w:firstLine="561"/>
        <w:jc w:val="both"/>
        <w:rPr/>
      </w:pPr>
      <w:r>
        <w:rPr/>
        <w:t>Практическая часть представлена разработками классных часов:  Мохова И.В. («С любовью к городу) Трубинова О.М. («Я – гражданин»)</w:t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ловая игра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доведение до осознания присутствующих, что гражданская компетентность – это способность человека быть активным членом гражданского общества; развитие коммуникативных способностей.</w:t>
      </w:r>
    </w:p>
    <w:p>
      <w:pPr>
        <w:pStyle w:val="Msonormalbullet2gif"/>
        <w:spacing w:before="280" w:after="280"/>
        <w:contextualSpacing/>
        <w:jc w:val="both"/>
        <w:rPr/>
      </w:pPr>
      <w:r>
        <w:rPr>
          <w:b/>
        </w:rPr>
        <w:t>Описание игры</w:t>
      </w:r>
      <w:r>
        <w:rPr/>
        <w:t xml:space="preserve"> Слушатели делятся на 3 группы Учителям предлагается на выбор взять флажок красного «Я будущий семьянин», синего «Я достойный житель моего края», желтого «Я - гражданин России» цветов). Каждая группа должна выбрать из предложенных высказываний те, которые должны подходить к их блоку. После того, как учителя озвучат свои предложения, появляется таблица «Моя гражданская позиция» </w:t>
      </w:r>
    </w:p>
    <w:p>
      <w:pPr>
        <w:pStyle w:val="Msonormalbullet2gif"/>
        <w:spacing w:before="280" w:after="280"/>
        <w:ind w:firstLine="567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ind w:firstLine="567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ind w:firstLine="567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ind w:firstLine="567"/>
        <w:contextualSpacing/>
        <w:jc w:val="both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3820</wp:posOffset>
                </wp:positionV>
                <wp:extent cx="5600065" cy="3771265"/>
                <wp:effectExtent l="5080" t="9525" r="5080" b="16484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771360"/>
                          <a:chOff x="0" y="0"/>
                          <a:chExt cx="5600160" cy="3771360"/>
                        </a:xfrm>
                      </wpg:grpSpPr>
                      <wps:wsp>
                        <wps:cNvSpPr/>
                        <wps:spPr>
                          <a:xfrm>
                            <a:off x="2606760" y="0"/>
                            <a:ext cx="342360" cy="417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1cbcb"/>
                              </a:gs>
                              <a:gs pos="100000">
                                <a:srgbClr val="c000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461520"/>
                            <a:ext cx="1722600" cy="9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c00000"/>
                              </a:gs>
                              <a:gs pos="100000">
                                <a:srgbClr val="72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8db3e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будущий семьяни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240" y="389880"/>
                            <a:ext cx="1700640" cy="106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c6d9f1"/>
                              </a:gs>
                              <a:gs pos="100000">
                                <a:srgbClr val="76819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8db3e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достойный житель моего кр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7920" y="461520"/>
                            <a:ext cx="1711800" cy="9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2f2f2"/>
                              </a:gs>
                              <a:gs pos="100000">
                                <a:srgbClr val="90909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8db3e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гражданин Росс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1520"/>
                            <a:ext cx="1722600" cy="2409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6e8e8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Я хороший сын (дочь), стараюсь не огорчать родителей, помогать и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Я заботливый брат (сестра), помогаю младшим в учеб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Я внимательный внук (внучка), уважаю пожилых людей, ценю их жизненный опы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Я изучаю права и обязаннос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ка в семь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Учусь строить взаимоотношения в семье на основе понимания и уважения друг к друг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Я будущий семьянин. Я знаю свою родословную 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ю семейные тради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8560" y="1369800"/>
                            <a:ext cx="1722600" cy="2401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e4f0"/>
                              </a:gs>
                              <a:gs pos="100000">
                                <a:srgbClr val="4f81bd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Я люблю свою малую родину, земля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Я участник операции «Забота», внимательно отношусь к пожилым люд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Я соблюдаю чистоту в своем горо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Я участник местных праздников и ак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Я участвую в благоустройстве микрорайона и школьного д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Я краевед: знаю историю своей республики, ухаживаю за памятник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Я берегу природу моей малой род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1369800"/>
                            <a:ext cx="1722600" cy="2401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f2f2"/>
                              </a:gs>
                              <a:gs pos="100000">
                                <a:srgbClr val="fbfbfb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 Я человек с активной жизненной позицией, участник социальных проек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Я знаю историю моей Род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Я знаю структуру политической власти местного само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Я с уважением отношусь к национальны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волам, знаю текст гимна Ро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 Мне не безразличны актуальные проблемы страны: детска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ступность и наркомания, проблемы эколо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Я челове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мократического общества: знаю свои права, учусь их защищать и уважать права других люд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Я знаю правила поведения в опасных ситуациях, учусь противостоять любым формам наси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6pt;width:440.95pt;height:296.95pt" coordorigin="-360,132" coordsize="8819,5939">
                <v:oval id="shape_0" fillcolor="#c00000" stroked="t" o:allowincell="f" style="position:absolute;left:3745;top:132;width:538;height:6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color2="#f1cbcb"/>
                  <v:stroke color="#c00000" weight="1908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720000" stroked="t" o:allowincell="f" style="position:absolute;left:-341;top:859;width:2712;height:1558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будущий семьянин</w:t>
                        </w:r>
                      </w:p>
                    </w:txbxContent>
                  </v:textbox>
                  <v:fill o:detectmouseclick="t" color2="#c00000"/>
                  <v:stroke color="#8db3e2" weight="9360" joinstyle="miter" endcap="flat"/>
                  <w10:wrap type="none"/>
                </v:shape>
                <v:shape id="shape_0" fillcolor="#768190" stroked="t" o:allowincell="f" style="position:absolute;left:2650;top:746;width:2677;height:1683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достойный житель моего края</w:t>
                        </w:r>
                      </w:p>
                    </w:txbxContent>
                  </v:textbox>
                  <v:fill o:detectmouseclick="t" color2="#c6d9f1"/>
                  <v:stroke color="#8db3e2" weight="9360" joinstyle="miter" endcap="flat"/>
                  <w10:wrap type="none"/>
                </v:shape>
                <v:shape id="shape_0" fillcolor="#909090" stroked="t" o:allowincell="f" style="position:absolute;left:5747;top:859;width:2695;height:1558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гражданин России</w:t>
                        </w:r>
                      </w:p>
                    </w:txbxContent>
                  </v:textbox>
                  <v:fill o:detectmouseclick="t" color2="#f2f2f2"/>
                  <v:stroke color="#8db3e2" weight="9360" joinstyle="miter" endcap="flat"/>
                  <w10:wrap type="none"/>
                </v:shape>
                <v:shape id="shape_0" fillcolor="#d99594" stroked="t" o:allowincell="f" style="position:absolute;left:-360;top:2276;width:2712;height:3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Я хороший сын (дочь), стараюсь не огорчать родителей, помогать и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Я заботливый брат (сестра), помогаю младшим в учеб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Я внимательный внук (внучка), уважаю пожилых людей, ценю их жизненный опы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Я изучаю права и обязанност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ка в семь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Учусь строить взаимоотношения в семье на основе понимания и уважения друг к друг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Я будущий семьянин. Я знаю свою родословную 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ю семейные тради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6e8e8"/>
                  <v:stroke color="#c6d9f1" weight="9360" joinstyle="miter" endcap="flat"/>
                  <w10:wrap type="none"/>
                </v:shape>
                <v:shape id="shape_0" fillcolor="#4f81bd" stroked="t" o:allowincell="f" style="position:absolute;left:2614;top:2289;width:2712;height:3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Я люблю свою малую родину, земляк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Я участник операции «Забота», внимательно отношусь к пожилым людя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Я соблюдаю чистоту в своем город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Я участник местных праздников и акц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Я участвую в благоустройстве микрорайона и школьного двор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Я краевед: знаю историю своей республики, ухаживаю за памятникам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Я берегу природу моей малой роди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ae4f0"/>
                  <v:stroke color="#c6d9f1" weight="9360" joinstyle="miter" endcap="flat"/>
                  <w10:wrap type="none"/>
                </v:shape>
                <v:shape id="shape_0" fillcolor="#f2f2f2" stroked="t" o:allowincell="f" style="position:absolute;left:5746;top:2289;width:2712;height:3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 Я человек с активной жизненной позицией, участник социальных проек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Я знаю историю моей Родин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Я знаю структуру политической власти местного само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Я с уважением отношусь к национальны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волам, знаю текст гимна Росс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 Мне не безразличны актуальные проблемы страны: детска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ступность и наркомания, проблемы эколог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Я челове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мократического общества: знаю свои права, учусь их защищать и уважать права других люд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Я знаю правила поведения в опасных ситуациях, учусь противостоять любым формам насил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76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bfbfb"/>
                  <v:stroke color="#c6d9f1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</w:r>
    </w:p>
    <w:p>
      <w:pPr>
        <w:pStyle w:val="Msonormalbullet2gif"/>
        <w:spacing w:before="280" w:after="280"/>
        <w:contextualSpacing/>
        <w:jc w:val="both"/>
        <w:rPr/>
      </w:pPr>
      <w:r>
        <w:rPr/>
        <w:t xml:space="preserve">Следование традициям само собой не приходит, не передаётся по наследству. Чтобы человек был готов к мужественному поступку, к подвигу, к верному служению Родине, его надо к этому долго и настойчиво готовить. 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V</w:t>
      </w:r>
      <w:r>
        <w:rPr>
          <w:b/>
        </w:rPr>
        <w:t>. Рефлексия</w:t>
      </w:r>
    </w:p>
    <w:p>
      <w:pPr>
        <w:pStyle w:val="Msonormalbullet2gif"/>
        <w:spacing w:before="280" w:after="280"/>
        <w:ind w:firstLine="567"/>
        <w:contextualSpacing/>
        <w:jc w:val="both"/>
        <w:rPr/>
      </w:pPr>
      <w:r>
        <w:rPr/>
        <w:t>- Ответьте на наши вопросы ( каждому участнику выдается анкета)</w:t>
      </w:r>
    </w:p>
    <w:p>
      <w:pPr>
        <w:pStyle w:val="Msonormalbullet2gif"/>
        <w:spacing w:before="280" w:after="280"/>
        <w:ind w:firstLine="567"/>
        <w:contextualSpacing/>
        <w:jc w:val="both"/>
        <w:rPr/>
      </w:pPr>
      <w:r>
        <w:rPr/>
        <w:t>- Продолжите предложение: «Я узнал для себя…»</w:t>
      </w:r>
    </w:p>
    <w:p>
      <w:pPr>
        <w:pStyle w:val="Msonormalbullet2gif"/>
        <w:spacing w:before="280" w:after="280"/>
        <w:ind w:firstLine="567"/>
        <w:contextualSpacing/>
        <w:jc w:val="both"/>
        <w:rPr/>
      </w:pPr>
      <w:r>
        <w:rPr/>
        <w:t>- Будете ли вы использовать формы и приемы работы в своей практике?</w:t>
      </w:r>
    </w:p>
    <w:p>
      <w:pPr>
        <w:pStyle w:val="Msonormalbullet2gif"/>
        <w:spacing w:before="280" w:after="280"/>
        <w:ind w:firstLine="567"/>
        <w:contextualSpacing/>
        <w:jc w:val="both"/>
        <w:rPr/>
      </w:pPr>
      <w:r>
        <w:rPr/>
        <w:t>- Является ли для вас наш мастер класс полезным?</w:t>
      </w:r>
    </w:p>
    <w:p>
      <w:pPr>
        <w:pStyle w:val="Msonormalbullet2gif"/>
        <w:spacing w:before="280" w:after="280"/>
        <w:ind w:firstLine="567"/>
        <w:contextualSpacing/>
        <w:jc w:val="both"/>
        <w:rPr/>
      </w:pPr>
      <w:r>
        <w:rPr/>
        <w:t>- Общее впечатление от мастер класса я бы оценила на…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Захарова О.В.Гринь О.В., Гражданско – патриотическое воспитание в нашей школе// Начальная  школа плюс минус. – 2002. - №4.</w:t>
      </w:r>
    </w:p>
    <w:p>
      <w:pPr>
        <w:pStyle w:val="Endnote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Методические рекомендации по проведению урока гражданина в первом классе</w:t>
      </w:r>
      <w:r>
        <w:rPr/>
        <w:t xml:space="preserve">// </w:t>
      </w:r>
      <w:r>
        <w:rPr>
          <w:sz w:val="24"/>
          <w:szCs w:val="24"/>
        </w:rPr>
        <w:t xml:space="preserve"> Начальная школа. – 2002. - №8.</w:t>
      </w:r>
    </w:p>
    <w:p>
      <w:pPr>
        <w:pStyle w:val="Endnote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Попова А.И. Воспитание патриота </w:t>
      </w:r>
      <w:r>
        <w:rPr/>
        <w:t xml:space="preserve">// </w:t>
      </w:r>
      <w:r>
        <w:rPr>
          <w:sz w:val="24"/>
          <w:szCs w:val="24"/>
        </w:rPr>
        <w:t xml:space="preserve"> Начальная  школа. – 2007. - №2. </w:t>
      </w:r>
    </w:p>
    <w:p>
      <w:pPr>
        <w:pStyle w:val="Endnote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оштарева Т.В. Воспитание с опорой на национальные традиции</w:t>
      </w:r>
      <w:r>
        <w:rPr/>
        <w:t xml:space="preserve"> // </w:t>
      </w:r>
      <w:r>
        <w:rPr>
          <w:sz w:val="24"/>
          <w:szCs w:val="24"/>
        </w:rPr>
        <w:t xml:space="preserve"> Начальная школа плюс до и после.   – 2008. - №10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OpusHighResolutio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Текст концевой сноски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2:20:00Z</dcterms:created>
  <dc:creator>Владелец</dc:creator>
  <dc:description/>
  <cp:keywords/>
  <dc:language>en-US</dc:language>
  <cp:lastModifiedBy>Владелец</cp:lastModifiedBy>
  <dcterms:modified xsi:type="dcterms:W3CDTF">2014-01-22T02:27:00Z</dcterms:modified>
  <cp:revision>1</cp:revision>
  <dc:subject/>
  <dc:title>Мастер – класс</dc:title>
</cp:coreProperties>
</file>