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збука нравственности-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5812"/>
        <w:gridCol w:w="59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ове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 зан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  «Помоги  братьям меньшим». Фотовыставка  «В  ответе за  тех, кого  приручил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акции. Подбор фотоматериала к выстав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(ДЛД)  (делай  людям  добро).  Уборка  школьного  д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мероприятии. Соблюдать чистоту во время прогул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рисунков  «Берегите   природу!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курс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 «Помоги школьной  библиотек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фонд нашей библиоте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 в  краеведческий  музей г.   Лабытнанг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нашего города, народами, населяющими наш округ, родом занят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 путешествие «Моя Земл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ланетой Земля  через  игру-путешеств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 «Уроки добра». Конкурс   рисунков    «Семейные   традици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 в акции. Отразить в рисунках   добрые   семейные традиции, гордиться  и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ая  акция   «День  пожилого  человек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акции.  Окружить добром и теплом пожилых людей не только в праздник,  но и  всег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ый музе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школы, её традициями, достижениями, выпускниками. Фотодокументы, средства С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 «Наши    права  и обязанност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и выполнять наши права  и обязан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Российская   Конституция - основной  закон  твоей  жизни», «Ваши права, дети», «Имею право» и т.д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представление об основном законе нашей страны. Знать  свои права, но не выходить за рамки зак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ое путешествие  «Моя  Родина - Россия».  Выставка   рисунков  «Моя Родин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онный материал, рисунки о нашей  стране.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  народной  мудрости  «От  бабушки  до  наших дней»   (пословицы и поговорки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 в нашей жизни, сборник пословиц и поговорок «От А  до Я». Подача  материала  в игровой фор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й час «Только  доблесть  живёт  вечно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ихотворениями о героизме,  отваге, храбрости поэтов: К.Симонова, М. Матусовского, С.Михалко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 милосердия  «Спешите  делать добро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акции. Выбор доброго дела, план про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Российской символики», «Мы и закон», «Азбука  поведени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 значение  триколора Российского флага, герба; гимн страны.  Поведение  установленное  нормами   зак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час  «Песня  народная  сердце   радует,  душу согревает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народных песен. Беседы после прослуши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игра «Учимся правильно общатьс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Телефон», «В гостях». Общепринятые правила гостеприимства , поведения, общ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на лучшую находку из семейного альбома «Семейная реликви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конкурсе. Выбор семейной реликвии,  обоснование выб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Что важнее  -  знать или выполнять?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различать важное  и  необходимое в нашей  жиз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 знаменательных  событиях   истории   России  «Героические   страницы   истории моей стран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 по теме. Презентационный материал, картины, книги, музы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героях России «Ими гордится наша стран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герои?  Герои России. Чувства  благодарности, гордости, уважения к таким люд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экологических  сказок « Береги природу!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экологическими сказками М. Пришвина, Э.Ши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пут   «Человек -  созидатель  или   завоеватель?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. Высказывание своих мнений, аргумента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,  в котором  я  живу.  Мой  любимый  уголок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риала полученного  после экскурсии в городской музей.  Твоё  самое  любимое  место  в го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л  в  наших  рисунка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эскизов, объектов  для рисования. Выставка 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рисунков   «Семейные традиции»,   «Папа, мама,  я -  дружная семья!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  свою семью.  Тема - по выбор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ый  час «Моя семья»  Совместное проведение  календарных  праздни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родителей на праздни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:   «Что такое хорошо   и  что такое  плохо?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ёрское  мастерство.  Учимся  хорошему, боремся с плохи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путешествие в «Королевство Доброт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форме игры Привитие  добрых  каче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 мама  на рабочем  месте» (Выставка- презентация)   Деловая   игра «Городские профессии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офессиях родителей. Презентация о маминой работе. Деловая  игра  о городских професси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 милосердия  «Спешите  делать добро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акции. Выбор доброго дела, обсуждение, план про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путешествие  «Любимые  герои  русских  народных  сказок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с героями русских народных сказок  в форме путешествия на летучем корабл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 «Песни и танцы  народов  моей стран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есен, просмотр танцев народов моей стран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на  лучшую  находку  из  семейного   альбом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ходки, анализ на семейном совете,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 «Язык наш есть тайн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, песни, игры   детей разных национальнос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Широка  страна  моя родна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 о нашей Родине. Участие в конкур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 игра  «Учимся  правильно общатьс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«Краски», «Гости», разговор по телефон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по выбору  «О  лени и  лентяях», «Мои поручения»,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грай, играй,  а   де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 знай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материала к выбранной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 «Мир наших увлечений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онный материа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 мире профессий». Знакомство с народными промысл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 с разными профессиями. Использование сведений из экскурсии в городской муз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 «Город   мастеров». Декада добрых де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кружка «Оч.умелые ручки». «Петушок», «Мишенька-медведь», «Узор в полосе», «Дракончик», «Пальма», «Друзья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песни  «Если  с  другом  вышел в путь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есен  о дружбе и друзь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 дело  подарок  школе (уборка   класса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яя генеральная  уборка класса, пересадка комнатных растений,  дооформление   стенд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  «Герои город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 фотоматериала, организация  выстав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дело «Школьный двор самый лучший!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школьном  двор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семьи   «Дорогое   слово отец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к дню Защитника  Отечест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льные,  ловкие,  смелые,»-соревнование двух команд  «Витязи» и «Рыцар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тренинг этикет за столом «Приятного  чаепития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Полёт на другую планету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тастическое   приключение на другой  планет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Солнышко в ладошке».  Неделя  эколог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двух команд «Тёмные лошадки» и «Крепкий ореше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 экологических сказок «Береги природу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ство с экологическими сказками В.Бианки, Э. Шима,  М. Пришв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милосердия «Помоги братьям меньшим».Трудовой десант (лес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сти в порядок небольшой участок тундры. Убрать   всё лишнее,  порадоваться результатам своего труда, красоте и чистоте приро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ам (по выбору )  «Поговорим о воспитанности», «Волшебные слова»,  «О поступках плохих и хороших», «Что значит быть хорошим  сыном  или дочерью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материала к беседе «О поступках плохих и хороших».             ( «Красные яблоки», «Хорошее», «Два товарища»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 этикет: «Как вести себя на уроке и перемене», «Мы раздеваемся в гардеробе», «Поведение  в школьной столовой», «На школьном двор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 правил поведения в школ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щения   «Зачем нужны вежливые слова?». Доброжелательность. Мой учитель.   Мои  одноклассники. Вежливое обращение со сверстник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нравственных  норм   общения воспитанного 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общения.  Игра-путешествие  по городу вежливости. Как общались наши пред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прошлое. Путешествие по «Городу вежливости» в форме иг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рудолюбии. Старание в учёбе. Наш труд  дома  и  в классе. Каждой  вещи - своё место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свои знания перед родителями и школой. Дежурство в классе и трудовые поручения до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внешнего вида.  Мой друг - Мойдодыр .Опрятность и аккуратность в одежде.  Культура внешнего вида у нашего народа.  Национальный костю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кольный этикет. Правила поведения на улице, в транспорте, в гостях, в общественном  мест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нормы поведения в общественных  местах.</w:t>
            </w:r>
          </w:p>
        </w:tc>
      </w:tr>
    </w:tbl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04:00Z</dcterms:created>
  <dc:creator>1</dc:creator>
  <dc:description/>
  <cp:keywords/>
  <dc:language>en-US</dc:language>
  <cp:lastModifiedBy>1</cp:lastModifiedBy>
  <cp:lastPrinted>2014-11-22T18:18:00Z</cp:lastPrinted>
  <dcterms:modified xsi:type="dcterms:W3CDTF">2015-01-30T05:12:00Z</dcterms:modified>
  <cp:revision>12</cp:revision>
  <dc:subject/>
  <dc:title/>
</cp:coreProperties>
</file>