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и увле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чень люблю слушать классическую музыку. Мне нравятся музыкальные произведения И.С.Баха, В.А.Моцарта, Ф.Шопена. Эта музыка наполняет меня радостью, светом, душевным теплом, дает мне жизненные силы. На моих уроках учащиеся знакомятся с разными авторами классической музыки. Большое внимание на занятиях я уделяю татарской музыке. Мы изучаем творчество и слушаем произведения основоположников профессиональной композиторской татарской школы: Салиха Сайдашева, Назиба Жиганова, Рустема Ях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954530" cy="259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74520" cy="255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805940" cy="262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Салих Сайдашев                        Назиб Жиганов                      Рустем Я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место на наших уроках занимает творчество Фарида Яруллина - автора балета «Шурале», а также симфоний, романсов и песен. Он прожил всего 29 лет, но его марши исполняют на парадах, а балет «Шурале» известен во все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034915" cy="271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Балет «Шурале»                                                   Фарид Яр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мы слушаем и поем его песни, например, «Сандугач» (Солов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дугачлай булып тудың син, әй,              Соловей, где родился ты, живешь?                              Кайда гына сайрыйсың?                                Расскажи, о чем поешь.</w:t>
      </w:r>
    </w:p>
    <w:p>
      <w:pPr>
        <w:pStyle w:val="Normal"/>
        <w:rPr/>
      </w:pPr>
      <w:r>
        <w:rPr>
          <w:sz w:val="28"/>
          <w:szCs w:val="28"/>
        </w:rPr>
        <w:t xml:space="preserve">Сандугачым!                                                   Не знаешь 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грәк яман булла аерылгач.                        Как расставанья тяж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йрап кына талга кундың син, әй,              Соловей с ветки ивы ты пое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өрәгемне өзәсең.                                           Грустной песней сердце рв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дугачым!                                                    Узнал и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грәк яман булла аерылгач.                         Как расставанья тяж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разрабатывают исследовательские проекты на разные интересные темы, глубоко изучают творчество и татарских, и русских композиторов. На уроках я использую перспективные методы работы, такие как проектные технологии. Учащимся нравится разрабатывать собственную проектную работу, углубляясь и узнавая много нового о жизни, творчестве композиторов всего мира, особенно познавая творчество композиторов своего родного края. Слушая татарскую музыку, ощущаешь все богатство национального колорита, мелодичность народных песен, красоту и величие татарск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8450" cy="373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11:00Z</dcterms:created>
  <dc:creator>Home</dc:creator>
  <dc:description/>
  <cp:keywords/>
  <dc:language>en-US</dc:language>
  <cp:lastModifiedBy>Home</cp:lastModifiedBy>
  <dcterms:modified xsi:type="dcterms:W3CDTF">2014-10-15T15:18:00Z</dcterms:modified>
  <cp:revision>2</cp:revision>
  <dc:subject/>
  <dc:title/>
</cp:coreProperties>
</file>