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390" w:before="120" w:after="120"/>
        <w:jc w:val="center"/>
        <w:rPr>
          <w:rFonts w:ascii="Helvetica" w:hAnsi="Helvetica" w:cs="Helvetica"/>
          <w:color w:val="199043"/>
          <w:sz w:val="33"/>
          <w:szCs w:val="33"/>
        </w:rPr>
      </w:pPr>
      <w:r>
        <w:rPr/>
        <w:t>Конспект урока по волейболу для 10 кл.</w:t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Цели и задачи:</w:t>
      </w:r>
    </w:p>
    <w:p>
      <w:pPr>
        <w:pStyle w:val="Style14"/>
        <w:shd w:fill="FFFFFF" w:val="clear"/>
        <w:spacing w:lineRule="atLeast" w:line="240" w:before="0" w:after="120"/>
        <w:rPr>
          <w:b/>
          <w:b/>
          <w:color w:val="333333"/>
          <w:sz w:val="28"/>
          <w:szCs w:val="28"/>
        </w:rPr>
      </w:pPr>
      <w:r>
        <w:rPr>
          <w:rStyle w:val="Emphasis"/>
          <w:b/>
          <w:color w:val="333333"/>
          <w:sz w:val="28"/>
          <w:szCs w:val="28"/>
        </w:rPr>
        <w:t>Оздоровительная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80"/>
        <w:ind w:left="375" w:hanging="36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Укрепление здоровья, разностороннее физическое развитие на основе требований программы физического развития.</w:t>
      </w:r>
    </w:p>
    <w:p>
      <w:pPr>
        <w:pStyle w:val="Style14"/>
        <w:shd w:fill="FFFFFF" w:val="clear"/>
        <w:spacing w:lineRule="atLeast" w:line="240" w:before="0" w:after="120"/>
        <w:rPr>
          <w:b/>
          <w:b/>
          <w:color w:val="333333"/>
          <w:sz w:val="28"/>
          <w:szCs w:val="28"/>
        </w:rPr>
      </w:pPr>
      <w:r>
        <w:rPr>
          <w:rStyle w:val="Emphasis"/>
          <w:b/>
          <w:color w:val="333333"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rPr/>
      </w:pPr>
      <w:r>
        <w:rPr>
          <w:b/>
          <w:color w:val="333333"/>
          <w:sz w:val="28"/>
          <w:szCs w:val="28"/>
        </w:rPr>
        <w:t>Закрепление передаче мяча двумя руками сверху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rPr/>
      </w:pPr>
      <w:r>
        <w:rPr>
          <w:b/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>Повторение нижней прямой и верхних подач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80"/>
        <w:ind w:left="375" w:hanging="36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азвитие скоростно-силовых качеств</w:t>
      </w:r>
    </w:p>
    <w:p>
      <w:pPr>
        <w:pStyle w:val="Normal"/>
        <w:shd w:fill="FFFFFF" w:val="clear"/>
        <w:spacing w:lineRule="atLeast" w:line="240" w:before="280" w:after="280"/>
        <w:ind w:left="15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240" w:before="0" w:after="120"/>
        <w:rPr>
          <w:b/>
          <w:b/>
          <w:color w:val="333333"/>
          <w:sz w:val="28"/>
          <w:szCs w:val="28"/>
        </w:rPr>
      </w:pPr>
      <w:r>
        <w:rPr>
          <w:rStyle w:val="Emphasis"/>
          <w:b/>
          <w:color w:val="333333"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оспитание у детей дисциплины и любви к занятиям физической культурой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80"/>
        <w:ind w:left="375" w:hanging="36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оспитание ловкости, меткости, согласованности действий.</w:t>
      </w:r>
    </w:p>
    <w:p>
      <w:pPr>
        <w:pStyle w:val="Style14"/>
        <w:shd w:fill="FFFFFF" w:val="clear"/>
        <w:spacing w:lineRule="atLeast" w:line="240" w:before="0" w:after="120"/>
        <w:rPr/>
      </w:pPr>
      <w:r>
        <w:rPr>
          <w:rStyle w:val="StrongEmphasis"/>
          <w:b/>
          <w:color w:val="333333"/>
          <w:sz w:val="28"/>
          <w:szCs w:val="28"/>
        </w:rPr>
        <w:t>Инвентарь:</w:t>
      </w:r>
      <w:r>
        <w:rPr>
          <w:rStyle w:val="Appleconvertedspace"/>
          <w:b/>
          <w:color w:val="333333"/>
          <w:sz w:val="28"/>
          <w:szCs w:val="28"/>
        </w:rPr>
        <w:t> </w:t>
      </w:r>
      <w:r>
        <w:rPr/>
        <w:t>Волейбольные мячи.</w:t>
      </w:r>
    </w:p>
    <w:tbl>
      <w:tblPr>
        <w:tblW w:w="9565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49"/>
        <w:gridCol w:w="2671"/>
        <w:gridCol w:w="1196"/>
        <w:gridCol w:w="3249"/>
      </w:tblGrid>
      <w:tr>
        <w:trPr/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Части урока</w:t>
            </w:r>
          </w:p>
        </w:tc>
        <w:tc>
          <w:tcPr>
            <w:tcW w:w="2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Содержание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Дозировка</w:t>
            </w:r>
          </w:p>
        </w:tc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О.М.У.</w:t>
            </w:r>
          </w:p>
        </w:tc>
      </w:tr>
      <w:tr>
        <w:trPr/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одготовительная часть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Заключительная часть</w:t>
            </w:r>
          </w:p>
        </w:tc>
        <w:tc>
          <w:tcPr>
            <w:tcW w:w="2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1. Построение, рапорт, приветствие</w:t>
            </w:r>
          </w:p>
          <w:p>
            <w:pPr>
              <w:pStyle w:val="Style14"/>
              <w:spacing w:lineRule="atLeast" w:line="240" w:before="0" w:after="120"/>
              <w:rPr/>
            </w:pPr>
            <w:r>
              <w:rPr>
                <w:color w:val="333333"/>
              </w:rPr>
              <w:t>сообщение задач урока.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2. Строевые упражнения на месте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 xml:space="preserve">3. Ходьба 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- на носках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-на пятках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- перекатом с пятки на носок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- на внешней стороне стоп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-на внутренней стороне стоп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4. Лёгкий бег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- бег  змейкой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-бег противоходом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- по свистку бег в обратную сторону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-по свистку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мальчики (отжимание)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девочки (приседание)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 xml:space="preserve">5. Спец. беговые упражнения 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-бег с высоким поднимание бедра</w:t>
            </w:r>
          </w:p>
          <w:p>
            <w:pPr>
              <w:pStyle w:val="Style14"/>
              <w:spacing w:lineRule="atLeast" w:line="240" w:before="0" w:after="120"/>
              <w:rPr/>
            </w:pPr>
            <w:r>
              <w:rPr>
                <w:color w:val="333333"/>
              </w:rPr>
              <w:t>- с захлёстыванием голени назад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-прыжки с ноги на ногу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- с ускорением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восстановления дыхания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 xml:space="preserve">ОРУ в движении 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1.Закрепление технике передачи мяча сверху двумя руками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- разделить на пары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а) Передача мяча в парах двумя руками из за головы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б) передача мяча правой рукой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в) передача мяча левой рукой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г) передача мяча отскоком от пола в прыжке на двух ногах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д) передача мяча одной рукой ударом мяча об пол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е) Передача мяча в парах на месте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ё) передача мяча сверху с перемещением вперёд и назад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ж) передача мяча сверху двумя с перемещением в сторону</w:t>
            </w:r>
          </w:p>
          <w:p>
            <w:pPr>
              <w:pStyle w:val="Style14"/>
              <w:spacing w:lineRule="atLeast" w:line="240" w:before="0" w:after="120"/>
              <w:rPr/>
            </w:pPr>
            <w:r>
              <w:rPr>
                <w:color w:val="333333"/>
              </w:rPr>
              <w:t>з) в кругу мяч разводящему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и) передача мяча с перемещением в конец своей колонны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2.Повторение нижней  и верхней прямых подач</w:t>
            </w:r>
          </w:p>
          <w:p>
            <w:pPr>
              <w:pStyle w:val="Style14"/>
              <w:spacing w:lineRule="atLeast" w:line="240" w:before="0" w:after="120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Построение, подведение итогов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Задание на дом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Организационный уход из зала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2 мин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1 мин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2-3 мин.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2 мин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/>
            </w:pPr>
            <w:r>
              <w:rPr>
                <w:color w:val="333333"/>
              </w:rPr>
              <w:t>4 мин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3-4 мин.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2 раза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2 раза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2 раза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2 раза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60 сек.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2-3 мин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Style14"/>
              <w:spacing w:lineRule="atLeast" w:line="240"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5-30 мин</w:t>
            </w:r>
          </w:p>
          <w:p>
            <w:pPr>
              <w:pStyle w:val="Style14"/>
              <w:spacing w:lineRule="atLeast" w:line="240"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5-20</w:t>
            </w:r>
          </w:p>
          <w:p>
            <w:pPr>
              <w:pStyle w:val="Style14"/>
              <w:spacing w:lineRule="atLeast" w:line="240"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7-8 мин</w:t>
            </w:r>
          </w:p>
          <w:p>
            <w:pPr>
              <w:pStyle w:val="Style14"/>
              <w:spacing w:lineRule="atLeast" w:line="240"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</w:rPr>
              <w:t>2-3 мин</w:t>
            </w:r>
          </w:p>
        </w:tc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Обратить внимание на внешний вид учащихся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Слушаем внимательно задание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Обращаю на правильное выполнение стр. приёмов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Обращаю внимание на правильное выполнение упражнений, соблюдать осанку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Бежать нужно на носках, правильно работаем руками, дышать через нос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Бежать нужно друг за другом, соблюдать интервал бега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Не нарушать строй, бежать друг за другом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Упражнение выполнять чётко правильно во время приседаний спину держать правильно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Выполнять упражнения по команде учителя, активно работать руками, дышать через нос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Активная работа рук, бежать на носках. Касаться пятками ладошек рук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Выпрыгивать нужно вверх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Бежать нужно на носках, активная работа рук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Руки через стороны вверх на носках вдох, руки вниз выдох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Обращаю внимание на правильную работу кистей рук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личный показ с подготовленным учеником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сопровождать передачу кистями рук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кистевой частью рук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кистевой частью рук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сначала правой рукой, затем левой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активная работа кистей рук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3-4 метра друг от друга, обращаю внимание на правильное работа рук и ног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Обращаю внимание на правильную работу рук и ног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Приставными шагами в сторону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Разводящий становится в центре круга, передачу мяча выполняет каждому игроку, обращаю внимание на правильное выполнения упражнений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>Обращаю внимание на правильное выполнения задания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Разделить на две группу, устраняю допущенные ошибки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Анализ наиболее встречающихся ошибок.</w:t>
            </w:r>
          </w:p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развитие силовых качеств</w:t>
            </w:r>
          </w:p>
          <w:p>
            <w:pPr>
              <w:pStyle w:val="Style14"/>
              <w:spacing w:lineRule="atLeast" w:line="240" w:before="0" w:after="12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5:04:00Z</dcterms:created>
  <dc:creator>Admin</dc:creator>
  <dc:description/>
  <cp:keywords/>
  <dc:language>en-US</dc:language>
  <cp:lastModifiedBy>Admin</cp:lastModifiedBy>
  <dcterms:modified xsi:type="dcterms:W3CDTF">2014-10-26T14:46:00Z</dcterms:modified>
  <cp:revision>4</cp:revision>
  <dc:subject/>
  <dc:title>Конспект урока по волейболу для 9-х классов</dc:title>
</cp:coreProperties>
</file>