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й разработки урока по псих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 «Мой ми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ме: «Конфликт со сверстник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теме: «Конфликт со сверстникам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личие человеческого общения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нии разрешать конфликты!</w:t>
      </w:r>
    </w:p>
    <w:p>
      <w:pPr>
        <w:pStyle w:val="Style17"/>
        <w:shd w:fill="FAFAFA" w:val="clear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Образовательные: </w:t>
      </w:r>
      <w:r>
        <w:rPr>
          <w:color w:val="000000"/>
          <w:sz w:val="28"/>
          <w:szCs w:val="28"/>
        </w:rPr>
        <w:t>обобщить и систематизировать понятие конфликт, конфликт со сверстниками, его виды, стадии, способы разрешени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ятия «коммуникативный барьер», «коммуникация в человеческом сообществе», «коммуникабельность как черта личности».</w:t>
      </w:r>
    </w:p>
    <w:p>
      <w:pPr>
        <w:pStyle w:val="Style17"/>
        <w:shd w:fill="FAFAFA" w:val="clear"/>
        <w:spacing w:before="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Воспитывать </w:t>
      </w:r>
      <w:r>
        <w:rPr>
          <w:color w:val="000000"/>
          <w:sz w:val="28"/>
          <w:szCs w:val="28"/>
        </w:rPr>
        <w:t>культуру   общения со сверстник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ознакомить  обучающихся с понятием «конфликт со сверстникам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учить виды конфликтов и причины их возникнов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ссмотреть основные  тактики поведения в конфликтных ситу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вать и закреплять умения и навыки правильного  разрешения конфликтных ситу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:</w:t>
      </w:r>
      <w:r>
        <w:rPr>
          <w:rFonts w:cs="Times New Roman" w:ascii="Times New Roman" w:hAnsi="Times New Roman"/>
          <w:sz w:val="28"/>
          <w:szCs w:val="28"/>
        </w:rPr>
        <w:t xml:space="preserve"> цветные «смайлики», «Экран настроения» (для фиксации настроения до и после урока), афоризмы, стихотворение С.Михалкова «Бараны», иллюстрации - картинки для составления технологической карты, ватман, маркеры, скотч, клей, бланки для самооценки работы на уроке (для рефлексии),  буклет: «Общение без конфликтов», мультимедийная презентация «Общение без конфликтов», учебная магнитная  доска, сундук, рисунок скелета рыбы, фотоаппарат, простые карандаши, бума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новационные технологии преподавания,  используемые на урок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Mwheadline"/>
          <w:rFonts w:cs="Times New Roman" w:ascii="Times New Roman" w:hAnsi="Times New Roman"/>
          <w:sz w:val="28"/>
          <w:szCs w:val="28"/>
        </w:rPr>
        <w:t xml:space="preserve">Приём </w:t>
      </w:r>
      <w:r>
        <w:rPr>
          <w:rFonts w:cs="Times New Roman" w:ascii="Times New Roman" w:hAnsi="Times New Roman"/>
          <w:sz w:val="28"/>
          <w:szCs w:val="28"/>
        </w:rPr>
        <w:t xml:space="preserve"> «Фишбоун» (рыбный скелет). Используется для визуализации высказываний обучающихся на проблемный вопрос о том, что такое «конфлик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ём «Ассоциативный ряд». Применяется для знакомства обучающихся с тактиками поведения в конфликтных ситуациях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rStyle w:val="Mwheadline"/>
          <w:b/>
          <w:sz w:val="28"/>
          <w:szCs w:val="28"/>
        </w:rPr>
        <w:t>Приём рефлексии</w:t>
      </w:r>
      <w:r>
        <w:rPr>
          <w:b w:val="false"/>
          <w:sz w:val="28"/>
          <w:szCs w:val="28"/>
        </w:rPr>
        <w:t xml:space="preserve"> «Сундук». Приём рефлексии использовался в конце урока. Суть - зафиксировать полученные знания, умения и навыки по изученной теме.</w:t>
      </w:r>
    </w:p>
    <w:p>
      <w:pPr>
        <w:pStyle w:val="Heading2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4. Упражнение «Смайлики». Использовалось для диагностики эмоционального состояния обучающихся до начала урока и пос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ём «Фотоколлаж» (составление обучающимися технологической карты). Приём направлен на закрепление теоретических знаний о тактиках поведения в конфликтной ситуации посредством группового составления фотоколлажа (технологической карты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матическая мультимедийная презентация «Общение без конфликтов». Способствует успешному освоению новых знаний по теме урока, а также повышению культуры эстетического воспри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Элементы фототерапии. Использовались с целью закрепления теоретических знаний по теме урока, а также для активизации коллективной работы обучающихся при выполнении технологической карты (фото людей с разным поведением, мимикой, жестами, телодвижения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лементы цветотерапии. «Смайлики» были зелеными для положительного настроя на работу. Сигнальный характер цвета был в названиях технологических карт: красный - для обозначения неправильного поведения в конфликтных ситуациях; зеленый - для правильного поведения в конфлик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: группа обучающихся заранее была разделена на 2 команды, которые сидели за отдельным стол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Смайлик». Цель: </w:t>
      </w:r>
      <w:r>
        <w:rPr>
          <w:rFonts w:cs="Times New Roman" w:ascii="Times New Roman" w:hAnsi="Times New Roman"/>
          <w:sz w:val="28"/>
          <w:szCs w:val="28"/>
        </w:rPr>
        <w:t>диагностика психоэмоционального состояния  обучающихся до начала урок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й: «Ребята, пожалуйста, выберите любой «смайлик», который похож на Ваше настроение, на начало занятия, с обратной стороны впишите свою фамилию и имя. Затем свои «смайлики» отдайте моей помощнице («смайлики» собираются и данные вносятся на бланк «Экрана настроения»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беседа:</w:t>
      </w:r>
      <w:r>
        <w:rPr>
          <w:rFonts w:cs="Times New Roman" w:ascii="Times New Roman" w:hAnsi="Times New Roman"/>
          <w:sz w:val="28"/>
          <w:szCs w:val="28"/>
        </w:rPr>
        <w:t xml:space="preserve"> Ведущий «Доброе утро, ребята!  Все мы разные: у каждого свои взгляды, привычки, мечты. А это значит, что наши интересы и интересы других  людей могут не совпадать. Иногда это становится причиной, приводящей к возникновению конфликтов (барьеров в общении).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нашего  урока будет получение новых знаний, умений и навыков в области конфликтов. Вы познакомитесь  с понятием «конфликт», его видами и причинами возникновения. Узнаете о том, как правильно их нужно разрешать, а также  парами  и командами потренируетесь разрешать конфликты. Сейчас с помощью изображения «скелета рыбы» мы с вами попробуем разобраться, что же такое конфлик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ём «Фишбоун». Упражнение «Скелет рыбы». 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степени знаний обучающихся о понятии «конфликт», знакомство с научным понятием «конфликт». Ведущий: «Ребята, вы слышали слово «конфликт»? С вами часто происходили конфликтные ситуации? Как вы понимаете это слово, что, по - вашему означает «конфликт»? Важно дать понятия  обучающимся, что конфликты жизненно важные сферы, где есть стереотипы восприятия с навешиванием ярлыков, желанием любой ценой доказать свою правоту, часто конфликт вовремя не распознается, протекает скрыто, вызывая напряжение у  участников. Как часто конфликт возникает на пустом месте, просто потому – что участники конфликта не умеют слушать друг друга. Здесь нужно дать участникам высказаться, как можно защищать свою позицию в споре, без обиды и оскорбл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в латинском языке слово «</w:t>
      </w:r>
      <w:r>
        <w:rPr>
          <w:rFonts w:cs="Times New Roman" w:ascii="Times New Roman" w:hAnsi="Times New Roman"/>
          <w:sz w:val="28"/>
          <w:szCs w:val="28"/>
          <w:lang w:val="en-US"/>
        </w:rPr>
        <w:t>conflictus</w:t>
      </w:r>
      <w:r>
        <w:rPr>
          <w:rFonts w:cs="Times New Roman" w:ascii="Times New Roman" w:hAnsi="Times New Roman"/>
          <w:sz w:val="28"/>
          <w:szCs w:val="28"/>
        </w:rPr>
        <w:t>»  означает столкновение. В русском языке слово «конфликт» стало употребляться с 19 века и трактуется как, «спор, столкновение, серьёзное разногласие». Ученые считают, что конфликты - это часть нашей жизни, они способствуют реформам, преобразованию, развитию человека и всего общества. Конфли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то отстаивание своей позиции, точки зрения, столкновение отдельных людей или социальных групп, выражающее  различные, а нередко, и противоположные цели, интересы и взгляд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подсказка для обучающихся: </w:t>
      </w:r>
      <w:r>
        <w:rPr>
          <w:rFonts w:cs="Times New Roman" w:ascii="Times New Roman" w:hAnsi="Times New Roman"/>
          <w:sz w:val="28"/>
          <w:szCs w:val="28"/>
        </w:rPr>
        <w:t>конфликт – злость, ненависть, ссора, несчастье, стресс, болезнь, радость, победа ссора, спор, драка, разногласия, столкновение, непонима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 ребята, благодаря Вашей помощи, наша рыбка стала – золотой и красивой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отрите, Ваши ответы совпали с определением, которое дают ученые этому слов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ЧА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- разминка: «Ветер дует на того…». Цель</w:t>
      </w:r>
      <w:r>
        <w:rPr>
          <w:rFonts w:cs="Times New Roman" w:ascii="Times New Roman" w:hAnsi="Times New Roman"/>
          <w:sz w:val="28"/>
          <w:szCs w:val="28"/>
        </w:rPr>
        <w:t>: снятие напряжения, настрой на дальнейшую работу. Выбирается ведущий, который убирает один стул, а затем говорит: «Ветер дует на того, кто сегодня умывался! И т.д.».Все участники вскакивают со стульев и быстро меняются местами. Кто остался без места, становится водящ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:  виды и причины возникновения конфли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«Зачитывается высказывание Т.Фуллера – «Люди, которые ведут борьбу с огнём при помощи огня, обычно оказываются в пепле». Ребята, как вы думаете, между кем могут возникать конфликты? (заслушиваются ответы обучающихся). Предлагается рассмотреть виды конфликтов: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внутриличностный;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межличностный;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между личностью и группой;</w:t>
      </w:r>
    </w:p>
    <w:p>
      <w:pPr>
        <w:pStyle w:val="2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 межгрупповой конфли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«Большинство конфликтов между людьми происходит по одной простой причине. Мы много фантазируем о том, что хорошо понимаем друг друга, и мало говорим, для того, чтобы действительно друг друга понимать…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бучающим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 вы считаете, почему возникают конфликты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падали ли вы когда-нибудь в конфликтные ситуации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людьми вы чаще всего конфликтуете? Почем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вают ли у вас конфликты со своими сверстниками? В чём их су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чаще всего является для вас причиной конфликта?</w:t>
      </w:r>
    </w:p>
    <w:p>
      <w:pPr>
        <w:pStyle w:val="22"/>
        <w:spacing w:lineRule="auto" w:line="240"/>
        <w:ind w:firstLine="567"/>
        <w:rPr/>
      </w:pPr>
      <w:r>
        <w:rPr>
          <w:sz w:val="28"/>
          <w:szCs w:val="28"/>
        </w:rPr>
        <w:t xml:space="preserve">Заслушиваются ответы обучающихся. Далее предлагается рассмотреть следующие </w:t>
      </w:r>
      <w:r>
        <w:rPr>
          <w:b/>
          <w:sz w:val="28"/>
          <w:szCs w:val="28"/>
        </w:rPr>
        <w:t>причины конфлик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фликт может возникнуть при появлении трудноразрешимых противореч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столкновении интересов на почве сопернич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 отсутствии взаимопонимания, часто сопровождается острыми эмоциональными пережива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доверие и раздражение может вызвать конфликтную ситу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сутствует возможность высказ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снову любого конфликта образует ситуация, включающая противоположные цели или средства их достижения. </w:t>
      </w:r>
    </w:p>
    <w:p>
      <w:pPr>
        <w:pStyle w:val="2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опросы обучающимся:</w:t>
      </w:r>
    </w:p>
    <w:p>
      <w:pPr>
        <w:pStyle w:val="2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Конфликты влияют на общение и взаимоотношения людей? </w:t>
      </w:r>
    </w:p>
    <w:p>
      <w:pPr>
        <w:pStyle w:val="22"/>
        <w:spacing w:lineRule="auto" w:line="240"/>
        <w:ind w:firstLine="567"/>
        <w:rPr/>
      </w:pPr>
      <w:r>
        <w:rPr>
          <w:sz w:val="28"/>
          <w:szCs w:val="28"/>
        </w:rPr>
        <w:t xml:space="preserve">- Каким образом? </w:t>
      </w:r>
    </w:p>
    <w:p>
      <w:pPr>
        <w:pStyle w:val="2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- Каким становится общение и взаимоотношения людей после ссор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«Но конфликты в жизни неизбежны. Конфликтов не будет, когда все люди вдруг станут совершенно одинаковыми:  одинаково будут думать, одинаково чувствовать, жить без ссор! Ребята, как вы думаете, весело или грустно будет жить в таком мире одинаковых людей? Вадим Зверев говорил, что «каждая лошадь думает, что её поклажа самая тяжелая». Так и у нас с вами есть различные формы общения, поведения и реакций в конфликтных ситуациях»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Упражнение «</w:t>
      </w:r>
      <w:r>
        <w:rPr>
          <w:b/>
          <w:bCs/>
          <w:sz w:val="28"/>
          <w:szCs w:val="28"/>
        </w:rPr>
        <w:t>Временные модели конфликтных реакций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обучающихся с характеристикой типичных  моделей конфликтных реакций и способами с ними справиться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ий: «Существует несколько типов моделей конфликтных реакций, внимательно их послушайте и попробуйте определить, какая модель реакции у вас чаще всего возникает. После знакомства предлагаются краткие советы как справиться со своими реакциями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1.Вулкан</w:t>
      </w:r>
      <w:r>
        <w:rPr>
          <w:sz w:val="28"/>
          <w:szCs w:val="28"/>
        </w:rPr>
        <w:t xml:space="preserve"> (непредсказуемые вспышки).  Совет: запомните, в какое время вы или окружающие закипаете, и выключите пламя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Глиняный горшок</w:t>
      </w:r>
      <w:r>
        <w:rPr>
          <w:sz w:val="28"/>
          <w:szCs w:val="28"/>
        </w:rPr>
        <w:t xml:space="preserve"> (медленно разогревается). Совет: запомните, в какое время вы или окружающие закипаете, и выключите пламя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Волна</w:t>
      </w:r>
      <w:r>
        <w:rPr>
          <w:sz w:val="28"/>
          <w:szCs w:val="28"/>
        </w:rPr>
        <w:t>  (спорный вопрос кажется решенным, но позже поднимается снова). Ничего не поделаешь. Совет: будьте готовы к этому. Старайтесь обойти предмет разногласий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Собиратель</w:t>
      </w:r>
      <w:r>
        <w:rPr>
          <w:sz w:val="28"/>
          <w:szCs w:val="28"/>
        </w:rPr>
        <w:t xml:space="preserve"> (до тех пор, пока не накопится достаточно, по его мнению, обид, не высказывает никакой реакции). Совет: будьте честным. Следите за событиями. Регулярно проверяйте, как обстоят дела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Реактор</w:t>
      </w:r>
      <w:r>
        <w:rPr>
          <w:sz w:val="28"/>
          <w:szCs w:val="28"/>
        </w:rPr>
        <w:t xml:space="preserve"> (приходит к внезапным решениям и высказывает их, не думая о последствиях). Совет: сожмите губы, пока не успокоитесь. Найдите другой способ разрядки. Отделите мысленно реакцию от источн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Праздничный пирог». Цель: </w:t>
      </w:r>
      <w:r>
        <w:rPr>
          <w:rFonts w:cs="Times New Roman" w:ascii="Times New Roman" w:hAnsi="Times New Roman"/>
          <w:sz w:val="28"/>
          <w:szCs w:val="28"/>
        </w:rPr>
        <w:t xml:space="preserve">самодиагностика стратегии поведения обучающихся в конфликтной ситу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«Представьте себе, что к вам на День рождения пришли друзья пить чай с праздничным тортом. Но торт к сожалению, был небольшого размера и его явно не хватит на всех. Что вы будете делать в этой ситуации? Выберите вариант своего по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кажетесь разрезать торт, и чтобы никого не обидеть, попросите, кого -  нибудь это сделать (избега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режете торт сами, на своё усмотрение, кому какой кусок - не важно, главное - себе самый лучший, так как у Вас же День рождение! (конкурен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тёте пожелание гостей, а себе возьмете кусок, какой достанется (приспособл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раетесь разделить торт поровну между всеми участниками праздника, включая и себя тоже (сотрудничеств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ажете, что торт вы есть не хотите, пусть его съедят гости, а сами съедите только шоколадные фигурки с торта (компромисс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«Классическим образцом неразрешимого конфликта могут служить два барана, не желающим уступить друг другу дорогу на узком мосту. Чтение стихотворения С. Михалкова «Бараны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утой тропинке гор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домой барашек че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остике горба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лся с белым бра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зал барашек бел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ратец, вот какое де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двоем нельзя пройт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тоишь мне на пу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брат ответ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-е, Ты в своем, баран, уме-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ои отсохнут но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йду с твоей дорог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тал один рог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ерся другой ногам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гами ни кру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двоем нельзя про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солнышко печ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низу река те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речке утром р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нули два барана.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Ролевая игра «Ссора в библиотеке»</w:t>
      </w:r>
      <w:r>
        <w:rPr>
          <w:color w:val="000000"/>
          <w:sz w:val="28"/>
          <w:szCs w:val="28"/>
        </w:rPr>
        <w:t>(5мин)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  <w:u w:val="single"/>
        </w:rPr>
        <w:t>Цель: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акрепление умения находить конструктивные способы разрешения конфликтных ситуаций;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начала в паре проигрывают ситуацию «Ссора в библиотеке», далее с помощью посредника пробуют разрешить конфликт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ганизует работу в парах,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нструктирует посредников по алгоритму переговоров для эффективного разрешения конфликта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просы для посредника: Что случилось?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очему вам обоим важно получить эту книгу?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Что вы сейчас чувствуете?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чем причина конфликта?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акие конструктивные решения вы видите?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Минутка для здоровья (релаксация через буквопение: аааааа, иииии и т.д.)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акрепили умение правильно определять стиль поведения в конфликте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Познавательные УУД</w:t>
      </w:r>
      <w:r>
        <w:rPr>
          <w:color w:val="000000"/>
          <w:sz w:val="28"/>
          <w:szCs w:val="28"/>
        </w:rPr>
        <w:t>).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меть определять конфликт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(Коммуникативные УУД).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меть самостоятельно найти способ решения конфликтной ситуации, без посредника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i/>
          <w:iCs/>
          <w:color w:val="000000"/>
          <w:sz w:val="28"/>
          <w:szCs w:val="28"/>
        </w:rPr>
        <w:t>(Регулятивные УУД).</w:t>
      </w:r>
    </w:p>
    <w:p>
      <w:pPr>
        <w:pStyle w:val="Style17"/>
        <w:shd w:fill="FAFAFA" w:val="clear"/>
        <w:spacing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меть оценивать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зультаты коммуникации (своей – чужой), анализировать собственное поведение в конфликт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- разминка «Узкий мост». Цель</w:t>
      </w:r>
      <w:r>
        <w:rPr>
          <w:rFonts w:cs="Times New Roman" w:ascii="Times New Roman" w:hAnsi="Times New Roman"/>
          <w:sz w:val="28"/>
          <w:szCs w:val="28"/>
        </w:rPr>
        <w:t>: развитие способности избегать конфликты, умение регулировать своё поведение в конфликтной ситуации. На полу ведущий чертит длинные линии на некотором расстоянии друг от друга, это будет мост. Выбираются два участника, которые идут с разных сторон «моста» одновременно. На середине они встречаются, перед ними стоит задача дойти до конца моста. Ведущий обращает внимание остальных участников на то, как каждый из испытуемых себя ведет: вежливо расходятся, ищут компромисс, толкают друг друга и т.д. В конце проводится обсуж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 было выполнять упражнение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кого не получилось перейти мост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ему, как вы думаете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смог перейти мост, не упав в овраг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им помогло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нужно, для того, чтобы перейти мост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«Японский писатель Ямамото говорил «Мудрый человек всегда найдёт способ, чтобы не начать войну». Сейчас я познакомлю вас с тактиками поведения, которые люди применяют в тех или иных конфликтных ситуациях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Ассоциативный ряд». 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обучающихся с тактиками поведения в конфликтных ситуа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«Мы живём с вами в мире, где часто солнечный свет взаимопонимания заслоняется мрачными тучами обид, дует холодный ветер подозрений, сверкают молнии конфликтов.… Как сохранить прекрасную погоду в нашей душе, жить в мире и радости? Как не «промокнуть» под дождем непонимания и как помочь в этом другим? Рассмотрим некоторые варианты поведения в конфликте. В чем их сильные и слабые стороны? Вспомните, как вы вели себя переходя через мост? Был ли их выбор товарищей для разрешения конфликтной ситуации правильным? Очень важная роль в конфликтной ситуации принадлежит выбору соответствующего стиля поведения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личаются следующие  тактики/стратегии  по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енц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он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пособ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ромис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бучающим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ассоциации, образы или слова возникают у вас при словах – конкуренция, уклонение, приспособление, сотрудничество и компромис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, использующий </w:t>
      </w:r>
      <w:r>
        <w:rPr>
          <w:rFonts w:cs="Times New Roman" w:ascii="Times New Roman" w:hAnsi="Times New Roman"/>
          <w:b/>
          <w:sz w:val="28"/>
          <w:szCs w:val="28"/>
        </w:rPr>
        <w:t>стиль конкуренции</w:t>
      </w:r>
      <w:r>
        <w:rPr>
          <w:rFonts w:cs="Times New Roman" w:ascii="Times New Roman" w:hAnsi="Times New Roman"/>
          <w:sz w:val="28"/>
          <w:szCs w:val="28"/>
        </w:rPr>
        <w:t xml:space="preserve">, обычно весьма активен, предпочитает идти к разрешению конфликта своим определенным путем. Он не очень заинтересован в сотрудничестве с другими людьми, но зато способен на волевые решения. Стиль конкуренции эффективен в том случае, когда человек обладает определенной властью и уверен что его решение в данной ситуации правильное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иль уклонения</w:t>
      </w:r>
      <w:r>
        <w:rPr>
          <w:sz w:val="28"/>
          <w:szCs w:val="28"/>
        </w:rPr>
        <w:t xml:space="preserve">  -  приемлем, когда проблема не столь важна для человека, когда он не хочет тратить силы на нее, когда чувствует, что находится в безнадежном положен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иль приспособления</w:t>
      </w:r>
      <w:r>
        <w:rPr>
          <w:sz w:val="28"/>
          <w:szCs w:val="28"/>
        </w:rPr>
        <w:t xml:space="preserve"> приемлем, если вы действуете совместно с противоположной стороной. Этот стиль целесообразнее, когда вы, немного уступая, мало при этом теряете.  К такой стратегии допустимо прибегать, если в данный момент нужно смягчить обстановку и отстоять свою пози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едуя стилю сотрудничества, </w:t>
      </w:r>
      <w:r>
        <w:rPr>
          <w:rFonts w:cs="Times New Roman" w:ascii="Times New Roman" w:hAnsi="Times New Roman"/>
          <w:sz w:val="28"/>
          <w:szCs w:val="28"/>
        </w:rPr>
        <w:t>человек активно участвует в разрешении конфликта и отстаивает свою точку зрения, свои интересы, но старается при этом и сотрудничать с оппонен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иль компромисса </w:t>
      </w:r>
      <w:r>
        <w:rPr>
          <w:rFonts w:cs="Times New Roman" w:ascii="Times New Roman" w:hAnsi="Times New Roman"/>
          <w:sz w:val="28"/>
          <w:szCs w:val="28"/>
        </w:rPr>
        <w:t>предполагает частичное удовлетворение интересов обеих сторон путем взаимных уступок, взвешивая все «за» и «проти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узнали тактики поведения в конфликтной ситуаци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какая тактика поведения самая лучшая? Почему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ая тактика, наоборот, самая неэффективная? Почем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в конфликтных ситуациях, вы какую тактику поведения чаще всего применяете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бщаетесь и взаимодействуете в конфликтной ситуаци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«Древнегреческий ученый Домиль считал, что «Те, кто не могут сварить суп, заваривают кашу». В связи с этим, я предлагаю вашему вниманию упражнение, которое будет помогать развитию у вас навыков неконфликтного общени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е «Рисунок вдвоем». Цель: </w:t>
      </w:r>
      <w:r>
        <w:rPr>
          <w:rFonts w:cs="Times New Roman" w:ascii="Times New Roman" w:hAnsi="Times New Roman"/>
          <w:bCs/>
          <w:sz w:val="28"/>
          <w:szCs w:val="28"/>
        </w:rPr>
        <w:t>развитие навыков неконфликтного пове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делятся на пары. Каждая пара получает лист бумаг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 этого момента и до окончания упражнения разговаривать нельзя. Необходимо взять одну ручку вдвоём и так, чтобы оба партнера держали её, нарисовать рисунок на свободную тем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что рисова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нарисовали именно это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удно ли было выполнять это задание?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чина трудности выполнения задания</w:t>
      </w:r>
      <w:r>
        <w:rPr>
          <w:rFonts w:cs="Times New Roman" w:ascii="Times New Roman" w:hAnsi="Times New Roman"/>
          <w:sz w:val="28"/>
          <w:szCs w:val="28"/>
        </w:rPr>
        <w:t xml:space="preserve">: в ситуации, когда наши интересы не совпадают с интересами другого человека (а именно так возникает конфликт!), можно вести себя совершенно по-разном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что нужно для того, чтобы лучше всех выполнить задание? </w:t>
      </w:r>
      <w:r>
        <w:rPr>
          <w:rFonts w:cs="Times New Roman" w:ascii="Times New Roman" w:hAnsi="Times New Roman"/>
          <w:sz w:val="28"/>
          <w:szCs w:val="28"/>
          <w:u w:val="single"/>
        </w:rPr>
        <w:t>Нужно:</w:t>
      </w:r>
      <w:r>
        <w:rPr>
          <w:rFonts w:cs="Times New Roman" w:ascii="Times New Roman" w:hAnsi="Times New Roman"/>
          <w:sz w:val="28"/>
          <w:szCs w:val="28"/>
        </w:rPr>
        <w:t xml:space="preserve"> уметь договариваться о том, что будем рисова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равилось выполнять такое задание? Почем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«Ребята, послушайте замечательные слова - «Жизнь - процесс решения бесконечного количества конфликтов. Человек не может избежать их. Он может только решить, участвовать в выработке решений или оставить это другим!». Сейчас  вам предстоит самостоятельно составить фотоколлаж о тактиках поведения людей в конфликтных ситуациях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Технологическая карта общения и поведения в конфликте». Цель: </w:t>
      </w:r>
      <w:r>
        <w:rPr>
          <w:rFonts w:cs="Times New Roman" w:ascii="Times New Roman" w:hAnsi="Times New Roman"/>
          <w:sz w:val="28"/>
          <w:szCs w:val="28"/>
        </w:rPr>
        <w:t>закрепление теоретических знаний о тактиках поведения в конфликтной ситуации посредст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ия фотоколлажа (технологической карты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каждой из команд предлагается выполнить следующее  зада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а № 1.</w:t>
      </w:r>
      <w:r>
        <w:rPr>
          <w:rFonts w:cs="Times New Roman" w:ascii="Times New Roman" w:hAnsi="Times New Roman"/>
          <w:sz w:val="28"/>
          <w:szCs w:val="28"/>
        </w:rPr>
        <w:t xml:space="preserve"> Для закрепления знаний о тактиках поведения в конфликтных ситуациях, вам предлагается состав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фотографий и иллюстраций технологическую карту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ильного </w:t>
      </w:r>
      <w:r>
        <w:rPr>
          <w:rFonts w:cs="Times New Roman" w:ascii="Times New Roman" w:hAnsi="Times New Roman"/>
          <w:sz w:val="28"/>
          <w:szCs w:val="28"/>
        </w:rPr>
        <w:t>сти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ния и поведения в конфликтной ситуации. Время выполнения задания 10 минут. После выполнения задания, вам нужно прокомментировать и обосновать свой выбор, презентовать карту перед другими  команд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частник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данные стили поведения и общения вы считаете самыми лучшим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они помогают человеку в жизни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 из 2 группы, вы согласны или нет с картой, которую составила 1 команда? Почему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бы  добавили в эту карту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а №2.</w:t>
      </w:r>
      <w:r>
        <w:rPr>
          <w:rFonts w:cs="Times New Roman" w:ascii="Times New Roman" w:hAnsi="Times New Roman"/>
          <w:sz w:val="28"/>
          <w:szCs w:val="28"/>
        </w:rPr>
        <w:t xml:space="preserve"> Составить с помощью фотографий и иллюстраций технологическую карту неправильного стиля общения и поведения в конфликтной ситуации. Прокомментировать и обосновать свой выбор, презентация карты перед другими команд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частник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так не нужно себя вести в конфликтных ситуациях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чему может привести такое общение и поведение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 из 1 группы, а вы согласны или нет с картой, которую составили ваши товарищи из 2 команды? Почему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бы  добавили в эту кар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  ко  всем обучающимся</w:t>
      </w:r>
      <w:r>
        <w:rPr>
          <w:rFonts w:cs="Times New Roman" w:ascii="Times New Roman" w:hAnsi="Times New Roman"/>
          <w:sz w:val="28"/>
          <w:szCs w:val="28"/>
        </w:rPr>
        <w:t>: что вам дало выполнение этого задания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гос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оставления командами карты общения и поведения в конфликтной ситуации, гостям предлагается индивидуальный бланк теста с ключом по теме - «Как держать себя в руках в конфликтной ситуации?»,  а также памятки «Способы преодоления конфликтных ситуац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АЯ ЧА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ущий: «Как говорил отечественный писатель Г. Александров, «</w:t>
      </w:r>
      <w:r>
        <w:rPr>
          <w:rFonts w:cs="Times New Roman" w:ascii="Times New Roman" w:hAnsi="Times New Roman"/>
          <w:sz w:val="28"/>
          <w:szCs w:val="28"/>
        </w:rPr>
        <w:t xml:space="preserve">Конфликт любой всегда уладит мудрец, владеющий собой». Я в свою очередь, предлагаю вашему вниманию следующие  </w:t>
      </w:r>
      <w:r>
        <w:rPr>
          <w:rFonts w:cs="Times New Roman" w:ascii="Times New Roman" w:hAnsi="Times New Roman"/>
          <w:bCs/>
          <w:sz w:val="28"/>
          <w:szCs w:val="28"/>
        </w:rPr>
        <w:t>советы доброго общения и отно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Не позволяй себе раздражения, гневного состоя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Не упрямься и не  будь капризны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е ругай себя, если что-то не получается так как  тебе бы хотело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е предъявляй  больших требований к окружающим людям, они тоже могут в чем – то ошиба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Принимай людей такими, какие они е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тносись к окружающим так, как бы тебе хотелось,  чтобы они относились к тебе (Конфуц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Постарайся приложить волевые усилия,  чтобы в острой ситуации сдержать себя,  не будь агрессивным и вспыльчивы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ебята, что нового и полезного Вы узнали сегодня на нашем уроке? Для того, чтобы Вы смогли ответить на мой вопрос, я предлагаю вам </w:t>
      </w:r>
      <w:r>
        <w:rPr>
          <w:rFonts w:cs="Times New Roman" w:ascii="Times New Roman" w:hAnsi="Times New Roman"/>
          <w:b/>
          <w:sz w:val="28"/>
          <w:szCs w:val="28"/>
        </w:rPr>
        <w:t>упражнение «Сундук». Цель:</w:t>
      </w:r>
      <w:r>
        <w:rPr>
          <w:rFonts w:cs="Times New Roman" w:ascii="Times New Roman" w:hAnsi="Times New Roman"/>
          <w:sz w:val="28"/>
          <w:szCs w:val="28"/>
        </w:rPr>
        <w:t xml:space="preserve"> рефлексия  урока и подведение итогов урока.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участники, по очереди начиная со слов: «После сегодняшнего урока Я могу положить в сундук..» перечисляют то, что увидели, почувствовали, узнали нового, научились делать, тренировались чему - то, т.е. наиболее важные для них результаты уро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Смайлик». Цель: </w:t>
      </w:r>
      <w:r>
        <w:rPr>
          <w:rFonts w:cs="Times New Roman" w:ascii="Times New Roman" w:hAnsi="Times New Roman"/>
          <w:sz w:val="28"/>
          <w:szCs w:val="28"/>
        </w:rPr>
        <w:t xml:space="preserve">определить психоэмоциональное состояние  обучающихся в конце урока. Ведущий: «Ребята, выберите «смайлик», который похож на Ваше настроение в конце нашего урока, с обратной стороны впишите свою фамилию и имя и отдайте их помощнице («смайлики» собираются и данные повторно вносятся на бланк «Экрана настроения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«Конфликты неизбежны. Нужно уметь их решать и выходить из них с достоинством,  оставаясь Человеком и наш урок мне бы хотелось завершить словами старинной народной мудрост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жде чем сказать – посчитай до десяти,</w:t>
        <w:br/>
        <w:t>Прежде чем обидеть – посчитай до ста,</w:t>
        <w:br/>
        <w:t>Прежде чем ударить – посчитай до тысяч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ольшое спасибо всем за активность и заинтересованность темой урока! До новых встреч! В конце встречи обучающиеся получают буклеты с рекомендациями, о том, как вести себя во время конфликтов, как их избегать, а также правильно строить своё общение с окружающими людь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tLeast" w:line="22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5:48:00Z</dcterms:created>
  <dc:creator>kab207</dc:creator>
  <dc:description/>
  <dc:language>en-US</dc:language>
  <cp:lastModifiedBy>Vse</cp:lastModifiedBy>
  <dcterms:modified xsi:type="dcterms:W3CDTF">2016-01-25T15:48:00Z</dcterms:modified>
  <cp:revision>2</cp:revision>
  <dc:subject/>
  <dc:title/>
</cp:coreProperties>
</file>