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932170" cy="22752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080" cy="227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неклассное мероприятие  по тем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«Умножение и деление обыкновенных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79.2pt;width:467.05pt;height:179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неклассное мероприятие  по тем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«Умножение и деление обыкновенных </w:t>
                      </w:r>
                    </w:p>
                  </w:txbxContent>
                </v:textbox>
                <v:path textpathok="t"/>
                <v:textpath on="t" fitshape="t" string=" &#10;Внеклассное мероприятие  по теме&#10;  «Умножение и деление обыкновенных 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умений умножать и делить обыкновенные дроб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Воспитательная</w:t>
      </w:r>
      <w:r>
        <w:rPr>
          <w:sz w:val="28"/>
          <w:szCs w:val="28"/>
        </w:rPr>
        <w:t xml:space="preserve"> – воспитывать интерес к предмету, усидчивость, любознательность, целеустремленность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Развивающая</w:t>
      </w:r>
      <w:r>
        <w:rPr>
          <w:sz w:val="28"/>
          <w:szCs w:val="28"/>
        </w:rPr>
        <w:t xml:space="preserve"> – способствовать развитию логики, сообразительности, вычислительной культур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Образовательная</w:t>
      </w:r>
      <w:r>
        <w:rPr>
          <w:sz w:val="28"/>
          <w:szCs w:val="28"/>
        </w:rPr>
        <w:t xml:space="preserve"> – закрепить изученный материал по теме «Умножение и деление обыкновенных дробей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табло 3×3, карточки для задан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момент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В игре участвуют две команды, которые разделяются путем жеребьевки. Одна из команд получает название «крестики», вторая – «нолики». На каждом этапе конкурса побеждает та команда, которая быстрее и правильнее выполнит задание. Победитель ставит на выигранное табло свой знак «крестик» или «нолик». В конце игры побеждает та команда, которая поставит пять своих знаков на таб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екретное послание</w:t>
      </w:r>
    </w:p>
    <w:p>
      <w:pPr>
        <w:pStyle w:val="Normal"/>
        <w:ind w:left="360" w:hanging="0"/>
        <w:rPr/>
      </w:pPr>
      <w:r>
        <w:rPr/>
        <w:t>Расшифруйте высказывание известного поэта Владимира Маяковского, используя ключ.</w:t>
      </w:r>
    </w:p>
    <w:tbl>
      <w:tblPr>
        <w:tblW w:w="3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6"/>
        <w:gridCol w:w="566"/>
        <w:gridCol w:w="566"/>
        <w:gridCol w:w="566"/>
        <w:gridCol w:w="566"/>
        <w:gridCol w:w="56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3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люч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85"/>
        <w:gridCol w:w="519"/>
        <w:gridCol w:w="483"/>
        <w:gridCol w:w="483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Г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Й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Н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О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19"/>
        <w:gridCol w:w="419"/>
        <w:gridCol w:w="378"/>
        <w:gridCol w:w="419"/>
        <w:gridCol w:w="465"/>
        <w:gridCol w:w="419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5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то быстрее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Каждая команда получает карточку с заданием. Учащиеся должны по очереди выходить к доске и выполнять умножение и деление обыкновенных дробе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lang w:val="uk-UA"/>
        </w:rPr>
        <w:drawing>
          <wp:inline distT="0" distB="0" distL="0" distR="0">
            <wp:extent cx="5208905" cy="3448050"/>
            <wp:effectExtent l="0" t="0" r="0" b="0"/>
            <wp:docPr id="2" name="img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  Найди ошиб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 ошибку в разложении чисел на простые множители. Запиши правильный вариант реш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манда                                                        2 команда</w:t>
      </w:r>
    </w:p>
    <w:p>
      <w:pPr>
        <w:sectPr>
          <w:type w:val="nextPage"/>
          <w:pgSz w:w="11906" w:h="16838"/>
          <w:pgMar w:left="1701" w:right="850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150</wp:posOffset>
                </wp:positionH>
                <wp:positionV relativeFrom="paragraph">
                  <wp:posOffset>4445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3.5pt" to="34.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9950</wp:posOffset>
                </wp:positionH>
                <wp:positionV relativeFrom="paragraph">
                  <wp:posOffset>25400</wp:posOffset>
                </wp:positionV>
                <wp:extent cx="0" cy="800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2pt" to="268.5pt,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36  2   36=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∙3∙2                                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45  3    45=3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∙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  2                                                           15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  3                                                           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   2                           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</w:t>
      </w:r>
    </w:p>
    <w:p>
      <w:pPr>
        <w:pStyle w:val="Style15"/>
        <w:shd w:fill="FFFFFF" w:val="clear"/>
        <w:spacing w:lineRule="auto" w:line="240" w:before="0" w:after="0"/>
        <w:ind w:left="1353" w:hanging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</w:t>
      </w:r>
      <w:r>
        <w:rPr>
          <w:b/>
          <w:sz w:val="28"/>
          <w:szCs w:val="28"/>
        </w:rPr>
        <w:t>Собери пословицу:</w:t>
      </w:r>
      <w:r>
        <w:rPr>
          <w:color w:val="333333"/>
        </w:rPr>
        <w:t xml:space="preserve"> </w:t>
      </w:r>
      <w:r>
        <w:rPr>
          <w:rFonts w:cs="Times New Roman" w:ascii="Times New Roman" w:hAnsi="Times New Roman"/>
          <w:sz w:val="28"/>
        </w:rPr>
        <w:t>Выполнив действия, вы соберете пословицу</w:t>
      </w:r>
    </w:p>
    <w:p>
      <w:pPr>
        <w:pStyle w:val="Normal"/>
        <w:ind w:left="644" w:hanging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333333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644" w:hanging="0"/>
        <w:contextualSpacing/>
        <w:rPr/>
      </w:pPr>
      <w:r>
        <w:rPr>
          <w:rStyle w:val="Appleconvertedspace"/>
          <w:rFonts w:cs="Arial" w:ascii="Arial" w:hAnsi="Arial"/>
          <w:color w:val="000000"/>
          <w:szCs w:val="17"/>
          <w:shd w:fill="FFFFFF" w:val="clear"/>
        </w:rPr>
        <w:t xml:space="preserve">а) </w:t>
      </w:r>
      <w:r>
        <w:fldChar w:fldCharType="begin"/>
      </w:r>
      <w:r>
        <w:rPr>
          <w:position w:val="-18"/>
          <w:sz w:val="32"/>
        </w:rPr>
        <w:instrText xml:space="preserve"> QUOTE _x0001_ </w:instrText>
      </w:r>
      <w:r>
        <w:rPr>
          <w:position w:val="-18"/>
          <w:sz w:val="32"/>
        </w:rPr>
      </w:r>
      <w:r>
        <w:rPr>
          <w:position w:val="-18"/>
          <w:sz w:val="32"/>
        </w:rPr>
        <w:fldChar w:fldCharType="separate"/>
      </w:r>
      <w:r>
        <w:rPr>
          <w:position w:val="-18"/>
          <w:sz w:val="32"/>
        </w:rPr>
      </w:r>
      <w:r>
        <w:rPr>
          <w:position w:val="-18"/>
          <w:sz w:val="32"/>
        </w:rPr>
        <w:drawing>
          <wp:inline distT="0" distB="0" distL="0" distR="0">
            <wp:extent cx="66675" cy="2857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32"/>
        </w:rPr>
      </w:r>
      <w:r>
        <w:rPr>
          <w:position w:val="-18"/>
          <w:sz w:val="32"/>
        </w:rPr>
        <w:fldChar w:fldCharType="end"/>
      </w:r>
      <w:r>
        <w:rPr>
          <w:rFonts w:eastAsia="Times New Roman" w:cs="Times New Roman" w:ascii="Times New Roman" w:hAnsi="Times New Roman"/>
          <w:color w:val="333333"/>
          <w:sz w:val="36"/>
          <w:szCs w:val="24"/>
          <w:lang w:eastAsia="ru-RU"/>
        </w:rPr>
        <w:t xml:space="preserve"> а =1;  б) 5х=3;  в) 6у = 9;   г) (2</w:t>
      </w:r>
      <w:r>
        <w:fldChar w:fldCharType="begin"/>
      </w:r>
      <w:r>
        <w:rPr>
          <w:position w:val="-18"/>
          <w:sz w:val="32"/>
        </w:rPr>
        <w:instrText xml:space="preserve"> QUOTE _x0001_ </w:instrText>
      </w:r>
      <w:r>
        <w:rPr>
          <w:position w:val="-18"/>
          <w:sz w:val="32"/>
        </w:rPr>
      </w:r>
      <w:r>
        <w:rPr>
          <w:position w:val="-18"/>
          <w:sz w:val="32"/>
        </w:rPr>
        <w:fldChar w:fldCharType="separate"/>
      </w:r>
      <w:r>
        <w:rPr>
          <w:position w:val="-18"/>
          <w:sz w:val="32"/>
        </w:rPr>
      </w:r>
      <w:r>
        <w:rPr>
          <w:position w:val="-18"/>
          <w:sz w:val="32"/>
        </w:rPr>
        <w:drawing>
          <wp:inline distT="0" distB="0" distL="0" distR="0">
            <wp:extent cx="238125" cy="2857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32"/>
        </w:rPr>
      </w:r>
      <w:r>
        <w:rPr>
          <w:position w:val="-18"/>
          <w:sz w:val="32"/>
        </w:rPr>
        <w:fldChar w:fldCharType="end"/>
      </w:r>
      <w:r>
        <w:rPr>
          <w:rFonts w:eastAsia="Times New Roman" w:cs="Times New Roman" w:ascii="Times New Roman" w:hAnsi="Times New Roman"/>
          <w:color w:val="333333"/>
          <w:sz w:val="36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333333"/>
          <w:sz w:val="36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color w:val="333333"/>
          <w:sz w:val="36"/>
          <w:szCs w:val="24"/>
          <w:lang w:eastAsia="ru-RU"/>
        </w:rPr>
        <w:t xml:space="preserve"> = 4</w:t>
      </w:r>
    </w:p>
    <w:p>
      <w:pPr>
        <w:pStyle w:val="Style15"/>
        <w:shd w:fill="FFFFFF" w:val="clear"/>
        <w:spacing w:lineRule="auto" w:line="240" w:before="0" w:after="0"/>
        <w:ind w:left="284" w:hanging="0"/>
        <w:contextualSpacing/>
        <w:rPr>
          <w:rFonts w:ascii="Times New Roman" w:hAnsi="Times New Roman" w:eastAsia="Times New Roman" w:cs="Times New Roman"/>
          <w:color w:val="333333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6"/>
          <w:szCs w:val="24"/>
          <w:lang w:eastAsia="ru-RU"/>
        </w:rPr>
      </w:r>
    </w:p>
    <w:tbl>
      <w:tblPr>
        <w:tblW w:w="4806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218"/>
        <w:gridCol w:w="1196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85725" cy="3714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0" t="-97" r="-42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90500" cy="3714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97" r="-18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90500" cy="37147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97" r="-18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90500" cy="37147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97" r="-18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cs="Arial" w:ascii="Arial" w:hAnsi="Arial"/>
                <w:color w:val="000000"/>
                <w:sz w:val="22"/>
                <w:szCs w:val="17"/>
                <w:shd w:fill="FFFFFF" w:val="clear"/>
              </w:rPr>
              <w:t>сло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cs="Arial" w:ascii="Arial" w:hAnsi="Arial"/>
                <w:color w:val="000000"/>
                <w:sz w:val="22"/>
                <w:szCs w:val="17"/>
                <w:shd w:fill="FFFFFF" w:val="clear"/>
              </w:rPr>
              <w:t>богатств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cs="Arial" w:ascii="Arial" w:hAnsi="Arial"/>
                <w:color w:val="000000"/>
                <w:sz w:val="22"/>
                <w:szCs w:val="17"/>
                <w:shd w:fill="FFFFFF" w:val="clear"/>
              </w:rPr>
              <w:t>Добры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cs="Arial" w:ascii="Arial" w:hAnsi="Arial"/>
                <w:color w:val="000000"/>
                <w:sz w:val="22"/>
                <w:szCs w:val="17"/>
                <w:shd w:fill="FFFFFF" w:val="clear"/>
              </w:rPr>
              <w:t>дороже</w:t>
            </w:r>
          </w:p>
        </w:tc>
      </w:tr>
    </w:tbl>
    <w:p>
      <w:pPr>
        <w:pStyle w:val="Style15"/>
        <w:shd w:fill="FFFFFF" w:val="clear"/>
        <w:spacing w:lineRule="auto" w:line="240" w:before="0" w:after="0"/>
        <w:ind w:left="644" w:hanging="0"/>
        <w:contextualSpacing/>
        <w:rPr>
          <w:rFonts w:ascii="Times New Roman" w:hAnsi="Times New Roman" w:eastAsia="Times New Roman" w:cs="Times New Roman"/>
          <w:color w:val="333333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6"/>
          <w:szCs w:val="24"/>
          <w:lang w:eastAsia="ru-RU"/>
        </w:rPr>
      </w:r>
    </w:p>
    <w:p>
      <w:pPr>
        <w:pStyle w:val="Style15"/>
        <w:shd w:fill="FFFFFF" w:val="clear"/>
        <w:spacing w:lineRule="auto" w:line="240" w:before="0" w:after="0"/>
        <w:ind w:left="644" w:hanging="0"/>
        <w:contextualSpacing/>
        <w:rPr>
          <w:rFonts w:ascii="Arial" w:hAnsi="Arial" w:cs="Arial"/>
          <w:b/>
          <w:b/>
          <w:i/>
          <w:i/>
          <w:color w:val="000000"/>
          <w:szCs w:val="17"/>
          <w:shd w:fill="FFFFFF" w:val="clear"/>
        </w:rPr>
      </w:pPr>
      <w:r>
        <w:rPr>
          <w:rFonts w:cs="Arial" w:ascii="Arial" w:hAnsi="Arial"/>
          <w:b/>
          <w:i/>
          <w:color w:val="000000"/>
          <w:szCs w:val="17"/>
          <w:shd w:fill="FFFFFF" w:val="clear"/>
        </w:rPr>
        <w:t xml:space="preserve">Добрые слова дороже богатства </w:t>
      </w:r>
    </w:p>
    <w:p>
      <w:pPr>
        <w:pStyle w:val="Style15"/>
        <w:shd w:fill="FFFFFF" w:val="clear"/>
        <w:spacing w:lineRule="auto" w:line="240" w:before="0" w:after="0"/>
        <w:ind w:left="644" w:hanging="0"/>
        <w:contextualSpacing/>
        <w:rPr>
          <w:rFonts w:ascii="Arial" w:hAnsi="Arial" w:cs="Arial"/>
          <w:b/>
          <w:b/>
          <w:i/>
          <w:i/>
          <w:color w:val="000000"/>
          <w:sz w:val="17"/>
          <w:szCs w:val="17"/>
          <w:shd w:fill="FFFFFF" w:val="clear"/>
        </w:rPr>
      </w:pPr>
      <w:r>
        <w:rPr>
          <w:rFonts w:cs="Arial" w:ascii="Arial" w:hAnsi="Arial"/>
          <w:b/>
          <w:i/>
          <w:color w:val="000000"/>
          <w:sz w:val="17"/>
          <w:szCs w:val="17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 Черная дыр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>Вставьте пропущенные бквы:</w:t>
      </w:r>
    </w:p>
    <w:p>
      <w:pPr>
        <w:pStyle w:val="Normal"/>
        <w:rPr/>
      </w:pPr>
      <w:r>
        <w:rPr>
          <w:sz w:val="32"/>
          <w:shd w:fill="FFFFFF" w:val="clear"/>
        </w:rPr>
        <w:t>Пр..изведение  Д…лимое  Д..литель  Ц…фра Разл..жение Ц…фра Пр…стое ч..сло Множ..тель Пр…изведение Ц..фра С..ставное ч..сло</w:t>
      </w:r>
      <w:r>
        <w:rPr>
          <w:rStyle w:val="Appleconvertedspace"/>
          <w:color w:val="444444"/>
          <w:sz w:val="36"/>
          <w:szCs w:val="21"/>
          <w:shd w:fill="FFFFFF" w:val="clear"/>
        </w:rPr>
        <w:t> </w:t>
      </w:r>
    </w:p>
    <w:p>
      <w:pPr>
        <w:pStyle w:val="Normal"/>
        <w:rPr>
          <w:rStyle w:val="Appleconvertedspace"/>
          <w:b/>
          <w:b/>
          <w:color w:val="444444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курс переводчиков</w:t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умерация Древнего Египта:</w:t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8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490</wp:posOffset>
                </wp:positionH>
                <wp:positionV relativeFrom="paragraph">
                  <wp:posOffset>18732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14.75pt" to="8.7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1150</wp:posOffset>
                </wp:positionH>
                <wp:positionV relativeFrom="paragraph">
                  <wp:posOffset>164465</wp:posOffset>
                </wp:positionV>
                <wp:extent cx="130810" cy="259715"/>
                <wp:effectExtent l="27940" t="0" r="254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259560"/>
                          <a:chOff x="0" y="0"/>
                          <a:chExt cx="130680" cy="259560"/>
                        </a:xfrm>
                      </wpg:grpSpPr>
                      <wps:wsp>
                        <wps:cNvSpPr/>
                        <wps:spPr>
                          <a:xfrm>
                            <a:off x="13320" y="14544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0"/>
                                </a:moveTo>
                                <a:lnTo>
                                  <a:pt x="180" y="180"/>
                                </a:lnTo>
                                <a:lnTo>
                                  <a:pt x="0" y="18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92160"/>
                            <a:ext cx="284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5">
                                <a:moveTo>
                                  <a:pt x="0" y="135"/>
                                </a:moveTo>
                                <a:lnTo>
                                  <a:pt x="0" y="8"/>
                                </a:lnTo>
                                <a:lnTo>
                                  <a:pt x="37" y="0"/>
                                </a:lnTo>
                                <a:lnTo>
                                  <a:pt x="45" y="1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57600">
                            <a:off x="8280" y="82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1pt;margin-top:13.6pt;width:9.45pt;height:19.8pt" coordorigin="4502,272" coordsize="189,396">
                <v:shape id="shape_0" coordsize="180,180" path="m0,0l180,180l0,180l180,0e" stroked="t" o:allowincell="f" style="position:absolute;left:4511;top:488;width:17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,135" path="m0,135l0,8l37,0l45,128e" stroked="t" o:allowincell="f" style="position:absolute;left:4583;top:404;width:44;height:1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4503;top:272;width:179;height:179;mso-wrap-style:none;v-text-anchor:middle;rotation:171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9660</wp:posOffset>
                </wp:positionH>
                <wp:positionV relativeFrom="paragraph">
                  <wp:posOffset>61595</wp:posOffset>
                </wp:positionV>
                <wp:extent cx="53340" cy="149860"/>
                <wp:effectExtent l="5080" t="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236">
                              <a:moveTo>
                                <a:pt x="0" y="170"/>
                              </a:moveTo>
                              <a:cubicBezTo>
                                <a:pt x="9" y="144"/>
                                <a:pt x="40" y="0"/>
                                <a:pt x="54" y="11"/>
                              </a:cubicBezTo>
                              <a:cubicBezTo>
                                <a:pt x="68" y="22"/>
                                <a:pt x="78" y="189"/>
                                <a:pt x="84" y="2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236" path="m0,170c9,144,40,0,54,11c68,22,78,189,84,236e" stroked="t" o:allowincell="f" style="position:absolute;margin-left:85.8pt;margin-top:4.85pt;width:4.15pt;height:1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единицы;     -десятки, </w:t>
      </w:r>
      <w:r>
        <w:rPr>
          <w:sz w:val="28"/>
          <w:szCs w:val="28"/>
        </w:rPr>
        <w:t>e</w:t>
      </w:r>
      <w:r>
        <w:rPr>
          <w:b/>
          <w:sz w:val="28"/>
          <w:szCs w:val="28"/>
        </w:rPr>
        <w:t xml:space="preserve"> – сотни;      - тысячи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Задание: перевести числа с древнеегипетской записи, выполнить действия.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Ответ записать на древнеегипетском языке.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</wp:posOffset>
                </wp:positionH>
                <wp:positionV relativeFrom="paragraph">
                  <wp:posOffset>-9525</wp:posOffset>
                </wp:positionV>
                <wp:extent cx="5196840" cy="661035"/>
                <wp:effectExtent l="5080" t="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6960" cy="660960"/>
                          <a:chOff x="0" y="0"/>
                          <a:chExt cx="5196960" cy="66096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532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36">
                                <a:moveTo>
                                  <a:pt x="0" y="170"/>
                                </a:moveTo>
                                <a:cubicBezTo>
                                  <a:pt x="9" y="144"/>
                                  <a:pt x="40" y="0"/>
                                  <a:pt x="54" y="11"/>
                                </a:cubicBezTo>
                                <a:cubicBezTo>
                                  <a:pt x="68" y="22"/>
                                  <a:pt x="78" y="189"/>
                                  <a:pt x="84" y="2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8440"/>
                            <a:ext cx="532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36">
                                <a:moveTo>
                                  <a:pt x="0" y="170"/>
                                </a:moveTo>
                                <a:cubicBezTo>
                                  <a:pt x="9" y="144"/>
                                  <a:pt x="40" y="0"/>
                                  <a:pt x="54" y="11"/>
                                </a:cubicBezTo>
                                <a:cubicBezTo>
                                  <a:pt x="68" y="22"/>
                                  <a:pt x="78" y="189"/>
                                  <a:pt x="84" y="2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8440"/>
                            <a:ext cx="532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36">
                                <a:moveTo>
                                  <a:pt x="0" y="170"/>
                                </a:moveTo>
                                <a:cubicBezTo>
                                  <a:pt x="9" y="144"/>
                                  <a:pt x="40" y="0"/>
                                  <a:pt x="54" y="11"/>
                                </a:cubicBezTo>
                                <a:cubicBezTo>
                                  <a:pt x="68" y="22"/>
                                  <a:pt x="78" y="189"/>
                                  <a:pt x="84" y="2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9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9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9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40680"/>
                            <a:ext cx="532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36">
                                <a:moveTo>
                                  <a:pt x="0" y="170"/>
                                </a:moveTo>
                                <a:cubicBezTo>
                                  <a:pt x="9" y="144"/>
                                  <a:pt x="40" y="0"/>
                                  <a:pt x="54" y="11"/>
                                </a:cubicBezTo>
                                <a:cubicBezTo>
                                  <a:pt x="68" y="22"/>
                                  <a:pt x="78" y="189"/>
                                  <a:pt x="84" y="2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30960"/>
                            <a:ext cx="532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36">
                                <a:moveTo>
                                  <a:pt x="0" y="170"/>
                                </a:moveTo>
                                <a:cubicBezTo>
                                  <a:pt x="9" y="144"/>
                                  <a:pt x="40" y="0"/>
                                  <a:pt x="54" y="11"/>
                                </a:cubicBezTo>
                                <a:cubicBezTo>
                                  <a:pt x="68" y="22"/>
                                  <a:pt x="78" y="189"/>
                                  <a:pt x="84" y="2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30960"/>
                            <a:ext cx="532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36">
                                <a:moveTo>
                                  <a:pt x="0" y="170"/>
                                </a:moveTo>
                                <a:cubicBezTo>
                                  <a:pt x="9" y="144"/>
                                  <a:pt x="40" y="0"/>
                                  <a:pt x="54" y="11"/>
                                </a:cubicBezTo>
                                <a:cubicBezTo>
                                  <a:pt x="68" y="22"/>
                                  <a:pt x="78" y="189"/>
                                  <a:pt x="84" y="2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38160"/>
                            <a:ext cx="532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36">
                                <a:moveTo>
                                  <a:pt x="0" y="170"/>
                                </a:moveTo>
                                <a:cubicBezTo>
                                  <a:pt x="9" y="144"/>
                                  <a:pt x="40" y="0"/>
                                  <a:pt x="54" y="11"/>
                                </a:cubicBezTo>
                                <a:cubicBezTo>
                                  <a:pt x="68" y="22"/>
                                  <a:pt x="78" y="189"/>
                                  <a:pt x="84" y="2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8440"/>
                            <a:ext cx="532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36">
                                <a:moveTo>
                                  <a:pt x="0" y="170"/>
                                </a:moveTo>
                                <a:cubicBezTo>
                                  <a:pt x="9" y="144"/>
                                  <a:pt x="40" y="0"/>
                                  <a:pt x="54" y="11"/>
                                </a:cubicBezTo>
                                <a:cubicBezTo>
                                  <a:pt x="68" y="22"/>
                                  <a:pt x="78" y="189"/>
                                  <a:pt x="84" y="2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28440"/>
                            <a:ext cx="532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36">
                                <a:moveTo>
                                  <a:pt x="0" y="170"/>
                                </a:moveTo>
                                <a:cubicBezTo>
                                  <a:pt x="9" y="144"/>
                                  <a:pt x="40" y="0"/>
                                  <a:pt x="54" y="11"/>
                                </a:cubicBezTo>
                                <a:cubicBezTo>
                                  <a:pt x="68" y="22"/>
                                  <a:pt x="78" y="189"/>
                                  <a:pt x="84" y="2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28440"/>
                            <a:ext cx="532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36">
                                <a:moveTo>
                                  <a:pt x="0" y="170"/>
                                </a:moveTo>
                                <a:cubicBezTo>
                                  <a:pt x="9" y="144"/>
                                  <a:pt x="40" y="0"/>
                                  <a:pt x="54" y="11"/>
                                </a:cubicBezTo>
                                <a:cubicBezTo>
                                  <a:pt x="68" y="22"/>
                                  <a:pt x="78" y="189"/>
                                  <a:pt x="84" y="2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6600" y="28440"/>
                            <a:ext cx="532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36">
                                <a:moveTo>
                                  <a:pt x="0" y="170"/>
                                </a:moveTo>
                                <a:cubicBezTo>
                                  <a:pt x="9" y="144"/>
                                  <a:pt x="40" y="0"/>
                                  <a:pt x="54" y="11"/>
                                </a:cubicBezTo>
                                <a:cubicBezTo>
                                  <a:pt x="68" y="22"/>
                                  <a:pt x="78" y="189"/>
                                  <a:pt x="84" y="2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13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040" y="40680"/>
                            <a:ext cx="532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36">
                                <a:moveTo>
                                  <a:pt x="0" y="170"/>
                                </a:moveTo>
                                <a:cubicBezTo>
                                  <a:pt x="9" y="144"/>
                                  <a:pt x="40" y="0"/>
                                  <a:pt x="54" y="11"/>
                                </a:cubicBezTo>
                                <a:cubicBezTo>
                                  <a:pt x="68" y="22"/>
                                  <a:pt x="78" y="189"/>
                                  <a:pt x="84" y="2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30960"/>
                            <a:ext cx="532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36">
                                <a:moveTo>
                                  <a:pt x="0" y="170"/>
                                </a:moveTo>
                                <a:cubicBezTo>
                                  <a:pt x="9" y="144"/>
                                  <a:pt x="40" y="0"/>
                                  <a:pt x="54" y="11"/>
                                </a:cubicBezTo>
                                <a:cubicBezTo>
                                  <a:pt x="68" y="22"/>
                                  <a:pt x="78" y="189"/>
                                  <a:pt x="84" y="2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30960"/>
                            <a:ext cx="532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36">
                                <a:moveTo>
                                  <a:pt x="0" y="170"/>
                                </a:moveTo>
                                <a:cubicBezTo>
                                  <a:pt x="9" y="144"/>
                                  <a:pt x="40" y="0"/>
                                  <a:pt x="54" y="11"/>
                                </a:cubicBezTo>
                                <a:cubicBezTo>
                                  <a:pt x="68" y="22"/>
                                  <a:pt x="78" y="189"/>
                                  <a:pt x="84" y="2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38160"/>
                            <a:ext cx="532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36">
                                <a:moveTo>
                                  <a:pt x="0" y="170"/>
                                </a:moveTo>
                                <a:cubicBezTo>
                                  <a:pt x="9" y="144"/>
                                  <a:pt x="40" y="0"/>
                                  <a:pt x="54" y="11"/>
                                </a:cubicBezTo>
                                <a:cubicBezTo>
                                  <a:pt x="68" y="22"/>
                                  <a:pt x="78" y="189"/>
                                  <a:pt x="84" y="2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28440"/>
                            <a:ext cx="532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36">
                                <a:moveTo>
                                  <a:pt x="0" y="170"/>
                                </a:moveTo>
                                <a:cubicBezTo>
                                  <a:pt x="9" y="144"/>
                                  <a:pt x="40" y="0"/>
                                  <a:pt x="54" y="11"/>
                                </a:cubicBezTo>
                                <a:cubicBezTo>
                                  <a:pt x="68" y="22"/>
                                  <a:pt x="78" y="189"/>
                                  <a:pt x="84" y="2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3360" y="28440"/>
                            <a:ext cx="532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36">
                                <a:moveTo>
                                  <a:pt x="0" y="170"/>
                                </a:moveTo>
                                <a:cubicBezTo>
                                  <a:pt x="9" y="144"/>
                                  <a:pt x="40" y="0"/>
                                  <a:pt x="54" y="11"/>
                                </a:cubicBezTo>
                                <a:cubicBezTo>
                                  <a:pt x="68" y="22"/>
                                  <a:pt x="78" y="189"/>
                                  <a:pt x="84" y="2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28440"/>
                            <a:ext cx="532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36">
                                <a:moveTo>
                                  <a:pt x="0" y="170"/>
                                </a:moveTo>
                                <a:cubicBezTo>
                                  <a:pt x="9" y="144"/>
                                  <a:pt x="40" y="0"/>
                                  <a:pt x="54" y="11"/>
                                </a:cubicBezTo>
                                <a:cubicBezTo>
                                  <a:pt x="68" y="22"/>
                                  <a:pt x="78" y="189"/>
                                  <a:pt x="84" y="2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9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520" y="9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040" y="9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1560" y="9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9080" y="9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69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920" y="408960"/>
                            <a:ext cx="1352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40680"/>
                              <a:ext cx="5328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236">
                                  <a:moveTo>
                                    <a:pt x="0" y="170"/>
                                  </a:moveTo>
                                  <a:cubicBezTo>
                                    <a:pt x="9" y="144"/>
                                    <a:pt x="40" y="0"/>
                                    <a:pt x="54" y="11"/>
                                  </a:cubicBezTo>
                                  <a:cubicBezTo>
                                    <a:pt x="68" y="22"/>
                                    <a:pt x="78" y="189"/>
                                    <a:pt x="84" y="2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38160"/>
                              <a:ext cx="5328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236">
                                  <a:moveTo>
                                    <a:pt x="0" y="170"/>
                                  </a:moveTo>
                                  <a:cubicBezTo>
                                    <a:pt x="9" y="144"/>
                                    <a:pt x="40" y="0"/>
                                    <a:pt x="54" y="11"/>
                                  </a:cubicBezTo>
                                  <a:cubicBezTo>
                                    <a:pt x="68" y="22"/>
                                    <a:pt x="78" y="189"/>
                                    <a:pt x="84" y="2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38160"/>
                              <a:ext cx="5328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236">
                                  <a:moveTo>
                                    <a:pt x="0" y="170"/>
                                  </a:moveTo>
                                  <a:cubicBezTo>
                                    <a:pt x="9" y="144"/>
                                    <a:pt x="40" y="0"/>
                                    <a:pt x="54" y="11"/>
                                  </a:cubicBezTo>
                                  <a:cubicBezTo>
                                    <a:pt x="68" y="22"/>
                                    <a:pt x="78" y="189"/>
                                    <a:pt x="84" y="2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6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160" y="47520"/>
                              <a:ext cx="5328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236">
                                  <a:moveTo>
                                    <a:pt x="0" y="170"/>
                                  </a:moveTo>
                                  <a:cubicBezTo>
                                    <a:pt x="9" y="144"/>
                                    <a:pt x="40" y="0"/>
                                    <a:pt x="54" y="11"/>
                                  </a:cubicBezTo>
                                  <a:cubicBezTo>
                                    <a:pt x="68" y="22"/>
                                    <a:pt x="78" y="189"/>
                                    <a:pt x="84" y="2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0" y="47520"/>
                              <a:ext cx="5328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236">
                                  <a:moveTo>
                                    <a:pt x="0" y="170"/>
                                  </a:moveTo>
                                  <a:cubicBezTo>
                                    <a:pt x="9" y="144"/>
                                    <a:pt x="40" y="0"/>
                                    <a:pt x="54" y="11"/>
                                  </a:cubicBezTo>
                                  <a:cubicBezTo>
                                    <a:pt x="68" y="22"/>
                                    <a:pt x="78" y="189"/>
                                    <a:pt x="84" y="2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640" y="93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93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2800" y="391680"/>
                            <a:ext cx="13068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13320" y="14544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0">
                                  <a:moveTo>
                                    <a:pt x="0" y="0"/>
                                  </a:moveTo>
                                  <a:lnTo>
                                    <a:pt x="180" y="18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8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92160"/>
                              <a:ext cx="284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5">
                                  <a:moveTo>
                                    <a:pt x="0" y="13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5" y="12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257600">
                              <a:off x="8280" y="828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4800" y="391680"/>
                            <a:ext cx="13068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13320" y="14544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0">
                                  <a:moveTo>
                                    <a:pt x="0" y="0"/>
                                  </a:moveTo>
                                  <a:lnTo>
                                    <a:pt x="180" y="18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8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92160"/>
                              <a:ext cx="284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5">
                                  <a:moveTo>
                                    <a:pt x="0" y="13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5" y="12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257600">
                              <a:off x="8280" y="828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6800" y="391680"/>
                            <a:ext cx="13068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13320" y="14544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0">
                                  <a:moveTo>
                                    <a:pt x="0" y="0"/>
                                  </a:moveTo>
                                  <a:lnTo>
                                    <a:pt x="180" y="18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8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92160"/>
                              <a:ext cx="284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5">
                                  <a:moveTo>
                                    <a:pt x="0" y="13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5" y="12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257600">
                              <a:off x="8280" y="828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9720" y="391680"/>
                            <a:ext cx="13068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13320" y="14544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0">
                                  <a:moveTo>
                                    <a:pt x="0" y="0"/>
                                  </a:moveTo>
                                  <a:lnTo>
                                    <a:pt x="180" y="18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8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92160"/>
                              <a:ext cx="284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5">
                                  <a:moveTo>
                                    <a:pt x="0" y="13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5" y="12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257600">
                              <a:off x="8280" y="828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2000" y="401400"/>
                            <a:ext cx="13068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13320" y="14544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0">
                                  <a:moveTo>
                                    <a:pt x="0" y="0"/>
                                  </a:moveTo>
                                  <a:lnTo>
                                    <a:pt x="180" y="18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8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92160"/>
                              <a:ext cx="284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5">
                                  <a:moveTo>
                                    <a:pt x="0" y="13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5" y="12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257600">
                              <a:off x="8280" y="828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4920" y="401400"/>
                            <a:ext cx="13068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13320" y="14544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0">
                                  <a:moveTo>
                                    <a:pt x="0" y="0"/>
                                  </a:moveTo>
                                  <a:lnTo>
                                    <a:pt x="180" y="18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8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92160"/>
                              <a:ext cx="284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5">
                                  <a:moveTo>
                                    <a:pt x="0" y="135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5" y="12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257600">
                              <a:off x="8280" y="828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85280" y="450360"/>
                            <a:ext cx="532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36">
                                <a:moveTo>
                                  <a:pt x="0" y="170"/>
                                </a:moveTo>
                                <a:cubicBezTo>
                                  <a:pt x="9" y="144"/>
                                  <a:pt x="40" y="0"/>
                                  <a:pt x="54" y="11"/>
                                </a:cubicBezTo>
                                <a:cubicBezTo>
                                  <a:pt x="68" y="22"/>
                                  <a:pt x="78" y="189"/>
                                  <a:pt x="84" y="2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440640"/>
                            <a:ext cx="532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36">
                                <a:moveTo>
                                  <a:pt x="0" y="170"/>
                                </a:moveTo>
                                <a:cubicBezTo>
                                  <a:pt x="9" y="144"/>
                                  <a:pt x="40" y="0"/>
                                  <a:pt x="54" y="11"/>
                                </a:cubicBezTo>
                                <a:cubicBezTo>
                                  <a:pt x="68" y="22"/>
                                  <a:pt x="78" y="189"/>
                                  <a:pt x="84" y="2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880" y="440640"/>
                            <a:ext cx="532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36">
                                <a:moveTo>
                                  <a:pt x="0" y="170"/>
                                </a:moveTo>
                                <a:cubicBezTo>
                                  <a:pt x="9" y="144"/>
                                  <a:pt x="40" y="0"/>
                                  <a:pt x="54" y="11"/>
                                </a:cubicBezTo>
                                <a:cubicBezTo>
                                  <a:pt x="68" y="22"/>
                                  <a:pt x="78" y="189"/>
                                  <a:pt x="84" y="2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447840"/>
                            <a:ext cx="532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36">
                                <a:moveTo>
                                  <a:pt x="0" y="170"/>
                                </a:moveTo>
                                <a:cubicBezTo>
                                  <a:pt x="9" y="144"/>
                                  <a:pt x="40" y="0"/>
                                  <a:pt x="54" y="11"/>
                                </a:cubicBezTo>
                                <a:cubicBezTo>
                                  <a:pt x="68" y="22"/>
                                  <a:pt x="78" y="189"/>
                                  <a:pt x="84" y="2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480" y="438120"/>
                            <a:ext cx="532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36">
                                <a:moveTo>
                                  <a:pt x="0" y="170"/>
                                </a:moveTo>
                                <a:cubicBezTo>
                                  <a:pt x="9" y="144"/>
                                  <a:pt x="40" y="0"/>
                                  <a:pt x="54" y="11"/>
                                </a:cubicBezTo>
                                <a:cubicBezTo>
                                  <a:pt x="68" y="22"/>
                                  <a:pt x="78" y="189"/>
                                  <a:pt x="84" y="2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438120"/>
                            <a:ext cx="532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36">
                                <a:moveTo>
                                  <a:pt x="0" y="170"/>
                                </a:moveTo>
                                <a:cubicBezTo>
                                  <a:pt x="9" y="144"/>
                                  <a:pt x="40" y="0"/>
                                  <a:pt x="54" y="11"/>
                                </a:cubicBezTo>
                                <a:cubicBezTo>
                                  <a:pt x="68" y="22"/>
                                  <a:pt x="78" y="189"/>
                                  <a:pt x="84" y="2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-0.75pt;width:409.2pt;height:52.1pt" coordorigin="90,-15" coordsize="8184,1042">
                <v:shape id="shape_0" coordsize="84,236" path="m0,170c9,144,40,0,54,11c68,22,78,189,84,236e" stroked="t" o:allowincell="f" style="position:absolute;left:90;top:45;width:83;height:2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236" path="m0,170c9,144,40,0,54,11c68,22,78,189,84,236e" stroked="t" o:allowincell="f" style="position:absolute;left:270;top:30;width:83;height:2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236" path="m0,170c9,144,40,0,54,11c68,22,78,189,84,236e" stroked="t" o:allowincell="f" style="position:absolute;left:450;top:30;width:83;height:2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39,-15" to="639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,-15" to="714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,-15" to="789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,-15" to="864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9,-15" to="939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4,-15" to="1014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9,-15" to="1089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-15" to="1164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4,0" to="1884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9,0" to="1959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0" to="2034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4,236" path="m0,170c9,144,40,0,54,11c68,22,78,189,84,236e" stroked="t" o:allowincell="f" style="position:absolute;left:2685;top:49;width:83;height:2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236" path="m0,170c9,144,40,0,54,11c68,22,78,189,84,236e" stroked="t" o:allowincell="f" style="position:absolute;left:2865;top:34;width:83;height:2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236" path="m0,170c9,144,40,0,54,11c68,22,78,189,84,236e" stroked="t" o:allowincell="f" style="position:absolute;left:3045;top:34;width:83;height:2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236" path="m0,170c9,144,40,0,54,11c68,22,78,189,84,236e" stroked="t" o:allowincell="f" style="position:absolute;left:3225;top:45;width:83;height:2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236" path="m0,170c9,144,40,0,54,11c68,22,78,189,84,236e" stroked="t" o:allowincell="f" style="position:absolute;left:3405;top:30;width:83;height:2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236" path="m0,170c9,144,40,0,54,11c68,22,78,189,84,236e" stroked="t" o:allowincell="f" style="position:absolute;left:3585;top:30;width:83;height:2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236" path="m0,170c9,144,40,0,54,11c68,22,78,189,84,236e" stroked="t" o:allowincell="f" style="position:absolute;left:3780;top:30;width:83;height:2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39,-15" to="3939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-15" to="4014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9,-15" to="4089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4,-15" to="4164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9,-15" to="4239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4,236" path="m0,170c9,144,40,0,54,11c68,22,78,189,84,236e" stroked="t" o:allowincell="f" style="position:absolute;left:5439;top:30;width:83;height:2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604,-15" to="5604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9,-15" to="5679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4,-15" to="5754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9,-15" to="5829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4,236" path="m0,170c9,144,40,0,54,11c68,22,78,189,84,236e" stroked="t" o:allowincell="f" style="position:absolute;left:6660;top:49;width:83;height:2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236" path="m0,170c9,144,40,0,54,11c68,22,78,189,84,236e" stroked="t" o:allowincell="f" style="position:absolute;left:6840;top:34;width:83;height:2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236" path="m0,170c9,144,40,0,54,11c68,22,78,189,84,236e" stroked="t" o:allowincell="f" style="position:absolute;left:7020;top:34;width:83;height:2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236" path="m0,170c9,144,40,0,54,11c68,22,78,189,84,236e" stroked="t" o:allowincell="f" style="position:absolute;left:7200;top:45;width:83;height:2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236" path="m0,170c9,144,40,0,54,11c68,22,78,189,84,236e" stroked="t" o:allowincell="f" style="position:absolute;left:7380;top:30;width:83;height:2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236" path="m0,170c9,144,40,0,54,11c68,22,78,189,84,236e" stroked="t" o:allowincell="f" style="position:absolute;left:7560;top:30;width:83;height:2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236" path="m0,170c9,144,40,0,54,11c68,22,78,189,84,236e" stroked="t" o:allowincell="f" style="position:absolute;left:7755;top:30;width:83;height:2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899,0" to="7899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74,0" to="7974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9,0" to="8049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4,0" to="8124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99,0" to="8199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74,-15" to="8274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70;top:629;width:2128;height:373">
                  <v:shape id="shape_0" coordsize="84,236" path="m0,170c9,144,40,0,54,11c68,22,78,189,84,236e" stroked="t" o:allowincell="f" style="position:absolute;left:570;top:693;width:83;height:2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20,629" to="720,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,629" to="795,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629" to="870,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629" to="945,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0,629" to="1020,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236" path="m0,170c9,144,40,0,54,11c68,22,78,189,84,236e" stroked="t" o:allowincell="f" style="position:absolute;left:1371;top:689;width:83;height:2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236" path="m0,170c9,144,40,0,54,11c68,22,78,189,84,236e" stroked="t" o:allowincell="f" style="position:absolute;left:1521;top:689;width:83;height:2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65,629" to="1665,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0,629" to="1740,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5,629" to="1815,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236" path="m0,170c9,144,40,0,54,11c68,22,78,189,84,236e" stroked="t" o:allowincell="f" style="position:absolute;left:2331;top:704;width:83;height:2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236" path="m0,170c9,144,40,0,54,11c68,22,78,189,84,236e" stroked="t" o:allowincell="f" style="position:absolute;left:2481;top:704;width:83;height:2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625,644" to="2625,1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644" to="2700,1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09;top:615;width:189;height:396">
                  <v:shape id="shape_0" coordsize="180,180" path="m0,0l180,180l0,180l180,0e" stroked="t" o:allowincell="f" style="position:absolute;left:3218;top:831;width:179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,135" path="m0,135l0,8l37,0l45,128e" stroked="t" o:allowincell="f" style="position:absolute;left:3290;top:747;width:44;height:1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3210;top:615;width:179;height:179;mso-wrap-style:none;v-text-anchor:middle;rotation:171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464;top:615;width:189;height:396">
                  <v:shape id="shape_0" coordsize="180,180" path="m0,0l180,180l0,180l180,0e" stroked="t" o:allowincell="f" style="position:absolute;left:3473;top:831;width:179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,135" path="m0,135l0,8l37,0l45,128e" stroked="t" o:allowincell="f" style="position:absolute;left:3545;top:747;width:44;height:1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3465;top:615;width:179;height:179;mso-wrap-style:none;v-text-anchor:middle;rotation:171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719;top:615;width:189;height:396">
                  <v:shape id="shape_0" coordsize="180,180" path="m0,0l180,180l0,180l180,0e" stroked="t" o:allowincell="f" style="position:absolute;left:3728;top:831;width:179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,135" path="m0,135l0,8l37,0l45,128e" stroked="t" o:allowincell="f" style="position:absolute;left:3800;top:747;width:44;height:1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3720;top:615;width:179;height:179;mso-wrap-style:none;v-text-anchor:middle;rotation:171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944;top:615;width:189;height:396">
                  <v:shape id="shape_0" coordsize="180,180" path="m0,0l180,180l0,180l180,0e" stroked="t" o:allowincell="f" style="position:absolute;left:3953;top:831;width:179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,135" path="m0,135l0,8l37,0l45,128e" stroked="t" o:allowincell="f" style="position:absolute;left:4025;top:747;width:44;height:1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3945;top:615;width:179;height:179;mso-wrap-style:none;v-text-anchor:middle;rotation:171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184;top:630;width:189;height:396">
                  <v:shape id="shape_0" coordsize="180,180" path="m0,0l180,180l0,180l180,0e" stroked="t" o:allowincell="f" style="position:absolute;left:4193;top:846;width:179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,135" path="m0,135l0,8l37,0l45,128e" stroked="t" o:allowincell="f" style="position:absolute;left:4265;top:763;width:44;height:1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4185;top:630;width:179;height:179;mso-wrap-style:none;v-text-anchor:middle;rotation:171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409;top:630;width:189;height:396">
                  <v:shape id="shape_0" coordsize="180,180" path="m0,0l180,180l0,180l180,0e" stroked="t" o:allowincell="f" style="position:absolute;left:4418;top:846;width:179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,135" path="m0,135l0,8l37,0l45,128e" stroked="t" o:allowincell="f" style="position:absolute;left:4490;top:763;width:44;height:1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4410;top:630;width:179;height:179;mso-wrap-style:none;v-text-anchor:middle;rotation:171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coordsize="84,236" path="m0,170c9,144,40,0,54,11c68,22,78,189,84,236e" stroked="t" o:allowincell="f" style="position:absolute;left:5106;top:694;width:83;height:2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236" path="m0,170c9,144,40,0,54,11c68,22,78,189,84,236e" stroked="t" o:allowincell="f" style="position:absolute;left:5286;top:679;width:83;height:2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236" path="m0,170c9,144,40,0,54,11c68,22,78,189,84,236e" stroked="t" o:allowincell="f" style="position:absolute;left:5466;top:679;width:83;height:2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236" path="m0,170c9,144,40,0,54,11c68,22,78,189,84,236e" stroked="t" o:allowincell="f" style="position:absolute;left:5646;top:691;width:83;height:2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236" path="m0,170c9,144,40,0,54,11c68,22,78,189,84,236e" stroked="t" o:allowincell="f" style="position:absolute;left:5826;top:675;width:83;height:2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236" path="m0,170c9,144,40,0,54,11c68,22,78,189,84,236e" stroked="t" o:allowincell="f" style="position:absolute;left:6006;top:675;width:83;height:2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(                ) ∙ (ее    )  - (                        ) ∙ ( еееее        - ееее                         ) +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+ (         +         ) ∙ (       ) =                      еее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(38∙203) - 75∙ (514 - 476) + (35 +23) ∙ 22 =6360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думай! Сообрази! Кто быстрее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За определенное время нужно решить как можно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ольше задач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ехзначное число 87* делится на 5 и на 3. Какова последняя цифр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исло яблок в корзине –двузначное число. Яблоки можно разделить поровну между двумя, тремя и пятью детьми, но нельзя разделить между четырьмя детьми. Сколько яблок в корзи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м больше из неё берут, тем больше она станов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дно яйцо варят 4 минуты. Сколько минут нужно варить 5 яиц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етели утки: одна впереди и две позади, одна позади и две впереди, одна между двумя и три в ряд. Сколько всего летело уток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870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ОК (2,3,5)= 30, 30 яблок в корзин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Ям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4 минут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(3, одна за другой)</w:t>
      </w:r>
    </w:p>
    <w:p>
      <w:pPr>
        <w:pStyle w:val="Normal"/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4" w:hanging="0"/>
        <w:rPr/>
      </w:pPr>
      <w:r>
        <w:rPr>
          <w:b/>
          <w:sz w:val="28"/>
          <w:szCs w:val="28"/>
        </w:rPr>
        <w:t>8. Сосчитай-ка!</w:t>
      </w:r>
    </w:p>
    <w:p>
      <w:pPr>
        <w:pStyle w:val="Normal"/>
        <w:rPr/>
      </w:pPr>
      <w:r>
        <w:rPr>
          <w:color w:val="000000"/>
          <w:sz w:val="27"/>
          <w:szCs w:val="27"/>
          <w:shd w:fill="FFFFFF" w:val="clear"/>
        </w:rPr>
        <w:t xml:space="preserve">1 команда                                                     </w:t>
      </w:r>
      <w:r>
        <w:rPr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561975" cy="37020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97" r="-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7"/>
          <w:szCs w:val="27"/>
        </w:rPr>
        <w:t>                                           </w:t>
      </w:r>
    </w:p>
    <w:p>
      <w:pPr>
        <w:pStyle w:val="Normal"/>
        <w:rPr>
          <w:sz w:val="28"/>
          <w:szCs w:val="28"/>
          <w:u w:val="single"/>
        </w:rPr>
      </w:pP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2)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/>
        <w:drawing>
          <wp:inline distT="0" distB="0" distL="0" distR="0">
            <wp:extent cx="570230" cy="37020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97" r="-6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  <w:r>
        <w:rPr>
          <w:rStyle w:val="Appleconvertedspace"/>
          <w:color w:val="000000"/>
          <w:sz w:val="27"/>
          <w:szCs w:val="27"/>
          <w:shd w:fill="FFFFFF" w:val="clear"/>
        </w:rPr>
        <w:t> 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3)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/>
        <w:drawing>
          <wp:inline distT="0" distB="0" distL="0" distR="0">
            <wp:extent cx="638810" cy="37020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97" r="-5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7"/>
          <w:szCs w:val="27"/>
          <w:shd w:fill="FFFFFF" w:val="clear"/>
        </w:rPr>
        <w:t>                                                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4)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/>
        <w:drawing>
          <wp:inline distT="0" distB="0" distL="0" distR="0">
            <wp:extent cx="570230" cy="37020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97" r="-6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7"/>
          <w:szCs w:val="27"/>
          <w:shd w:fill="FFFFFF" w:val="clear"/>
        </w:rPr>
        <w:t>                                                 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5)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/>
        <w:drawing>
          <wp:inline distT="0" distB="0" distL="0" distR="0">
            <wp:extent cx="657860" cy="37020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97" r="-5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sz w:val="28"/>
          <w:szCs w:val="28"/>
          <w:u w:val="single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9. Дробные измере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равните обыкновенные дроби и смешанные числа:</w:t>
      </w:r>
    </w:p>
    <w:p>
      <w:pPr>
        <w:sectPr>
          <w:type w:val="continuous"/>
          <w:pgSz w:w="11906" w:h="16838"/>
          <w:pgMar w:left="1701" w:right="850" w:gutter="0" w:header="0" w:top="1134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sectPr>
          <w:type w:val="continuous"/>
          <w:pgSz w:w="11906" w:h="16838"/>
          <w:pgMar w:left="1701" w:right="850" w:gutter="0" w:header="0" w:top="1134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конкурса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0:20:00Z</dcterms:created>
  <dc:creator>User</dc:creator>
  <dc:description/>
  <cp:keywords/>
  <dc:language>en-US</dc:language>
  <cp:lastModifiedBy>Admin</cp:lastModifiedBy>
  <cp:lastPrinted>2016-01-20T10:09:00Z</cp:lastPrinted>
  <dcterms:modified xsi:type="dcterms:W3CDTF">2016-01-20T17:35:00Z</dcterms:modified>
  <cp:revision>7</cp:revision>
  <dc:subject/>
  <dc:title>Урок 43</dc:title>
</cp:coreProperties>
</file>