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3" w:after="43"/>
        <w:jc w:val="center"/>
        <w:rPr>
          <w:color w:val="000000"/>
        </w:rPr>
      </w:pPr>
      <w:r>
        <w:rPr>
          <w:b/>
          <w:color w:val="000000"/>
        </w:rPr>
        <w:t xml:space="preserve">Муниципальное бюджетное общеобразовательное учреждение </w:t>
      </w:r>
    </w:p>
    <w:p>
      <w:pPr>
        <w:pStyle w:val="Normal"/>
        <w:spacing w:before="43" w:after="43"/>
        <w:jc w:val="center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Дундайская СОШ»</w:t>
      </w:r>
    </w:p>
    <w:p>
      <w:pPr>
        <w:pStyle w:val="Normal"/>
        <w:spacing w:before="43" w:after="43"/>
        <w:jc w:val="right"/>
        <w:rPr>
          <w:color w:val="000000"/>
        </w:rPr>
      </w:pPr>
      <w:r>
        <w:rPr>
          <w:color w:val="000000"/>
        </w:rPr>
        <w:t> 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01"/>
        <w:gridCol w:w="3449"/>
      </w:tblGrid>
      <w:tr>
        <w:trPr/>
        <w:tc>
          <w:tcPr>
            <w:tcW w:w="3240" w:type="dxa"/>
            <w:tcBorders/>
          </w:tcPr>
          <w:p>
            <w:pPr>
              <w:pStyle w:val="Normal"/>
              <w:spacing w:before="43" w:after="43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мотрено</w:t>
            </w:r>
          </w:p>
          <w:p>
            <w:pPr>
              <w:pStyle w:val="Normal"/>
              <w:spacing w:before="43" w:after="4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на методическом совете</w:t>
            </w:r>
          </w:p>
          <w:p>
            <w:pPr>
              <w:pStyle w:val="Normal"/>
              <w:spacing w:before="43" w:after="43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</w:t>
            </w:r>
          </w:p>
          <w:p>
            <w:pPr>
              <w:pStyle w:val="Normal"/>
              <w:spacing w:before="43" w:after="43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43" w:after="4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________/______________/                         </w:t>
            </w:r>
          </w:p>
          <w:p>
            <w:pPr>
              <w:pStyle w:val="Normal"/>
              <w:spacing w:before="43" w:after="43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 №_______</w:t>
            </w:r>
          </w:p>
          <w:p>
            <w:pPr>
              <w:pStyle w:val="Normal"/>
              <w:spacing w:before="43" w:after="43"/>
              <w:jc w:val="both"/>
              <w:rPr/>
            </w:pPr>
            <w:r>
              <w:rPr>
                <w:color w:val="000000"/>
              </w:rPr>
              <w:t>от «___» __________2015 г</w:t>
            </w:r>
          </w:p>
        </w:tc>
        <w:tc>
          <w:tcPr>
            <w:tcW w:w="3201" w:type="dxa"/>
            <w:tcBorders/>
          </w:tcPr>
          <w:p>
            <w:pPr>
              <w:pStyle w:val="Normal"/>
              <w:spacing w:before="43" w:after="43"/>
              <w:ind w:left="-819" w:firstLine="819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spacing w:before="43" w:after="43"/>
              <w:jc w:val="center"/>
              <w:rPr/>
            </w:pPr>
            <w:r>
              <w:rPr>
                <w:color w:val="000000"/>
              </w:rPr>
              <w:t xml:space="preserve">ЗД по УВР </w:t>
            </w:r>
          </w:p>
          <w:p>
            <w:pPr>
              <w:pStyle w:val="Normal"/>
              <w:spacing w:before="43" w:after="43"/>
              <w:jc w:val="both"/>
              <w:rPr/>
            </w:pPr>
            <w:r>
              <w:rPr>
                <w:color w:val="000000"/>
              </w:rPr>
              <w:t>_________/Алтаева Л.Н./</w:t>
            </w:r>
          </w:p>
          <w:p>
            <w:pPr>
              <w:pStyle w:val="Normal"/>
              <w:spacing w:before="43" w:after="4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</w:t>
            </w:r>
          </w:p>
          <w:p>
            <w:pPr>
              <w:pStyle w:val="Normal"/>
              <w:spacing w:before="43" w:after="43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43" w:after="43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» ___________2015 г </w:t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before="43" w:after="43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аю</w:t>
            </w:r>
          </w:p>
          <w:p>
            <w:pPr>
              <w:pStyle w:val="Normal"/>
              <w:spacing w:before="43" w:after="4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Директор школы </w:t>
            </w:r>
          </w:p>
          <w:p>
            <w:pPr>
              <w:pStyle w:val="Normal"/>
              <w:spacing w:before="43" w:after="43"/>
              <w:jc w:val="both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  <w:p>
            <w:pPr>
              <w:pStyle w:val="Normal"/>
              <w:spacing w:before="43" w:after="43"/>
              <w:jc w:val="both"/>
              <w:rPr/>
            </w:pPr>
            <w:r>
              <w:rPr>
                <w:color w:val="000000"/>
              </w:rPr>
              <w:t>__________/Богданова Е.В./</w:t>
            </w:r>
          </w:p>
          <w:p>
            <w:pPr>
              <w:pStyle w:val="Normal"/>
              <w:spacing w:before="43" w:after="4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</w:t>
            </w:r>
          </w:p>
          <w:p>
            <w:pPr>
              <w:pStyle w:val="Normal"/>
              <w:spacing w:before="43" w:after="43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43" w:after="43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» ___________2015 г </w:t>
            </w:r>
          </w:p>
        </w:tc>
      </w:tr>
    </w:tbl>
    <w:p>
      <w:pPr>
        <w:pStyle w:val="Normal"/>
        <w:spacing w:before="43" w:after="43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43" w:after="43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43" w:after="43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43" w:after="43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43" w:after="43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43" w:after="43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43" w:after="43"/>
        <w:jc w:val="center"/>
        <w:rPr>
          <w:color w:val="000000"/>
        </w:rPr>
      </w:pPr>
      <w:r>
        <w:rPr>
          <w:b/>
          <w:bCs/>
          <w:color w:val="000000"/>
        </w:rPr>
        <w:t>РАБОЧАЯ ПРОГРАММА</w:t>
      </w:r>
    </w:p>
    <w:p>
      <w:pPr>
        <w:pStyle w:val="Normal"/>
        <w:spacing w:before="43" w:after="43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43" w:after="43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ИСТОРИИ</w:t>
      </w:r>
    </w:p>
    <w:p>
      <w:pPr>
        <w:pStyle w:val="Normal"/>
        <w:spacing w:before="43" w:after="43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43" w:after="43"/>
        <w:jc w:val="center"/>
        <w:rPr>
          <w:color w:val="000000"/>
        </w:rPr>
      </w:pPr>
      <w:r>
        <w:rPr>
          <w:b/>
          <w:bCs/>
          <w:color w:val="000000"/>
        </w:rPr>
        <w:t>ДЛЯ  5 КЛАССА</w:t>
      </w:r>
    </w:p>
    <w:p>
      <w:pPr>
        <w:pStyle w:val="Normal"/>
        <w:spacing w:before="43" w:after="43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before="43" w:after="43"/>
        <w:jc w:val="center"/>
        <w:rPr>
          <w:color w:val="000000"/>
        </w:rPr>
      </w:pPr>
      <w:r>
        <w:rPr>
          <w:b/>
          <w:bCs/>
          <w:color w:val="000000"/>
        </w:rPr>
        <w:t>НА 2015/2016 УЧЕБНЫЙ ГОД</w:t>
      </w:r>
    </w:p>
    <w:p>
      <w:pPr>
        <w:pStyle w:val="Normal"/>
        <w:spacing w:before="43" w:after="43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43" w:after="4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43" w:after="43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/>
        <w:t xml:space="preserve">Разработано на основе: Примерная программа основного общего образования  по истории, М.: Просвещение,  2010 г.; </w:t>
      </w:r>
    </w:p>
    <w:p>
      <w:pPr>
        <w:pStyle w:val="Normal"/>
        <w:spacing w:before="43" w:after="43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43" w:after="43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43" w:after="43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43" w:after="43"/>
        <w:jc w:val="right"/>
        <w:rPr>
          <w:color w:val="000000"/>
        </w:rPr>
      </w:pPr>
      <w:r>
        <w:rPr>
          <w:color w:val="000000"/>
        </w:rPr>
        <w:t xml:space="preserve">Составитель программы </w:t>
      </w:r>
    </w:p>
    <w:p>
      <w:pPr>
        <w:pStyle w:val="Normal"/>
        <w:spacing w:before="43" w:after="43"/>
        <w:jc w:val="right"/>
        <w:rPr>
          <w:color w:val="000000"/>
        </w:rPr>
      </w:pPr>
      <w:r>
        <w:rPr>
          <w:color w:val="000000"/>
        </w:rPr>
        <w:t>Рась Вера Васильевна</w:t>
      </w:r>
    </w:p>
    <w:p>
      <w:pPr>
        <w:pStyle w:val="Normal"/>
        <w:spacing w:before="43" w:after="43"/>
        <w:jc w:val="right"/>
        <w:rPr>
          <w:color w:val="000000"/>
        </w:rPr>
      </w:pPr>
      <w:r>
        <w:rPr>
          <w:color w:val="000000"/>
        </w:rPr>
        <w:t>11 разряд</w:t>
      </w:r>
    </w:p>
    <w:p>
      <w:pPr>
        <w:pStyle w:val="Normal"/>
        <w:spacing w:before="43" w:after="43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43" w:after="43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43" w:after="43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43" w:after="43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43" w:after="43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43" w:after="43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43" w:after="43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43" w:after="4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43" w:after="4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43" w:after="43"/>
        <w:jc w:val="center"/>
        <w:rPr>
          <w:color w:val="000000"/>
        </w:rPr>
      </w:pPr>
      <w:r>
        <w:rPr>
          <w:color w:val="000000"/>
        </w:rPr>
        <w:t>  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850" w:gutter="0" w:header="0" w:top="851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43" w:after="43"/>
        <w:jc w:val="center"/>
        <w:rPr>
          <w:color w:val="000000"/>
        </w:rPr>
      </w:pPr>
      <w:r>
        <w:rPr>
          <w:color w:val="000000"/>
        </w:rPr>
        <w:t xml:space="preserve">2015 г.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ояснительная записка……………………………………………………………………………...3</w:t>
      </w:r>
    </w:p>
    <w:p>
      <w:pPr>
        <w:pStyle w:val="Normal"/>
        <w:rPr/>
      </w:pPr>
      <w:r>
        <w:rPr/>
        <w:t>2. Общая характеристика учебного предмета………………………………………………………..4</w:t>
      </w:r>
    </w:p>
    <w:p>
      <w:pPr>
        <w:pStyle w:val="Normal"/>
        <w:rPr/>
      </w:pPr>
      <w:r>
        <w:rPr/>
        <w:t>3. Описание места учебного предмета, курса в учебном плане ……………………………………5</w:t>
      </w:r>
    </w:p>
    <w:p>
      <w:pPr>
        <w:pStyle w:val="Normal"/>
        <w:rPr/>
      </w:pPr>
      <w:r>
        <w:rPr/>
        <w:t>4. Описание ценностных ориентиров содержания учебного предмета…………………………….5</w:t>
      </w:r>
    </w:p>
    <w:p>
      <w:pPr>
        <w:pStyle w:val="Normal"/>
        <w:rPr/>
      </w:pPr>
      <w:r>
        <w:rPr/>
        <w:t>5. Результаты обучения………………………………………………………………………...…...….7</w:t>
      </w:r>
    </w:p>
    <w:p>
      <w:pPr>
        <w:pStyle w:val="Normal"/>
        <w:rPr/>
      </w:pPr>
      <w:r>
        <w:rPr/>
        <w:t>6. Содержание тем учебного курса……………………………………………………………………7</w:t>
      </w:r>
    </w:p>
    <w:p>
      <w:pPr>
        <w:pStyle w:val="Normal"/>
        <w:rPr/>
      </w:pPr>
      <w:r>
        <w:rPr/>
        <w:t>7. Контроль предметных результатов………………………………………………………………...9</w:t>
      </w:r>
    </w:p>
    <w:p>
      <w:pPr>
        <w:pStyle w:val="Normal"/>
        <w:rPr/>
      </w:pPr>
      <w:r>
        <w:rPr/>
        <w:t>8. Описание учебно – методического и материально-технического обеспечения образовательного  процесса………………………………………………………………………….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Представленная рабочая программа  адресован для обучающихся пятого класса общеобразовательных школ, изучающих предмет «история» на базовом уровне. Место и роль исторического знания в образовании школьников обусловлены его познавательными и мировоззренческими свойствами, вкладом в духовно-нравственное становление личности человека.</w:t>
      </w:r>
    </w:p>
    <w:p>
      <w:pPr>
        <w:pStyle w:val="Normal"/>
        <w:shd w:fill="FFFFFF" w:val="clear"/>
        <w:ind w:firstLine="708"/>
        <w:jc w:val="both"/>
        <w:rPr/>
      </w:pPr>
      <w:r>
        <w:rPr/>
        <w:t>В современной России историческое образование служит важнейшим ресурсом    социально-экономического, политического и культурного  развития общества и его граждан.</w:t>
      </w:r>
    </w:p>
    <w:p>
      <w:pPr>
        <w:pStyle w:val="Normal"/>
        <w:ind w:firstLine="709"/>
        <w:jc w:val="both"/>
        <w:rPr/>
      </w:pPr>
      <w:r>
        <w:rPr/>
        <w:t xml:space="preserve">Главная цель изучения истории - образование,   развитие и воспитание личности школьника, способного к 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адачи обучения. </w:t>
      </w:r>
    </w:p>
    <w:p>
      <w:pPr>
        <w:pStyle w:val="Normal"/>
        <w:ind w:firstLine="709"/>
        <w:jc w:val="both"/>
        <w:rPr/>
      </w:pPr>
      <w:r>
        <w:rPr>
          <w:i/>
        </w:rPr>
        <w:t>Предметные задачи: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развитие способности уча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 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ф</w:t>
      </w:r>
      <w:r>
        <w:rPr>
          <w:color w:val="000000"/>
        </w:rPr>
        <w:t>ормирование умения воспринимать событие, явление в пространстве и времени, в историческом движении, вычленять периоды и этапы исторического процесса.</w:t>
      </w:r>
    </w:p>
    <w:p>
      <w:pPr>
        <w:pStyle w:val="Style18"/>
        <w:ind w:left="360" w:hanging="0"/>
        <w:jc w:val="both"/>
        <w:rPr/>
      </w:pPr>
      <w:r>
        <w:rPr>
          <w:i/>
        </w:rPr>
        <w:t>Метапредметные задачи: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color w:val="000000"/>
        </w:rPr>
        <w:t xml:space="preserve">овладение законченным систематизированным комплексом социально значимой информации, почерпнутой также на уроках обществознания, географии, литературы, естествознания. </w:t>
      </w:r>
    </w:p>
    <w:p>
      <w:pPr>
        <w:pStyle w:val="Style18"/>
        <w:ind w:left="360" w:hanging="0"/>
        <w:jc w:val="both"/>
        <w:rPr>
          <w:i/>
          <w:i/>
        </w:rPr>
      </w:pPr>
      <w:r>
        <w:rPr>
          <w:i/>
        </w:rPr>
        <w:t>Личностные задачи: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формирование у учащихс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воспитание учащихся в духе патриотизма, уважения к своему Отечеству — многонациональному Российскому государству, в соответствии с идеями взаимопонимания, толерантности и мира между людьми и народами, в духе демократических ценностей современного общества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ном и многоконфессиональном обществе.</w:t>
      </w:r>
    </w:p>
    <w:p>
      <w:pPr>
        <w:pStyle w:val="Style18"/>
        <w:ind w:left="0" w:hanging="0"/>
        <w:jc w:val="both"/>
        <w:rPr/>
      </w:pPr>
      <w:r>
        <w:rPr/>
      </w:r>
    </w:p>
    <w:p>
      <w:pPr>
        <w:pStyle w:val="Style18"/>
        <w:ind w:left="0" w:firstLine="360"/>
        <w:jc w:val="both"/>
        <w:rPr/>
      </w:pPr>
      <w:r>
        <w:rPr>
          <w:rStyle w:val="C6"/>
        </w:rPr>
        <w:t xml:space="preserve">В основу настоящей программы положены педагогические и дидактические принципы вариативного развивающего образования: </w:t>
      </w:r>
      <w:r>
        <w:rPr>
          <w:rStyle w:val="C1c8c13"/>
        </w:rPr>
        <w:t xml:space="preserve"> Личностно ориентированные принципы:</w:t>
      </w:r>
      <w:r>
        <w:rPr>
          <w:rStyle w:val="C1c13"/>
        </w:rPr>
        <w:t xml:space="preserve"> принцип адаптивности; принцип развития; принцип комфортности процесса обучения. </w:t>
      </w:r>
      <w:r>
        <w:rPr>
          <w:rStyle w:val="C1c8c13"/>
        </w:rPr>
        <w:t xml:space="preserve"> Культурно ориентированные принципы:</w:t>
      </w:r>
      <w:r>
        <w:rPr>
          <w:rStyle w:val="C1c13"/>
        </w:rPr>
        <w:t xml:space="preserve"> принцип целостной картины мира; принцип целостности содержания образования; принцип систематичности; принцип смыслового отношения к миру; принцип ориентировочной функции знаний; принцип опоры на культуру как мировоззрение и как культурный стереотип. </w:t>
      </w:r>
      <w:r>
        <w:rPr>
          <w:rStyle w:val="C1c8c13"/>
        </w:rPr>
        <w:t xml:space="preserve"> Деятельностно ориентированные принципы:</w:t>
      </w:r>
      <w:r>
        <w:rPr>
          <w:rStyle w:val="C1c13"/>
        </w:rPr>
        <w:t xml:space="preserve"> принцип обучения деятельности; принцип управляемого перехода от деятельности в учебной ситуации к деятельности в жизненной ситуации; принцип перехода от совместной учебно-познавательной деятельности к самостоятельной деятельности учащегося (зона ближайшего развития); принцип опоры на процессы спонтанного развития; принцип формирования потребности в творчестве. </w:t>
        <w:tab/>
        <w:tab/>
      </w:r>
    </w:p>
    <w:p>
      <w:pPr>
        <w:pStyle w:val="Style18"/>
        <w:ind w:left="0" w:firstLine="360"/>
        <w:jc w:val="both"/>
        <w:rPr>
          <w:rStyle w:val="C1c13"/>
        </w:rPr>
      </w:pPr>
      <w:r>
        <w:rPr/>
      </w:r>
    </w:p>
    <w:p>
      <w:pPr>
        <w:pStyle w:val="Style18"/>
        <w:ind w:left="0" w:firstLine="360"/>
        <w:jc w:val="both"/>
        <w:rPr>
          <w:rStyle w:val="C1c13"/>
        </w:rPr>
      </w:pPr>
      <w:r>
        <w:rPr/>
      </w:r>
    </w:p>
    <w:p>
      <w:pPr>
        <w:pStyle w:val="Style18"/>
        <w:ind w:left="0" w:firstLine="360"/>
        <w:jc w:val="both"/>
        <w:rPr>
          <w:rStyle w:val="C1c13"/>
        </w:rPr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firstLine="708"/>
        <w:jc w:val="both"/>
        <w:rPr/>
      </w:pPr>
      <w:r>
        <w:rPr/>
        <w:t>Изучение истории должно формировать у обучающихся целостное представление об историческом пути народов, основных этапах, важнейших событиях и крупных деятелях ис</w:t>
        <w:softHyphen/>
        <w:t>тории. При этом отбор фактологического материала осу</w:t>
        <w:softHyphen/>
        <w:t>ществляется таким образом, чтобы он способствовал воспита</w:t>
        <w:softHyphen/>
        <w:t>нию гражданских и патриотических качеств учащихся, содей</w:t>
        <w:softHyphen/>
        <w:t>ствовал формированию личностного отношения к истории своей страны, стимулировал желание самостоятельного поис</w:t>
        <w:softHyphen/>
        <w:t>ка и расширения знаний по истории своей Родины.</w:t>
      </w:r>
    </w:p>
    <w:p>
      <w:pPr>
        <w:pStyle w:val="Normal"/>
        <w:shd w:fill="FFFFFF" w:val="clear"/>
        <w:spacing w:lineRule="exact" w:line="274"/>
        <w:ind w:right="103" w:firstLine="567"/>
        <w:jc w:val="both"/>
        <w:rPr/>
      </w:pPr>
      <w:r>
        <w:rPr>
          <w:color w:val="000000"/>
          <w:spacing w:val="1"/>
        </w:rPr>
        <w:t xml:space="preserve">В 5 классе происходит знакомство с процессом формирования человеческого общества, с </w:t>
      </w:r>
      <w:r>
        <w:rPr>
          <w:color w:val="000000"/>
        </w:rPr>
        <w:t xml:space="preserve">важнейшими цивилизациями Древнего мира. При этом вводится только общее понятие </w:t>
      </w:r>
      <w:r>
        <w:rPr>
          <w:color w:val="000000"/>
          <w:spacing w:val="4"/>
        </w:rPr>
        <w:t xml:space="preserve">«цивилизация», противопоставленное первобытности (поскольку в науке выделение </w:t>
      </w:r>
      <w:r>
        <w:rPr>
          <w:color w:val="000000"/>
        </w:rPr>
        <w:t>локальных цивилизации древности, их наименование и определение сущности являются спорными и неустановленными).</w:t>
      </w:r>
      <w:r>
        <w:rPr/>
        <w:t xml:space="preserve"> </w:t>
      </w:r>
      <w:r>
        <w:rPr>
          <w:color w:val="000000"/>
          <w:spacing w:val="3"/>
        </w:rPr>
        <w:t xml:space="preserve">Курс ставит своей целью дать школьникам знания о далёком прошлом, которые </w:t>
      </w:r>
      <w:r>
        <w:rPr>
          <w:color w:val="000000"/>
        </w:rPr>
        <w:t>послужат одной из основ их общей образованности.</w:t>
      </w:r>
      <w:r>
        <w:rPr/>
        <w:t xml:space="preserve"> </w:t>
      </w:r>
      <w:r>
        <w:rPr>
          <w:color w:val="000000"/>
          <w:spacing w:val="-1"/>
        </w:rPr>
        <w:t xml:space="preserve">В рабочей  программе при отборе фактов и явлений основным критерием являлась их </w:t>
      </w:r>
      <w:r>
        <w:rPr>
          <w:color w:val="000000"/>
          <w:spacing w:val="3"/>
        </w:rPr>
        <w:t xml:space="preserve">значимость в историческом процессе, в развитии мировой культуры. Исходя из задачи </w:t>
      </w:r>
      <w:r>
        <w:rPr>
          <w:color w:val="000000"/>
          <w:spacing w:val="7"/>
        </w:rPr>
        <w:t xml:space="preserve">курса - формировать историческое мышление - даётся представление об общем и </w:t>
      </w:r>
      <w:r>
        <w:rPr>
          <w:color w:val="000000"/>
          <w:spacing w:val="4"/>
        </w:rPr>
        <w:t xml:space="preserve">особенном при характеристике древних обществ, а также представление о том, чем </w:t>
      </w:r>
      <w:r>
        <w:rPr>
          <w:color w:val="000000"/>
        </w:rPr>
        <w:t xml:space="preserve">отличается древний мир от мира современного. Программа предусматривает знакомство с </w:t>
      </w:r>
      <w:r>
        <w:rPr>
          <w:color w:val="000000"/>
          <w:spacing w:val="1"/>
        </w:rPr>
        <w:t>образцами свободолюбия, патриотизма, мужества, благородства, мудрости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Реализация данной программы предполагает широкое использование метапредметных связей с географией, изобразительным искусством, литературой, обществознанием, естествознанием. 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оритетными формами организации учебной работы являются традиционный урок, практикумы. В ходе образовательного процесса широко используются ИКТ, групповая и индивидуальная работа.  Формами текущего и итогового контроля являются контрольные срезы, тестовые формы контроля, выполнение практических работ,  работа по источникам, контрольные работы в форме тестов по типу ГИА, проектные и исследовательские работы.</w:t>
      </w:r>
    </w:p>
    <w:p>
      <w:pPr>
        <w:pStyle w:val="Style19"/>
        <w:spacing w:before="0" w:after="0"/>
        <w:ind w:right="103" w:hanging="0"/>
        <w:jc w:val="both"/>
        <w:rPr/>
      </w:pPr>
      <w:r>
        <w:rPr/>
        <w:t>Данная рабочая программа состав</w:t>
        <w:softHyphen/>
        <w:t>лена на основе примерной программы  по истории, 2010 г. и ориентирована на Программа ориентирована на предметную линию учебников</w:t>
      </w:r>
      <w:r>
        <w:rPr>
          <w:sz w:val="28"/>
          <w:szCs w:val="28"/>
        </w:rPr>
        <w:t xml:space="preserve">, </w:t>
      </w:r>
      <w:r>
        <w:rPr/>
        <w:t>авторы: А. А. Вигасин, Г. И. Годер, И.С.Свенцицкая. –М.: Просвещение, 2014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ограмма рассчитана на 68 часов, что является оптимальным для изучения дисциплины.</w:t>
      </w:r>
    </w:p>
    <w:p>
      <w:pPr>
        <w:pStyle w:val="Normal"/>
        <w:spacing w:lineRule="auto" w:line="276" w:before="280" w:after="198"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едмет «История» изучается на ступени основного общего образования в качестве обязательного предмета в 5–9 классах в общем объеме    340 часов, в 6 классе по 2 часа в неделю. </w:t>
      </w:r>
    </w:p>
    <w:p>
      <w:pPr>
        <w:pStyle w:val="Normal"/>
        <w:spacing w:lineRule="auto" w:line="276" w:before="280" w:after="198"/>
        <w:jc w:val="center"/>
        <w:rPr>
          <w:b/>
          <w:b/>
        </w:rPr>
      </w:pPr>
      <w:r>
        <w:rPr>
          <w:b/>
        </w:rPr>
        <w:t>ОПИСАНИЕ ЦЕННОСТНЫХ ОРИЕТИРОВ СОДЕРЖАНИЯ УЧЕБНОГО ПРЕДМЕТА</w:t>
      </w:r>
    </w:p>
    <w:p>
      <w:pPr>
        <w:pStyle w:val="Normal"/>
        <w:shd w:fill="FFFFFF" w:val="clear"/>
        <w:ind w:firstLine="708"/>
        <w:jc w:val="both"/>
        <w:rPr/>
      </w:pPr>
      <w:r>
        <w:rPr/>
        <w:t>Роль учебного предмета «История» в подготовке обучающихся к жизни в современном обществе в значительной мере связана с тем, насколько он помогает им ответить на сущностные вопросы миропознания, миропонимания и мировоззрения: кто я? Кто мы? Кто они? Что значит жить вместе в одном мире? Как связаны прошлое и современность? Ответы предполагают, во-первых, восприятие подростками основополагающих ценностей и исторического опыта своей страны, своей этнической, религиозной, культурной общности и, во-вторых,    освоение ими знаний по истории человеческих цивилизаций и характерных особенностей исторического пути других народов мира. Учебный предмет «История» дает учащимся   широкие возможности самоидентификации в культурной среде, соотнесения себя как личности с социальным опытом    человечества.</w:t>
      </w:r>
    </w:p>
    <w:p>
      <w:pPr>
        <w:pStyle w:val="Normal"/>
        <w:shd w:fill="FFFFFF" w:val="clear"/>
        <w:ind w:firstLine="708"/>
        <w:jc w:val="both"/>
        <w:rPr/>
      </w:pPr>
      <w:r>
        <w:rPr/>
        <w:t>История, основанная на достоверных фактах и объективных оценках, представляет собирательную картину социального, нравственного, созидательного, коммуникативного опыта людей. Она служит богатейшим источником представлений о человеке, его взаимодействии с природой, об общественном существовании.</w:t>
      </w:r>
    </w:p>
    <w:p>
      <w:pPr>
        <w:pStyle w:val="Normal"/>
        <w:shd w:fill="FFFFFF" w:val="clear"/>
        <w:ind w:firstLine="708"/>
        <w:jc w:val="both"/>
        <w:rPr/>
      </w:pPr>
      <w:r>
        <w:rPr/>
        <w:t>Существенным вкладом данного учебного предмета в образование и развитие личности является историзм как принцип познания и мышления, предполагающий осознание принадлежности общественных явлений к тому или иному времени, неповторимости конкретных событий и вместе с тем изменения, движения самого бытия человека и общества. Изучение истории предусматривает соотнесение прошлого и настоящего. При этом возникают ситуации диалога времен, культур, образа мысли, мотивов поведения, нравственно-этических систем.</w:t>
      </w:r>
    </w:p>
    <w:p>
      <w:pPr>
        <w:pStyle w:val="Normal"/>
        <w:spacing w:lineRule="auto" w:line="276" w:before="280" w:after="198"/>
        <w:jc w:val="center"/>
        <w:rPr/>
      </w:pPr>
      <w:r>
        <w:rPr>
          <w:b/>
        </w:rPr>
        <w:t>РЕЗУЛЬТАТЫ ОБУЧЕНИЯ</w:t>
      </w:r>
    </w:p>
    <w:p>
      <w:pPr>
        <w:pStyle w:val="Normal"/>
        <w:ind w:firstLine="567"/>
        <w:jc w:val="both"/>
        <w:rPr/>
      </w:pPr>
      <w:r>
        <w:rPr>
          <w:b/>
        </w:rPr>
        <w:t>Личностные результаты</w:t>
      </w:r>
      <w:r>
        <w:rPr/>
        <w:t xml:space="preserve"> изучения истории Древнего мира включает в себя:</w:t>
      </w:r>
    </w:p>
    <w:p>
      <w:pPr>
        <w:pStyle w:val="Normal"/>
        <w:ind w:firstLine="567"/>
        <w:jc w:val="both"/>
        <w:rPr/>
      </w:pPr>
      <w:r>
        <w:rPr/>
        <w:t>-  представление о видах идентичности, актуальных для становления человечества и общества, для жизни в современном поликультурном мире;</w:t>
      </w:r>
    </w:p>
    <w:p>
      <w:pPr>
        <w:pStyle w:val="Normal"/>
        <w:ind w:firstLine="567"/>
        <w:jc w:val="both"/>
        <w:rPr/>
      </w:pPr>
      <w:r>
        <w:rPr/>
        <w:t>- приобщение к истокам культурно-исторического наследия человечества, интерес к его познанию за рамками учебного курса и школьного обучения;</w:t>
      </w:r>
    </w:p>
    <w:p>
      <w:pPr>
        <w:pStyle w:val="Normal"/>
        <w:ind w:firstLine="567"/>
        <w:jc w:val="both"/>
        <w:rPr/>
      </w:pPr>
      <w:r>
        <w:rPr/>
        <w:t>- освоение гуманистических традиций и ценностей, становление которых началось в Древнем  мире, уважение к личности, правам и свободам человека, культурам разных народов;</w:t>
      </w:r>
    </w:p>
    <w:p>
      <w:pPr>
        <w:pStyle w:val="Normal"/>
        <w:ind w:firstLine="567"/>
        <w:jc w:val="both"/>
        <w:rPr/>
      </w:pPr>
      <w:r>
        <w:rPr/>
        <w:t>- опыт эмоционально-ценностного и творческого отношения к фактам прошлого и историческим источникам, способам изучения и охраны.</w:t>
      </w:r>
    </w:p>
    <w:p>
      <w:pPr>
        <w:pStyle w:val="Normal"/>
        <w:ind w:firstLine="567"/>
        <w:jc w:val="both"/>
        <w:rPr/>
      </w:pPr>
      <w:r>
        <w:rPr>
          <w:b/>
        </w:rPr>
        <w:t>Метапредметные  результаты</w:t>
      </w:r>
      <w:r>
        <w:rPr>
          <w:b/>
          <w:u w:val="single"/>
        </w:rPr>
        <w:t xml:space="preserve"> </w:t>
      </w:r>
      <w:r>
        <w:rPr/>
        <w:t>изучения истории Древнего мира включает в себя:</w:t>
      </w:r>
    </w:p>
    <w:p>
      <w:pPr>
        <w:pStyle w:val="Normal"/>
        <w:ind w:firstLine="567"/>
        <w:jc w:val="both"/>
        <w:rPr/>
      </w:pPr>
      <w:r>
        <w:rPr/>
        <w:t>- способность планировать и организовывать свою учебную и  коммуникативную деятельность в соответствии с задачами изучения истории,  видами учебной и домашней работы, во взаимодействии с одноклассниками и взрослыми;</w:t>
      </w:r>
    </w:p>
    <w:p>
      <w:pPr>
        <w:pStyle w:val="Normal"/>
        <w:ind w:firstLine="567"/>
        <w:jc w:val="both"/>
        <w:rPr/>
      </w:pPr>
      <w:r>
        <w:rPr/>
        <w:t>- готовность формулировать и высказывать собственное мнение по проблемам прошлого и современности, выслушивать и обсуждать разные взгляды и оценки исторических фактов,  вести конструктивный диалог;</w:t>
      </w:r>
    </w:p>
    <w:p>
      <w:pPr>
        <w:pStyle w:val="Normal"/>
        <w:ind w:firstLine="567"/>
        <w:jc w:val="both"/>
        <w:rPr/>
      </w:pPr>
      <w:r>
        <w:rPr/>
        <w:t>- умения проводить поиск основной и дополнительной информации в учебной и научно-популярной литературе, Интернете, библиотеках и музеях, обрабатывать  её в соответствии с темой и познавательными заданиями, представлять результаты своей творческо-поисковой работы в различных форматах (таблицы, сочинения,  планы, схемы, презентации, проекты);</w:t>
      </w:r>
    </w:p>
    <w:p>
      <w:pPr>
        <w:pStyle w:val="Normal"/>
        <w:ind w:firstLine="567"/>
        <w:jc w:val="both"/>
        <w:rPr/>
      </w:pPr>
      <w:r>
        <w:rPr/>
        <w:t>- способность решать творческие и проблемные задачи, используя контекстные знания и эвристические приемы.</w:t>
      </w:r>
    </w:p>
    <w:p>
      <w:pPr>
        <w:pStyle w:val="Normal"/>
        <w:ind w:firstLine="567"/>
        <w:jc w:val="both"/>
        <w:rPr/>
      </w:pPr>
      <w:r>
        <w:rPr>
          <w:b/>
        </w:rPr>
        <w:t>Предметные результаты</w:t>
      </w:r>
      <w:r>
        <w:rPr>
          <w:b/>
          <w:u w:val="single"/>
        </w:rPr>
        <w:t xml:space="preserve"> </w:t>
      </w:r>
      <w:r>
        <w:rPr/>
        <w:t>изучения истории Древнего мира включают в себя:</w:t>
      </w:r>
    </w:p>
    <w:p>
      <w:pPr>
        <w:pStyle w:val="Normal"/>
        <w:ind w:firstLine="567"/>
        <w:jc w:val="both"/>
        <w:rPr/>
      </w:pPr>
      <w:r>
        <w:rPr/>
        <w:t>- целостное представление об историческом развитии человечества от первобытности до гибели античной цивилизации как о важном периоде всеобщей  истории;</w:t>
      </w:r>
    </w:p>
    <w:p>
      <w:pPr>
        <w:pStyle w:val="Normal"/>
        <w:ind w:firstLine="567"/>
        <w:jc w:val="both"/>
        <w:rPr/>
      </w:pPr>
      <w:r>
        <w:rPr/>
        <w:t>- яркие образы и картины, связанные с ключевыми событиями, личностями, явлениями  и памятниками культуры крупнейших цивилизаций   Древнего мира;</w:t>
      </w:r>
    </w:p>
    <w:p>
      <w:pPr>
        <w:pStyle w:val="Normal"/>
        <w:ind w:firstLine="567"/>
        <w:jc w:val="both"/>
        <w:rPr/>
      </w:pPr>
      <w:r>
        <w:rPr/>
        <w:t>- способности применять понятийный аппарат и элементарные методы исторической науки для атрибуции фактов и источников Древнего мира, их анализа, сопоставления, обобщенной характеристики, оценки и презентации, аргументации собственных версий и личностной позиции в отношении дискуссионных и морально- этических вопросов далекого прошлого;</w:t>
      </w:r>
    </w:p>
    <w:p>
      <w:pPr>
        <w:pStyle w:val="Normal"/>
        <w:ind w:firstLine="567"/>
        <w:jc w:val="both"/>
        <w:rPr/>
      </w:pPr>
      <w:r>
        <w:rPr/>
        <w:t>- представление о мифах как ограниченной форме мышления и познания людей в Древнем  мире и специфическом историческом  источнике для изучения прошлого;</w:t>
      </w:r>
    </w:p>
    <w:p>
      <w:pPr>
        <w:pStyle w:val="Normal"/>
        <w:ind w:firstLine="567"/>
        <w:jc w:val="both"/>
        <w:rPr/>
      </w:pPr>
      <w:r>
        <w:rPr/>
        <w:t>- умения датировать события и процессы в истории Древнего мира, определять последовательность и длительность цивилизаций, соотносить годы с веками, тысячелетиями, вести счет лет с условным делением древней истории на время «до нашей эры» и «наша эра»</w:t>
      </w:r>
    </w:p>
    <w:p>
      <w:pPr>
        <w:pStyle w:val="Normal"/>
        <w:ind w:firstLine="567"/>
        <w:jc w:val="both"/>
        <w:rPr/>
      </w:pPr>
      <w:r>
        <w:rPr>
          <w:b/>
        </w:rPr>
        <w:t>-</w:t>
      </w:r>
      <w:r>
        <w:rPr/>
        <w:t xml:space="preserve"> уметь читать историческую карту, находить  и  показывать на ней историко-географические объекты Древнего мира,  анализировать и обобщать данные карты;</w:t>
      </w:r>
    </w:p>
    <w:p>
      <w:pPr>
        <w:pStyle w:val="Normal"/>
        <w:ind w:firstLine="567"/>
        <w:jc w:val="both"/>
        <w:rPr/>
      </w:pPr>
      <w:r>
        <w:rPr/>
        <w:t xml:space="preserve">- уметь характеризовать важные факты истории Древнего мира, классифицировать и группировать их по предложенным признакам; </w:t>
      </w:r>
    </w:p>
    <w:p>
      <w:pPr>
        <w:pStyle w:val="Normal"/>
        <w:ind w:firstLine="567"/>
        <w:jc w:val="both"/>
        <w:rPr/>
      </w:pPr>
      <w:r>
        <w:rPr/>
        <w:t>- уметь сравнивать простые однородные исторические факты истории Древнего мира, выявляя их сходства и отличия по предложенным вопросам, формулировать частные и общие выводы о результатах своего исследования;</w:t>
      </w:r>
    </w:p>
    <w:p>
      <w:pPr>
        <w:pStyle w:val="Normal"/>
        <w:ind w:firstLine="567"/>
        <w:jc w:val="both"/>
        <w:rPr/>
      </w:pPr>
      <w:r>
        <w:rPr/>
        <w:t>- умения давать образную характеристику исторических личностей, описание памятников истории и культуры древних цивилизаций, в том числе по сохранившимся фрагментов подлинников, рассказывать о важнейших событиях, используя основные и дополнительные источники информации;</w:t>
      </w:r>
    </w:p>
    <w:p>
      <w:pPr>
        <w:pStyle w:val="Normal"/>
        <w:ind w:firstLine="567"/>
        <w:jc w:val="both"/>
        <w:rPr/>
      </w:pPr>
      <w:r>
        <w:rPr/>
        <w:t>- умения различать в учебном тексте факты, сопоставлять их аргументацию, формулировать собственные гипотезы по дискуссионным вопросам истории Древнего мира;</w:t>
      </w:r>
    </w:p>
    <w:p>
      <w:pPr>
        <w:pStyle w:val="Normal"/>
        <w:ind w:firstLine="567"/>
        <w:jc w:val="both"/>
        <w:rPr/>
      </w:pPr>
      <w:r>
        <w:rPr/>
        <w:t>- умения соотносить единичные события в отдельных странах  Древнего мира с общими явлениями и процессами;</w:t>
      </w:r>
    </w:p>
    <w:p>
      <w:pPr>
        <w:pStyle w:val="Normal"/>
        <w:ind w:firstLine="567"/>
        <w:jc w:val="both"/>
        <w:rPr/>
      </w:pPr>
      <w:r>
        <w:rPr/>
        <w:t>- готовность применять новые знания и умения в общении с одноклассниками и взрослыми, самостоятельно знакомиться с новыми фактами, источниками и памятниками истории Древнего мира, способствовать их охране.</w:t>
      </w:r>
    </w:p>
    <w:p>
      <w:pPr>
        <w:pStyle w:val="Normal"/>
        <w:spacing w:before="280" w:after="198"/>
        <w:jc w:val="center"/>
        <w:rPr/>
      </w:pPr>
      <w:r>
        <w:rPr/>
        <w:t>СОДЕРЖАНИЕ ТЕМ УЧЕБНОГО КУРСА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354"/>
        <w:gridCol w:w="4395"/>
      </w:tblGrid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го кур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 и промежуточный контроль. Формы контро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 России (38 ч)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</w:rPr>
              <w:t xml:space="preserve">Введение.  </w:t>
            </w:r>
            <w:r>
              <w:rPr/>
              <w:t>Что изучает история Древнего ми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тестирование.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1.  Жизнь первобытных людей.</w:t>
            </w:r>
          </w:p>
          <w:p>
            <w:pPr>
              <w:pStyle w:val="C10c12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: фронтальный опрос, тест, игра «Х/О», кроссворд, индивидуальные письменные задания, работа по источникам, исследовательские и проектные работы, мини-сочинения, словарный диктант. 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2. Древний Восток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: фронтальный опрос, тест, игра «Х/О», кроссворд, индивидуальные письменные задания, работа по источникам, исследовательские и проектные работы, мини-сочинения, словарный диктант. Промежуточный контроль: контрольная работа в конце изучения раздела.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4" w:hanging="0"/>
              <w:rPr>
                <w:b/>
                <w:b/>
              </w:rPr>
            </w:pPr>
            <w:r>
              <w:rPr>
                <w:b/>
              </w:rPr>
              <w:t>Раздел 3. Древняя Греция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: фронтальный опрос, тест, игра «Х/О», индивидуальные письменные задания, работа по источникам, исследовательские и проектные работы, мини-сочинения, словарный диктант. Промежуточный контроль: контрольная работа в конце изучения раздела.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b/>
                <w:b/>
              </w:rPr>
            </w:pPr>
            <w:r>
              <w:rPr>
                <w:b/>
              </w:rPr>
              <w:t>Раздел 4. Древний Ри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: фронтальный опрос, тест,  кроссворд, индивидуальные письменные задания, работа по источникам, исследовательские и проектные работы, мини-сочинения, словарный диктант. Промежуточный контроль: контрольная работа в конце изучения раздела.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b/>
                <w:b/>
              </w:rPr>
            </w:pPr>
            <w:r>
              <w:rPr>
                <w:b/>
              </w:rPr>
              <w:t>Повторение-обобщ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ПРЕДМЕТНЫХ РЕЗУЛЬТАТОВ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930"/>
        <w:gridCol w:w="3379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Формы контрол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center"/>
              <w:rPr/>
            </w:pPr>
            <w:r>
              <w:rPr/>
              <w:t>Всего  за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Вводное тестирова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Дидактическая игр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</w:tr>
    </w:tbl>
    <w:p>
      <w:pPr>
        <w:pStyle w:val="Style18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center"/>
        <w:rPr>
          <w:b/>
          <w:b/>
        </w:rPr>
      </w:pPr>
      <w:r>
        <w:rPr>
          <w:b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  <w:t>Основная литература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both"/>
        <w:rPr>
          <w:iCs/>
        </w:rPr>
      </w:pPr>
      <w:r>
        <w:rPr/>
        <w:t>Примерная программа основного общего образования базового уровня по истории, 2010 г.</w:t>
      </w:r>
    </w:p>
    <w:p>
      <w:pPr>
        <w:pStyle w:val="Style19"/>
        <w:spacing w:before="0" w:after="0"/>
        <w:jc w:val="both"/>
        <w:rPr>
          <w:iCs/>
        </w:rPr>
      </w:pPr>
      <w:hyperlink r:id="rId4">
        <w:r>
          <w:rPr>
            <w:rStyle w:val="InternetLink"/>
            <w:bCs/>
          </w:rPr>
          <w:t>Примерные программы по учебным предметам</w:t>
        </w:r>
      </w:hyperlink>
      <w:r>
        <w:rPr>
          <w:bCs/>
        </w:rPr>
        <w:t xml:space="preserve">. История - </w:t>
      </w:r>
      <w:r>
        <w:rPr/>
        <w:t>http://standart.edu.ru</w:t>
      </w:r>
    </w:p>
    <w:p>
      <w:pPr>
        <w:pStyle w:val="Normal"/>
        <w:rPr/>
      </w:pPr>
      <w:r>
        <w:rPr/>
        <w:t>Всеобщая история. 5-9 класс. Рабочие программы. Предметная линия учебников А.А. Вигасина - О.С. Сороко-Цюпы - Наталья Шевченко, Алексей Вигасин, Г. Годер- М.: Просвещение, 2011</w:t>
      </w:r>
    </w:p>
    <w:p>
      <w:pPr>
        <w:pStyle w:val="Normal"/>
        <w:rPr/>
      </w:pPr>
      <w:r>
        <w:rPr/>
        <w:t>История Древнего мира: Учеб.для 5 класса общеобразовательных  заведений/Вигасин А.А., Годер Г.И., Свенцицкая И.С. –М.: Просвещение, 2014</w:t>
      </w:r>
    </w:p>
    <w:p>
      <w:pPr>
        <w:pStyle w:val="Normal"/>
        <w:rPr/>
      </w:pPr>
      <w:r>
        <w:rPr/>
        <w:t xml:space="preserve">Арасланова О.В. История Древнего мира: поурочные разработки к учебникам А.А.Вигасина и др. - М.: ВАКО, 2012. – 284 с. </w:t>
      </w:r>
    </w:p>
    <w:p>
      <w:pPr>
        <w:pStyle w:val="Normal"/>
        <w:rPr/>
      </w:pPr>
      <w:r>
        <w:rPr/>
        <w:t xml:space="preserve"> </w:t>
      </w:r>
      <w:r>
        <w:rPr/>
        <w:t xml:space="preserve">Годер Г.И. и др. Методическое пособие для учителя по истории Древнего мира. М.: Просвещение -  2011. </w:t>
      </w:r>
    </w:p>
    <w:p>
      <w:pPr>
        <w:pStyle w:val="Normal"/>
        <w:rPr/>
      </w:pPr>
      <w:r>
        <w:rPr/>
        <w:t xml:space="preserve"> </w:t>
      </w:r>
      <w:r>
        <w:rPr/>
        <w:t>Годер Г. И. Рабочая тетрадь по истории Древнего мира: в 2 ч. / Г. И. Годер. - М.: Просвещение, 2013-14.</w:t>
      </w:r>
    </w:p>
    <w:p>
      <w:pPr>
        <w:pStyle w:val="Normal"/>
        <w:rPr/>
      </w:pPr>
      <w:r>
        <w:rPr/>
        <w:t xml:space="preserve"> </w:t>
      </w:r>
      <w:r>
        <w:rPr/>
        <w:t>Книга для чтения по истории древнего мира / под ред. А. И. Немировского. - М., 1998;</w:t>
      </w:r>
    </w:p>
    <w:p>
      <w:pPr>
        <w:pStyle w:val="Normal"/>
        <w:rPr/>
      </w:pPr>
      <w:r>
        <w:rPr/>
        <w:t xml:space="preserve"> </w:t>
      </w:r>
      <w:r>
        <w:rPr/>
        <w:t>Крючкина Н.Б. Дидактические игры, тесты, загадки по истории Древнего мира. Методическое пособие. – М, Творческий центр «Сфера», 2003.</w:t>
      </w:r>
    </w:p>
    <w:p>
      <w:pPr>
        <w:pStyle w:val="Normal"/>
        <w:rPr/>
      </w:pPr>
      <w:r>
        <w:rPr/>
        <w:t xml:space="preserve"> </w:t>
      </w:r>
      <w:r>
        <w:rPr/>
        <w:t>Петрович В.Г. и др. Уроки истории в 5 классе – М.: Творческий центр, 2004</w:t>
      </w:r>
    </w:p>
    <w:p>
      <w:pPr>
        <w:pStyle w:val="Normal"/>
        <w:rPr/>
      </w:pPr>
      <w:r>
        <w:rPr/>
        <w:t xml:space="preserve"> </w:t>
      </w:r>
      <w:r>
        <w:rPr/>
        <w:t>Брандт М.Ю. Тесты. История древнего мира. 5 класс – М.: Дрофа, 2005</w:t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numPr>
          <w:ilvl w:val="0"/>
          <w:numId w:val="2"/>
        </w:numPr>
        <w:spacing w:lineRule="auto" w:line="276"/>
        <w:rPr>
          <w:i/>
          <w:i/>
          <w:iCs/>
          <w:color w:val="000000"/>
        </w:rPr>
      </w:pPr>
      <w:r>
        <w:rPr>
          <w:i/>
          <w:iCs/>
          <w:color w:val="000000"/>
        </w:rPr>
        <w:t>Список литературы для учителя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  <w:iCs/>
          <w:color w:val="000000"/>
        </w:rPr>
      </w:pPr>
      <w:r>
        <w:rPr>
          <w:i/>
          <w:iCs/>
          <w:color w:val="000000"/>
        </w:rPr>
        <w:t>Азимов, А.</w:t>
      </w:r>
      <w:r>
        <w:rPr>
          <w:color w:val="000000"/>
        </w:rPr>
        <w:t xml:space="preserve"> Древний Восток / А. Азимов. - М. : Аст, 2006.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  <w:iCs/>
          <w:color w:val="000000"/>
        </w:rPr>
      </w:pPr>
      <w:r>
        <w:rPr>
          <w:i/>
          <w:iCs/>
          <w:color w:val="000000"/>
        </w:rPr>
        <w:t>Алексеев, С. И.</w:t>
      </w:r>
      <w:r>
        <w:rPr>
          <w:color w:val="000000"/>
        </w:rPr>
        <w:t xml:space="preserve"> Задачи по счету лет истории Древнего мира. 5 класс / С. И. Алексеев. - М. : Русское слово, 2006.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  <w:iCs/>
          <w:color w:val="000000"/>
        </w:rPr>
      </w:pPr>
      <w:r>
        <w:rPr>
          <w:i/>
          <w:iCs/>
          <w:color w:val="000000"/>
        </w:rPr>
        <w:t>Бутромеев, В. П.</w:t>
      </w:r>
      <w:r>
        <w:rPr>
          <w:color w:val="000000"/>
        </w:rPr>
        <w:t xml:space="preserve"> Всемирная история в лицах: Древний мир. Кн. 2 : энциклопедия для школьника / В. П. Бутромеев. - М. : ОЛМА-ПРЕСС, 2004.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  <w:iCs/>
          <w:color w:val="000000"/>
        </w:rPr>
      </w:pPr>
      <w:r>
        <w:rPr>
          <w:i/>
          <w:iCs/>
          <w:color w:val="000000"/>
        </w:rPr>
        <w:t>Буданова, В. П.</w:t>
      </w:r>
      <w:r>
        <w:rPr>
          <w:color w:val="000000"/>
        </w:rPr>
        <w:t xml:space="preserve"> Древний Рим / В. П. Буданова. В. Н. Токмаков, В. И. Уколова. - М. : Аст- рель : Аст, 2006.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  <w:iCs/>
          <w:color w:val="000000"/>
        </w:rPr>
      </w:pPr>
      <w:r>
        <w:rPr>
          <w:i/>
          <w:iCs/>
          <w:color w:val="000000"/>
        </w:rPr>
        <w:t>Булычёв, К.</w:t>
      </w:r>
      <w:r>
        <w:rPr>
          <w:color w:val="000000"/>
        </w:rPr>
        <w:t xml:space="preserve"> Тайны античного мира / К. Булычёв. - М. : Дрофа-плюс. 2006.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  <w:iCs/>
          <w:color w:val="000000"/>
        </w:rPr>
      </w:pPr>
      <w:r>
        <w:rPr>
          <w:i/>
          <w:iCs/>
          <w:color w:val="000000"/>
        </w:rPr>
        <w:t>Бейкер, Дж. Август.</w:t>
      </w:r>
      <w:r>
        <w:rPr>
          <w:color w:val="000000"/>
        </w:rPr>
        <w:t xml:space="preserve"> Первый император Рима : [пер. с англ.] / Дж. Бейкер. - М. : Центрпо- лиграф,2003.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  <w:iCs/>
          <w:color w:val="000000"/>
        </w:rPr>
      </w:pPr>
      <w:r>
        <w:rPr>
          <w:i/>
          <w:iCs/>
          <w:color w:val="000000"/>
        </w:rPr>
        <w:t>Буркхард, Я.</w:t>
      </w:r>
      <w:r>
        <w:rPr>
          <w:color w:val="000000"/>
        </w:rPr>
        <w:t xml:space="preserve"> Век Константина Великого / Я. Буркхард. - М. : Центр полиграф, 2003.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  <w:iCs/>
          <w:color w:val="000000"/>
        </w:rPr>
      </w:pPr>
      <w:r>
        <w:rPr>
          <w:i/>
          <w:iCs/>
          <w:color w:val="000000"/>
        </w:rPr>
        <w:t>Гиббон, Э. М.</w:t>
      </w:r>
      <w:r>
        <w:rPr>
          <w:color w:val="000000"/>
        </w:rPr>
        <w:t xml:space="preserve"> История упадка и крушения Римской им перш; Э. М. Гиббон. - М. : Олма- Пресс, 2002.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  <w:iCs/>
          <w:color w:val="000000"/>
        </w:rPr>
      </w:pPr>
      <w:r>
        <w:rPr>
          <w:i/>
          <w:iCs/>
          <w:color w:val="000000"/>
        </w:rPr>
        <w:t>Коттершл, Г. Б.</w:t>
      </w:r>
      <w:r>
        <w:rPr>
          <w:color w:val="000000"/>
        </w:rPr>
        <w:t xml:space="preserve"> Древняя Греция / Г. Б. Коттерилл. - М. : ЭКСМО, 2007.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  <w:iCs/>
          <w:color w:val="000000"/>
        </w:rPr>
      </w:pPr>
      <w:r>
        <w:rPr>
          <w:i/>
          <w:iCs/>
          <w:color w:val="000000"/>
        </w:rPr>
        <w:t>Кулидж, О.</w:t>
      </w:r>
      <w:r>
        <w:rPr>
          <w:color w:val="000000"/>
        </w:rPr>
        <w:t xml:space="preserve"> Золотые дни Греции / О. Кулидж. - М. : Центр доли граф, 2002.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  <w:iCs/>
          <w:color w:val="000000"/>
        </w:rPr>
      </w:pPr>
      <w:r>
        <w:rPr>
          <w:i/>
          <w:iCs/>
          <w:color w:val="000000"/>
        </w:rPr>
        <w:t>Максимов, Ю. И.</w:t>
      </w:r>
      <w:r>
        <w:rPr>
          <w:color w:val="000000"/>
        </w:rPr>
        <w:t xml:space="preserve"> Тесты по истории Древнего мира. 5 класс Ю. И, Максимов. - М. : Эк</w:t>
        <w:softHyphen/>
        <w:t>замен, 2010.</w:t>
      </w:r>
    </w:p>
    <w:p>
      <w:pPr>
        <w:pStyle w:val="Normal"/>
        <w:spacing w:lineRule="auto" w:line="276"/>
        <w:rPr/>
      </w:pPr>
      <w:r>
        <w:rPr>
          <w:b/>
          <w:i/>
          <w:iCs/>
          <w:color w:val="000000"/>
        </w:rPr>
        <w:t>Список литературы для обучающихся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  <w:iCs/>
          <w:color w:val="000000"/>
        </w:rPr>
      </w:pPr>
      <w:r>
        <w:rPr>
          <w:i/>
          <w:iCs/>
          <w:color w:val="000000"/>
        </w:rPr>
        <w:t>Ботвинник, М. Н.</w:t>
      </w:r>
      <w:r>
        <w:rPr>
          <w:color w:val="000000"/>
        </w:rPr>
        <w:t xml:space="preserve"> Жизнеописания знаменитых греков и римлян. Римляне / М. Н. Ботвин</w:t>
        <w:softHyphen/>
        <w:t>ник. -М. : Просвещение, 2008.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  <w:iCs/>
          <w:color w:val="000000"/>
        </w:rPr>
      </w:pPr>
      <w:r>
        <w:rPr>
          <w:i/>
          <w:iCs/>
          <w:color w:val="000000"/>
        </w:rPr>
        <w:t>Ботвинник, М. Н.</w:t>
      </w:r>
      <w:r>
        <w:rPr>
          <w:color w:val="000000"/>
        </w:rPr>
        <w:t xml:space="preserve"> Жизнеописания знаменитых греков и римлян. Греки / М. Н. Ботвинник. - М. : Просвещение, 2008.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  <w:iCs/>
          <w:color w:val="000000"/>
        </w:rPr>
      </w:pPr>
      <w:r>
        <w:rPr>
          <w:i/>
          <w:iCs/>
          <w:color w:val="000000"/>
        </w:rPr>
        <w:t>Бутромеев, В.</w:t>
      </w:r>
      <w:r>
        <w:rPr>
          <w:color w:val="000000"/>
        </w:rPr>
        <w:t xml:space="preserve"> Всемирная история в лицах. Древний мир : энциклопедия для школьника / В. Бутромеев. - М. : Олма-Пресс, 1998.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>
          <w:i/>
          <w:iCs/>
          <w:color w:val="000000"/>
        </w:rPr>
        <w:t>Воронкова, Л. Ф.</w:t>
      </w:r>
      <w:r>
        <w:rPr>
          <w:color w:val="000000"/>
        </w:rPr>
        <w:t xml:space="preserve"> Сын Зевса. В глуби веков / Л. Ф. Воронкова. - СПб. : Северо-Запад, </w:t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both"/>
        <w:rPr/>
      </w:pPr>
      <w:r>
        <w:rPr/>
        <w:t>История 5-9 кл. Опыт патриотического воспитания. М: «Просвещение», 2010.</w:t>
      </w:r>
    </w:p>
    <w:p>
      <w:pPr>
        <w:pStyle w:val="Style18"/>
        <w:ind w:left="0" w:hanging="0"/>
        <w:jc w:val="both"/>
        <w:rPr/>
      </w:pPr>
      <w:r>
        <w:rPr/>
        <w:t>Сто игр по истории. М.: «Просвещение», 2012.</w:t>
      </w:r>
    </w:p>
    <w:p>
      <w:pPr>
        <w:pStyle w:val="Style18"/>
        <w:ind w:left="0" w:hanging="0"/>
        <w:jc w:val="both"/>
        <w:rPr/>
      </w:pPr>
      <w:r>
        <w:rPr/>
        <w:t>Черкашина Т. О. Активизация познавательной деятельности на уроках истории. Волгоград, 2009.</w:t>
      </w:r>
    </w:p>
    <w:p>
      <w:pPr>
        <w:pStyle w:val="C0"/>
        <w:rPr/>
      </w:pPr>
      <w:r>
        <w:rPr>
          <w:rStyle w:val="C1c2"/>
          <w:b/>
        </w:rPr>
        <w:t>Учебно-методическое обеспечение:</w:t>
      </w:r>
    </w:p>
    <w:p>
      <w:pPr>
        <w:pStyle w:val="C0"/>
        <w:rPr/>
      </w:pPr>
      <w:r>
        <w:rPr>
          <w:rStyle w:val="C1c2"/>
          <w:u w:val="single"/>
        </w:rPr>
        <w:t>Исторические карты</w:t>
      </w:r>
      <w:r>
        <w:rPr>
          <w:rStyle w:val="C1c2"/>
        </w:rPr>
        <w:t>:</w:t>
      </w:r>
    </w:p>
    <w:p>
      <w:pPr>
        <w:pStyle w:val="C0"/>
        <w:rPr/>
      </w:pPr>
      <w:r>
        <w:rPr>
          <w:rStyle w:val="C1c2"/>
        </w:rPr>
        <w:t>№</w:t>
      </w:r>
      <w:r>
        <w:rPr>
          <w:rStyle w:val="C1c2"/>
        </w:rPr>
        <w:t>: 1, 2, 5, 6, 7, 8, 12, 14.</w:t>
      </w:r>
    </w:p>
    <w:p>
      <w:pPr>
        <w:pStyle w:val="Style19"/>
        <w:spacing w:before="0" w:after="0"/>
        <w:jc w:val="both"/>
        <w:rPr>
          <w:iCs/>
        </w:rPr>
      </w:pPr>
      <w:r>
        <w:rPr/>
        <w:t>Атлас и контурные карты по истории древнего мира 5 класс, М., Дрофа, ДИК, 2010 г.</w:t>
      </w:r>
    </w:p>
    <w:p>
      <w:pPr>
        <w:pStyle w:val="Style19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C0"/>
        <w:rPr/>
      </w:pPr>
      <w:r>
        <w:rPr>
          <w:rStyle w:val="C1c2"/>
          <w:u w:val="single"/>
        </w:rPr>
        <w:t>Информационно-коммуникативные средства:</w:t>
      </w:r>
    </w:p>
    <w:p>
      <w:pPr>
        <w:pStyle w:val="C0"/>
        <w:rPr/>
      </w:pPr>
      <w:r>
        <w:rPr>
          <w:rStyle w:val="C1c2"/>
        </w:rPr>
        <w:t>История. 5-11 класс. Дидактические материалы. – Волгоград: «Учитель», 2010.</w:t>
      </w:r>
    </w:p>
    <w:p>
      <w:pPr>
        <w:pStyle w:val="C0"/>
        <w:rPr/>
      </w:pPr>
      <w:r>
        <w:rPr>
          <w:rStyle w:val="C1c2"/>
        </w:rPr>
        <w:t>История . 5-11 класс. Редактор тестов. – Волгоград: «Учитель», 2010</w:t>
      </w:r>
    </w:p>
    <w:p>
      <w:pPr>
        <w:pStyle w:val="Normal"/>
        <w:rPr>
          <w:b/>
          <w:b/>
        </w:rPr>
      </w:pPr>
      <w:r>
        <w:rPr>
          <w:b/>
        </w:rPr>
        <w:t>Технические средства обучения</w:t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both"/>
        <w:rPr/>
      </w:pPr>
      <w:r>
        <w:rPr/>
        <w:t>Компьютер,  Проектор, Экран проекционный</w:t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Мультимедийные пособия:</w:t>
      </w:r>
    </w:p>
    <w:p>
      <w:pPr>
        <w:pStyle w:val="Normal"/>
        <w:numPr>
          <w:ilvl w:val="0"/>
          <w:numId w:val="6"/>
        </w:numPr>
        <w:spacing w:before="120" w:after="0"/>
        <w:ind w:left="641" w:hanging="357"/>
        <w:rPr/>
      </w:pPr>
      <w:r>
        <w:rPr/>
        <w:t>Мультимедийный комплекс «1С Образовательная коллекция»: история древнего мира 5 класс, 2008г.</w:t>
      </w:r>
    </w:p>
    <w:p>
      <w:pPr>
        <w:pStyle w:val="Normal"/>
        <w:numPr>
          <w:ilvl w:val="0"/>
          <w:numId w:val="6"/>
        </w:numPr>
        <w:rPr/>
      </w:pPr>
      <w:r>
        <w:rPr/>
        <w:t>История: интерактивные дидактические материалы 5 класс (комплект книга+диск): «Планета», 2012г.</w:t>
      </w:r>
    </w:p>
    <w:p>
      <w:pPr>
        <w:pStyle w:val="Normal"/>
        <w:numPr>
          <w:ilvl w:val="0"/>
          <w:numId w:val="6"/>
        </w:numPr>
        <w:rPr/>
      </w:pPr>
      <w:r>
        <w:rPr/>
        <w:t>Видеосерия: в кругу великих людей: 2008г.</w:t>
      </w:r>
    </w:p>
    <w:p>
      <w:pPr>
        <w:pStyle w:val="Normal"/>
        <w:numPr>
          <w:ilvl w:val="0"/>
          <w:numId w:val="6"/>
        </w:numPr>
        <w:rPr/>
      </w:pPr>
      <w:r>
        <w:rPr/>
        <w:t>Древняя Греция: герои мифов и легенд: ВВС, 2006г.</w:t>
      </w:r>
    </w:p>
    <w:p>
      <w:pPr>
        <w:pStyle w:val="Normal"/>
        <w:numPr>
          <w:ilvl w:val="0"/>
          <w:numId w:val="6"/>
        </w:numPr>
        <w:rPr/>
      </w:pPr>
      <w:r>
        <w:rPr/>
        <w:t>Атлас Древнего мира: «Новый диск» 2009г.</w:t>
      </w:r>
    </w:p>
    <w:p>
      <w:pPr>
        <w:pStyle w:val="Normal"/>
        <w:ind w:left="645" w:hanging="0"/>
        <w:rPr>
          <w:b/>
          <w:b/>
        </w:rPr>
      </w:pPr>
      <w:r>
        <w:rPr>
          <w:b/>
        </w:rPr>
      </w:r>
    </w:p>
    <w:p>
      <w:pPr>
        <w:pStyle w:val="Normal"/>
        <w:ind w:left="645" w:hanging="0"/>
        <w:rPr>
          <w:b/>
          <w:b/>
        </w:rPr>
      </w:pPr>
      <w:r>
        <w:rPr>
          <w:b/>
        </w:rPr>
        <w:t>Интернет-ресурсы для ученика и учителя:</w:t>
      </w:r>
    </w:p>
    <w:p>
      <w:pPr>
        <w:pStyle w:val="Normal"/>
        <w:numPr>
          <w:ilvl w:val="0"/>
          <w:numId w:val="5"/>
        </w:numPr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ncientrem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История Древнего Рима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ellada</w:t>
      </w:r>
      <w:r>
        <w:rPr/>
        <w:t>/</w:t>
      </w:r>
      <w:r>
        <w:rPr>
          <w:lang w:val="en-US"/>
        </w:rPr>
        <w:t>spl</w:t>
      </w:r>
      <w:r>
        <w:rPr/>
        <w:t>.</w:t>
      </w:r>
      <w:r>
        <w:rPr>
          <w:lang w:val="en-US"/>
        </w:rPr>
        <w:t>ru</w:t>
      </w:r>
      <w:r>
        <w:rPr/>
        <w:t>/  История Древней Греции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tmn</w:t>
      </w:r>
      <w:r>
        <w:rPr/>
        <w:t>.</w:t>
      </w:r>
      <w:r>
        <w:rPr>
          <w:lang w:val="en-US"/>
        </w:rPr>
        <w:t>fio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works</w:t>
      </w:r>
      <w:r>
        <w:rPr/>
        <w:t>/17*/305/01/ Семь чудес света</w:t>
      </w:r>
    </w:p>
    <w:p>
      <w:pPr>
        <w:pStyle w:val="Normal"/>
        <w:numPr>
          <w:ilvl w:val="0"/>
          <w:numId w:val="5"/>
        </w:numPr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historiwa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rev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rev</w:t>
        </w:r>
        <w:r>
          <w:rPr>
            <w:rStyle w:val="InternetLink"/>
          </w:rPr>
          <w:t>2/</w:t>
        </w:r>
        <w:r>
          <w:rPr>
            <w:rStyle w:val="InternetLink"/>
            <w:lang w:val="en-US"/>
          </w:rPr>
          <w:t>htm</w:t>
        </w:r>
      </w:hyperlink>
      <w:r>
        <w:rPr/>
        <w:t>: Коллекция Лувра. Древний Восток(3ч): 1) Месопотамия 2) Иран 3) Левант</w:t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7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2"/>
        <w:gridCol w:w="666"/>
        <w:gridCol w:w="468"/>
        <w:gridCol w:w="1701"/>
        <w:gridCol w:w="2410"/>
        <w:gridCol w:w="2433"/>
        <w:gridCol w:w="4071"/>
        <w:gridCol w:w="2710"/>
        <w:gridCol w:w="1074"/>
      </w:tblGrid>
      <w:tr>
        <w:trPr>
          <w:trHeight w:val="405" w:hRule="atLeast"/>
        </w:trPr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Дата</w:t>
            </w:r>
          </w:p>
        </w:tc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урок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Тема </w:t>
              <w:br/>
              <w:t>и тип урок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деятельности</w:t>
            </w:r>
          </w:p>
        </w:tc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Планируемые результаты</w:t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мечание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предметные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метапредметные </w:t>
              <w:br/>
              <w:t>УУ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личностные </w:t>
              <w:br/>
              <w:t>УУД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>
                <w:rFonts w:cs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Emphasis"/>
              </w:rPr>
            </w:pPr>
            <w:r>
              <w:rPr>
                <w:color w:val="000000"/>
              </w:rPr>
              <w:t>Что изучает история. (</w:t>
            </w:r>
            <w:r>
              <w:rPr>
                <w:i/>
                <w:color w:val="000000"/>
              </w:rPr>
              <w:t>Вводный урок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.</w:t>
            </w:r>
            <w:r>
              <w:rPr/>
              <w:t>Работа с учебником и рабочей тетрадью, словар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Научатся опреде</w:t>
              <w:softHyphen/>
              <w:t>лять происхождение и смысл понятия «история», типы и виды исторических источников.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олучат возмож</w:t>
              <w:softHyphen/>
              <w:t>ность научиться: описывать картину, получать историче</w:t>
              <w:softHyphen/>
              <w:t>скую информацию из различных источ</w:t>
              <w:softHyphen/>
              <w:t>ников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Познавательные</w:t>
            </w:r>
            <w:r>
              <w:rPr>
                <w:rStyle w:val="Emphasis"/>
                <w:i w:val="false"/>
              </w:rPr>
              <w:t>: устанав</w:t>
              <w:softHyphen/>
              <w:t>ливают причинно-следствен</w:t>
              <w:softHyphen/>
              <w:t xml:space="preserve">ные связи и зависимости между объектами. </w:t>
            </w:r>
            <w:r>
              <w:rPr>
                <w:rStyle w:val="Emphasis"/>
                <w:b/>
                <w:i w:val="false"/>
              </w:rPr>
              <w:t>Коммуникативные:</w:t>
            </w:r>
            <w:r>
              <w:rPr>
                <w:rStyle w:val="Emphasis"/>
                <w:i w:val="false"/>
              </w:rPr>
              <w:t xml:space="preserve"> оформ</w:t>
              <w:softHyphen/>
              <w:t>ляют диалогические выска</w:t>
              <w:softHyphen/>
              <w:t>зывания, понимают позицию партнера; вступают в кол</w:t>
              <w:softHyphen/>
              <w:t>лективное учебное сотруд</w:t>
              <w:softHyphen/>
              <w:t>ничество.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>Регулятивные:</w:t>
            </w:r>
            <w:r>
              <w:rPr>
                <w:rStyle w:val="Emphasis"/>
                <w:i w:val="false"/>
              </w:rPr>
              <w:t xml:space="preserve"> умеют оце</w:t>
              <w:softHyphen/>
              <w:t>нивать свою работу на уроке; анализируют эмоциональное состояние, полученное от успешной (неуспешной) деятельности на уроке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сознают свою идентичность как гражданина стра</w:t>
              <w:softHyphen/>
              <w:t>ны, члена семьи, этнической и рели</w:t>
              <w:softHyphen/>
              <w:t>гиозной группы, локальной и регио</w:t>
              <w:softHyphen/>
              <w:t>нальной общности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Раздел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Жизнь первобытных людей -  6 часов</w:t>
            </w:r>
          </w:p>
        </w:tc>
      </w:tr>
      <w:tr>
        <w:trPr>
          <w:trHeight w:val="23" w:hRule="atLeast"/>
        </w:trPr>
        <w:tc>
          <w:tcPr>
            <w:tcW w:w="16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 1. Первобытные собиратели и охотники - 3 часа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>
                <w:rFonts w:cs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Древнейшие люди. (И</w:t>
            </w:r>
            <w:r>
              <w:rPr>
                <w:i/>
                <w:iCs/>
                <w:color w:val="000000"/>
              </w:rPr>
              <w:t>зучение нового мате</w:t>
              <w:softHyphen/>
              <w:t>риал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 и рабочей тетрадью, анализ источников, словар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iCs/>
                <w:color w:val="000000"/>
              </w:rPr>
              <w:t>Научатся</w:t>
            </w:r>
            <w:r>
              <w:rPr>
                <w:color w:val="000000"/>
              </w:rPr>
              <w:t xml:space="preserve"> опреде</w:t>
              <w:softHyphen/>
              <w:t>лять понятия: перво</w:t>
              <w:softHyphen/>
              <w:t>бытные люди, соби</w:t>
              <w:softHyphen/>
              <w:t>рательство, орудия труд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: </w:t>
            </w:r>
            <w:r>
              <w:rPr>
                <w:color w:val="000000"/>
              </w:rPr>
              <w:t>показывать на исто</w:t>
              <w:softHyphen/>
              <w:t>рической карте тер</w:t>
              <w:softHyphen/>
              <w:t>ритории расселения народов, описывать памятники культуры на основе текста и иллюстративного материала учебника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самостоя</w:t>
              <w:softHyphen/>
              <w:t>тельно выделяют и формули</w:t>
              <w:softHyphen/>
              <w:t>руют цели; анализируют во</w:t>
              <w:softHyphen/>
              <w:t xml:space="preserve">просы, формулируют ответы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участвуют в коллективном обсу</w:t>
              <w:softHyphen/>
              <w:t>ждении проблем; обменива</w:t>
              <w:softHyphen/>
              <w:t xml:space="preserve">ются мнениями, понимают позицию партнера. </w:t>
            </w: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принимают и сохраняют учебную зада</w:t>
              <w:softHyphen/>
              <w:t>чу; самостоятельно выделя</w:t>
              <w:softHyphen/>
              <w:t>ют и формулируют цель; составляют план  действий.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ют прави</w:t>
              <w:softHyphen/>
              <w:t>ла делового сотруд</w:t>
              <w:softHyphen/>
              <w:t>ничества; сравни</w:t>
              <w:softHyphen/>
              <w:t>вают разные точки зрения; оценивают собственную учеб</w:t>
              <w:softHyphen/>
              <w:t>ную деятельность; выражают положи</w:t>
              <w:softHyphen/>
              <w:t>тельное отношение к процессу познания последова</w:t>
              <w:softHyphen/>
              <w:t xml:space="preserve">тельности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Родовые общины охотников и собирателей.</w:t>
            </w:r>
          </w:p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</w:rPr>
            </w:pPr>
            <w:r>
              <w:rPr/>
              <w:t>(И</w:t>
            </w:r>
            <w:r>
              <w:rPr>
                <w:i/>
                <w:iCs/>
                <w:color w:val="000000"/>
              </w:rPr>
              <w:t>зучение нового мате</w:t>
              <w:softHyphen/>
              <w:t>риал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картой, презентацией, словарная работа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ывать и охарактеризовать новые изобретения человека для охоты.</w:t>
            </w:r>
          </w:p>
          <w:p>
            <w:pPr>
              <w:pStyle w:val="Normal"/>
              <w:rPr/>
            </w:pPr>
            <w:r>
              <w:rPr/>
              <w:t>- Разрабатывать сценарии охоты на крупного зверя.</w:t>
            </w:r>
          </w:p>
          <w:p>
            <w:pPr>
              <w:pStyle w:val="Normal"/>
              <w:rPr/>
            </w:pPr>
            <w:r>
              <w:rPr/>
              <w:t>- Выделять признаки родовой общины.</w:t>
            </w:r>
          </w:p>
          <w:p>
            <w:pPr>
              <w:pStyle w:val="Normal"/>
              <w:rPr/>
            </w:pPr>
            <w:r>
              <w:rPr/>
              <w:t>-характеризовать новые способы охот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выявляют основные признаки родовой общины; приводят примеры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в качестве доказательства выдвигаемых положений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всту</w:t>
              <w:softHyphen/>
              <w:t xml:space="preserve">пают в </w:t>
            </w:r>
            <w:r>
              <w:rPr>
                <w:iCs/>
                <w:color w:val="000000"/>
              </w:rPr>
              <w:t>речевое общение, участвуют в диалоге, рабо</w:t>
              <w:softHyphen/>
              <w:t xml:space="preserve">тают с книгой. </w:t>
            </w:r>
            <w:r>
              <w:rPr>
                <w:b/>
                <w:iCs/>
                <w:color w:val="000000"/>
              </w:rPr>
              <w:t xml:space="preserve">Регулятивные: </w:t>
            </w:r>
            <w:r>
              <w:rPr>
                <w:iCs/>
                <w:color w:val="000000"/>
              </w:rPr>
              <w:t>оценивают свою работу на уроке; ана</w:t>
              <w:softHyphen/>
              <w:t>лизируют эмоциональное состояние, полученное от успешной (неуспешной) деятельности на уроке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ценивают собст</w:t>
              <w:softHyphen/>
              <w:t>венную учебную деятельность, свои</w:t>
            </w:r>
          </w:p>
          <w:p>
            <w:pPr>
              <w:pStyle w:val="Style20"/>
              <w:rPr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достижения; ана</w:t>
              <w:softHyphen/>
              <w:t>лизируют и харак</w:t>
              <w:softHyphen/>
              <w:t>теризуют эмоцио</w:t>
              <w:softHyphen/>
              <w:t>нальное состояние и чувства окру</w:t>
              <w:softHyphen/>
              <w:t>жающих, строят свои взаимоотно</w:t>
              <w:softHyphen/>
              <w:t>шения с их учет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Возникновение искусства и религии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(И</w:t>
            </w:r>
            <w:r>
              <w:rPr>
                <w:i/>
                <w:iCs/>
                <w:color w:val="000000"/>
              </w:rPr>
              <w:t>зучение нового мате</w:t>
              <w:softHyphen/>
              <w:t>риала)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.</w:t>
            </w:r>
            <w:r>
              <w:rPr/>
              <w:t xml:space="preserve"> Работа с учебником, картой, презентацией, словар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Научатся опреде</w:t>
              <w:softHyphen/>
              <w:t xml:space="preserve">лять понятия: </w:t>
            </w:r>
            <w:r>
              <w:rPr>
                <w:iCs/>
                <w:color w:val="000000"/>
              </w:rPr>
              <w:t>рели</w:t>
              <w:softHyphen/>
              <w:t>гиозные верования, обряд, сверхъестест</w:t>
              <w:softHyphen/>
              <w:t>венные силы, обо</w:t>
              <w:softHyphen/>
              <w:t>ротни.</w:t>
            </w:r>
          </w:p>
          <w:p>
            <w:pPr>
              <w:pStyle w:val="Normal"/>
              <w:rPr/>
            </w:pPr>
            <w:r>
              <w:rPr/>
              <w:t>Рассказывать о наскальной живописи, версиях её происхождения.</w:t>
            </w:r>
          </w:p>
          <w:p>
            <w:pPr>
              <w:pStyle w:val="Normal"/>
              <w:rPr/>
            </w:pPr>
            <w:r>
              <w:rPr/>
              <w:t>- Объяснить, как ученые разгадывают загадки древних худож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</w:rPr>
              <w:t>Познавательные:</w:t>
            </w:r>
            <w:r>
              <w:rPr>
                <w:iCs/>
                <w:color w:val="000000"/>
              </w:rPr>
              <w:t xml:space="preserve"> выявляют причины возникновения ре</w:t>
              <w:softHyphen/>
              <w:t>лигиозных верований и пер</w:t>
              <w:softHyphen/>
              <w:t xml:space="preserve">вобытного искусства. </w:t>
            </w:r>
            <w:r>
              <w:rPr>
                <w:b/>
                <w:iCs/>
                <w:color w:val="000000"/>
              </w:rPr>
              <w:t>Коммуникативные:</w:t>
            </w:r>
            <w:r>
              <w:rPr>
                <w:iCs/>
                <w:color w:val="000000"/>
              </w:rPr>
              <w:t xml:space="preserve"> всту</w:t>
              <w:softHyphen/>
              <w:t xml:space="preserve">пают в речевое общение; планируют цели и способы взаимодействия. </w:t>
            </w:r>
            <w:r>
              <w:rPr>
                <w:b/>
                <w:iCs/>
                <w:color w:val="000000"/>
              </w:rPr>
              <w:t>Регулятивные</w:t>
            </w:r>
            <w:r>
              <w:rPr>
                <w:iCs/>
                <w:color w:val="000000"/>
              </w:rPr>
              <w:t xml:space="preserve">: </w:t>
            </w:r>
            <w:r>
              <w:rPr/>
              <w:t>Работать с текстом учебника по заданиям учителя в малых группах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Осознают социаль</w:t>
              <w:softHyphen/>
              <w:t>но-нравственный опыт предшест</w:t>
              <w:softHyphen/>
              <w:t>вующих поколений.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</w:rPr>
              <w:t>Тема  2. Первобытные земледельцы и скотоводы - 2 часа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Возникновение земледелия и скотоводств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урок-исслед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источниками, беседа, словарная работа, группов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color w:val="000000"/>
              </w:rPr>
              <w:t xml:space="preserve"> определять понятия: земледелие, скотоводство, моты</w:t>
              <w:softHyphen/>
              <w:t>га, серп, прядение, ткачество, племя, ста</w:t>
              <w:softHyphen/>
              <w:t>рейшина, совет ста</w:t>
              <w:softHyphen/>
              <w:t xml:space="preserve">рейшин, идол, боги. </w:t>
            </w: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: </w:t>
            </w:r>
            <w:r>
              <w:rPr>
                <w:color w:val="000000"/>
              </w:rPr>
              <w:t>показывать на исто</w:t>
              <w:softHyphen/>
              <w:t>рической карте тер</w:t>
              <w:softHyphen/>
              <w:t>ритории расселения народов, описывать памятники культуры на основе текста и иллюстративного материала учебника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овладе</w:t>
              <w:softHyphen/>
              <w:t>вают целостными представ</w:t>
              <w:softHyphen/>
              <w:t>лениями об историческом пути человечества; привле</w:t>
              <w:softHyphen/>
              <w:t>кают информацию, получен</w:t>
              <w:softHyphen/>
              <w:t xml:space="preserve">ную ранее, для решения учебной задачи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плани</w:t>
              <w:softHyphen/>
              <w:t>руют цели и способы взаи</w:t>
              <w:softHyphen/>
              <w:t>модействия; обмениваются мнени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читывают ориентиры, данные учите</w:t>
              <w:softHyphen/>
              <w:t>лем, при освоении нового учебного материа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Сравнивают раз</w:t>
              <w:softHyphen/>
              <w:t>ные точки зрения; оценивают собст</w:t>
              <w:softHyphen/>
              <w:t>венную учебную деятельность; со</w:t>
              <w:softHyphen/>
              <w:t>храняют мотива</w:t>
              <w:softHyphen/>
              <w:t>цию к учебной деятельности.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оявление неравенства и знати</w:t>
            </w:r>
            <w:r>
              <w:rPr>
                <w:i/>
              </w:rPr>
              <w:t>. (Урок «открытия» нового знани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источниками, беседа, словарная работа, групповая работа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color w:val="000000"/>
              </w:rPr>
              <w:t xml:space="preserve"> определять понятия: ремесло, плуг, соседская об</w:t>
              <w:softHyphen/>
              <w:t xml:space="preserve">щина, неравенство, вождь, знать, раб. </w:t>
            </w: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: </w:t>
            </w:r>
            <w:r>
              <w:rPr/>
              <w:t>выявить и сравнить признаки родовой и соседской общин ;</w:t>
            </w:r>
          </w:p>
          <w:p>
            <w:pPr>
              <w:pStyle w:val="Normal"/>
              <w:rPr/>
            </w:pPr>
            <w:r>
              <w:rPr/>
              <w:t>- характеризовать изменения отношений в общине с выделением знати.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сопостав</w:t>
              <w:softHyphen/>
              <w:t>ляют схемы и текстовую ин</w:t>
              <w:softHyphen/>
              <w:t>формацию, устанавливают за</w:t>
              <w:softHyphen/>
              <w:t xml:space="preserve">кономерности, делают выводы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сотруд</w:t>
              <w:softHyphen/>
              <w:t xml:space="preserve">ничают с товарищами при выполнении заданий, задают вопросы с целью получения нужной информации. </w:t>
            </w: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оценивают свою работу на уроке; ана</w:t>
              <w:softHyphen/>
              <w:t>лизируют свое эмоциональ</w:t>
              <w:softHyphen/>
              <w:t>ное состоя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Осмысление социально-нравственного опыта предшествующих поколений.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ающее повторение по разделу «Жизнь перво</w:t>
              <w:softHyphen/>
              <w:t>бытных лю</w:t>
              <w:softHyphen/>
              <w:t>дей</w:t>
            </w:r>
            <w:r>
              <w:rPr>
                <w:b/>
              </w:rPr>
              <w:t>»  (</w:t>
            </w:r>
            <w:r>
              <w:rPr>
                <w:i/>
              </w:rPr>
              <w:t>урок развивающего контрол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овая игра, работа в групп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аучатся: </w:t>
            </w:r>
            <w:r>
              <w:rPr>
                <w:iCs/>
                <w:color w:val="000000"/>
              </w:rPr>
              <w:t>работать с исторической кар</w:t>
              <w:softHyphen/>
              <w:t>той, решать истори</w:t>
              <w:softHyphen/>
              <w:t xml:space="preserve">ческие кроссворды. </w:t>
            </w: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</w:t>
            </w:r>
            <w:r>
              <w:rPr>
                <w:iCs/>
                <w:color w:val="000000"/>
              </w:rPr>
              <w:t xml:space="preserve">научиться </w:t>
            </w:r>
            <w:r>
              <w:rPr/>
              <w:t>решать проблемные и развивающие задачи с использованием мультимедиаресурсов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bCs/>
                <w:iCs/>
                <w:color w:val="000000"/>
              </w:rPr>
              <w:t>устанав</w:t>
              <w:softHyphen/>
              <w:t>ливают причинно-следствен</w:t>
              <w:softHyphen/>
              <w:t xml:space="preserve">ные связи и зависимости между объектами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bCs/>
                <w:iCs/>
                <w:color w:val="000000"/>
              </w:rPr>
              <w:t xml:space="preserve"> плани</w:t>
              <w:softHyphen/>
              <w:t>руют цели и способы взаи</w:t>
              <w:softHyphen/>
              <w:t>модействия; обмениваются мнениями, слушают друг друг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Регулятивпые:</w:t>
            </w:r>
            <w:r>
              <w:rPr>
                <w:bCs/>
                <w:iCs/>
                <w:color w:val="000000"/>
              </w:rPr>
              <w:t xml:space="preserve"> удерживают цель деятельности до полу</w:t>
              <w:softHyphen/>
              <w:t>чения ее результата; осуще</w:t>
              <w:softHyphen/>
              <w:t>ствляют самостоятельный контроль своей деятельност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Проявляют заинте</w:t>
              <w:softHyphen/>
              <w:t>ресованность не только в личном успехе, но и в раз</w:t>
              <w:softHyphen/>
              <w:t>витии успешной деятельности сво</w:t>
              <w:softHyphen/>
              <w:t>его класс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</w:rPr>
              <w:t>Тема 3. Счет лет в истории – 1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Измерение времени по годам. (</w:t>
            </w:r>
            <w:r>
              <w:rPr>
                <w:i/>
              </w:rPr>
              <w:t>Урок «открытия» нового знан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бота с учебником, презентацией, решение логических зада, работа с «лентой времени»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color w:val="000000"/>
              </w:rPr>
              <w:t xml:space="preserve"> опреде</w:t>
              <w:softHyphen/>
              <w:t>лять столетие, век, тысячелетие, время от Рождества Хри</w:t>
              <w:softHyphen/>
              <w:t xml:space="preserve">стова, до Рождества Христова, нашу эру, хронологию. </w:t>
            </w: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: </w:t>
            </w:r>
            <w:r>
              <w:rPr>
                <w:color w:val="000000"/>
              </w:rPr>
              <w:t>называть век, опери</w:t>
              <w:softHyphen/>
              <w:t>ровать понятиями</w:t>
            </w:r>
            <w:r>
              <w:rPr>
                <w:i/>
                <w:iCs/>
                <w:color w:val="000000"/>
              </w:rPr>
              <w:t>«н. э.», «до н. э.», вести счет лет, ре</w:t>
              <w:softHyphen/>
              <w:t>шать познаватель</w:t>
              <w:softHyphen/>
              <w:t>ные задачи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выявляют особенности и признаки объ</w:t>
              <w:softHyphen/>
              <w:t xml:space="preserve">ектов; приводят примеры в качестве доказательства выдвигаемых положений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взаи</w:t>
              <w:softHyphen/>
              <w:t>модействуют в ходе группо</w:t>
              <w:softHyphen/>
              <w:t>вой работы, ведут диалог, участвуют в дискуссии; при</w:t>
              <w:softHyphen/>
              <w:t>нимают другое мнение и по</w:t>
              <w:softHyphen/>
              <w:t>зицию, допускают сущест</w:t>
            </w:r>
            <w:r>
              <w:rPr>
                <w:bCs/>
                <w:iCs/>
                <w:color w:val="000000"/>
              </w:rPr>
              <w:t>вование различных точек зр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bCs/>
                <w:iCs/>
                <w:color w:val="000000"/>
              </w:rPr>
              <w:t xml:space="preserve"> прогнози</w:t>
              <w:softHyphen/>
              <w:t>руют результаты уровня ус</w:t>
              <w:softHyphen/>
              <w:t>воения изучаемого материа</w:t>
              <w:softHyphen/>
              <w:t>ла; принимают и сохраняют учебную задач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творческих и логических способностей через активные формы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1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  <w:spacing w:val="40"/>
              </w:rPr>
              <w:t>Раздел</w:t>
            </w:r>
            <w:r>
              <w:rPr>
                <w:b/>
                <w:i/>
                <w:color w:val="000000"/>
              </w:rPr>
              <w:t xml:space="preserve"> II. Древний Восток - 20 ч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Тема 3. Древний Египет - 8 ч.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9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Государство на берегах Ни</w:t>
              <w:softHyphen/>
              <w:t xml:space="preserve">ла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Урок «открытия» нового знан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источниками, беседа, словарная работа, группов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color w:val="000000"/>
              </w:rPr>
              <w:t xml:space="preserve"> опреде</w:t>
              <w:softHyphen/>
              <w:t>лять понятия: папи</w:t>
              <w:softHyphen/>
              <w:t xml:space="preserve">рус, дельта, пороги, ил, разлив, оазис, рельеф, фараон. </w:t>
            </w: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: </w:t>
            </w:r>
            <w:r>
              <w:rPr>
                <w:color w:val="000000"/>
              </w:rPr>
              <w:t>рассказывать о важ</w:t>
              <w:softHyphen/>
              <w:t>нейших историче</w:t>
              <w:softHyphen/>
              <w:t>ских событиях и их участниках,  показы</w:t>
              <w:softHyphen/>
              <w:t>вать на исторической карте границы госу</w:t>
              <w:softHyphen/>
              <w:t>дарств, города, места значительных исто</w:t>
              <w:softHyphen/>
              <w:t>рических событий.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выявляют особенности и признаки появления древнейших го</w:t>
              <w:softHyphen/>
              <w:t>сударст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икативны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формляют диалогические выска</w:t>
              <w:softHyphen/>
              <w:t>зывания, понимают позицию партнера, в том числе и от</w:t>
              <w:softHyphen/>
              <w:t>личную от своей, согласовы</w:t>
              <w:softHyphen/>
              <w:t xml:space="preserve">вают действия с партнером; вступают в коллективное учебное сотрудничество. </w:t>
            </w: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                  удерживают цель деятельности до полу</w:t>
              <w:softHyphen/>
              <w:t>чения ее результата; осуще</w:t>
              <w:softHyphen/>
              <w:t>ствляют самостоятельный контроль своей деятельности.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ысление социально-нравственного опыта предшествующих поколений, культурного многообразия ми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0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. </w:t>
            </w:r>
            <w:r>
              <w:rPr>
                <w:color w:val="000000"/>
              </w:rPr>
              <w:t>Как жили земледельцы и ремесленни</w:t>
              <w:softHyphen/>
              <w:t>ки в Египте. (</w:t>
            </w:r>
            <w:r>
              <w:rPr>
                <w:i/>
              </w:rPr>
              <w:t>Урок «открытия» нового знан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памяткой для оценки устного ответа одноклассника на уроке истории; индивидуальная работа по карточкам или работа с контурной картой по рабочей тетради;</w:t>
              <w:br/>
              <w:t>Жители Египта; Жизнь и труд земледельцев и ремесленников; сбор налог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color w:val="000000"/>
              </w:rPr>
              <w:t xml:space="preserve"> опреде</w:t>
              <w:softHyphen/>
              <w:t>лять понятия: вель</w:t>
              <w:softHyphen/>
              <w:t xml:space="preserve">можа, писец, налог, шадуф, амулет. </w:t>
            </w: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: </w:t>
            </w:r>
            <w:r>
              <w:rPr>
                <w:color w:val="000000"/>
              </w:rPr>
              <w:t>рассказывать о важ</w:t>
              <w:softHyphen/>
              <w:t>нейших историче</w:t>
              <w:softHyphen/>
              <w:t>ских событиях и их участниках, опреде</w:t>
              <w:softHyphen/>
              <w:t>лять основные черты, присущие разным группам на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выявляют особенности жизни древних египтян, приводят примеры в качестве доказательства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оформ</w:t>
              <w:softHyphen/>
              <w:t>ляют диалогические выска</w:t>
              <w:softHyphen/>
              <w:t>зывания, понимают позицию партнера, в том числе и от</w:t>
              <w:softHyphen/>
              <w:t>личную от своей, согласовы</w:t>
              <w:softHyphen/>
              <w:t xml:space="preserve">вают действия с партнером; вступают в коллективное учебное сотрудничество. </w:t>
            </w: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планируют решение учебной задачи, выстраивают алгоритм 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Осмысление социально-нравственного опыта предшествующих поколений.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1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3. </w:t>
            </w:r>
            <w:r>
              <w:rPr>
                <w:color w:val="000000"/>
              </w:rPr>
              <w:t>Жизнь египет</w:t>
              <w:softHyphen/>
              <w:t>ского вельмо</w:t>
              <w:softHyphen/>
              <w:t>ж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Урок «открытия» нового знани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презентацией, анализ  иллюстраций, решение творчески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color w:val="000000"/>
              </w:rPr>
              <w:t xml:space="preserve"> опреде</w:t>
              <w:softHyphen/>
              <w:t>лять понятия: гроб</w:t>
              <w:softHyphen/>
              <w:t xml:space="preserve">ница, благовония. </w:t>
            </w: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: </w:t>
            </w:r>
            <w:r>
              <w:rPr>
                <w:color w:val="000000"/>
              </w:rPr>
              <w:t>описывать памятни</w:t>
              <w:softHyphen/>
              <w:t>ки культуры на ос</w:t>
              <w:softHyphen/>
              <w:t>нове текста и иллю</w:t>
              <w:softHyphen/>
              <w:t>стративного мате</w:t>
              <w:softHyphen/>
              <w:t>риала учебника, ис</w:t>
              <w:softHyphen/>
              <w:t>пользовать приобре</w:t>
              <w:softHyphen/>
              <w:t>тенные знания при написании творчес</w:t>
              <w:softHyphen/>
              <w:t>ких работ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выявляют особенности жизни древне</w:t>
              <w:softHyphen/>
              <w:t>египетского вельможи, при</w:t>
              <w:softHyphen/>
              <w:t>водят примеры в качестве доказательств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плани</w:t>
              <w:softHyphen/>
              <w:t>руют цели и способы взаи</w:t>
              <w:softHyphen/>
              <w:t>модействия; обмениваются мнениями, слушают друг друга, понимают позицию партнера, в том числе и от</w:t>
              <w:softHyphen/>
              <w:t>личную от своей, согласовы</w:t>
              <w:softHyphen/>
              <w:t xml:space="preserve">вают действия с партнером. </w:t>
            </w: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держивают цель деятельности до полу</w:t>
              <w:softHyphen/>
              <w:t>чения ее результата; осуще</w:t>
              <w:softHyphen/>
              <w:t>ствляют самостоятельный контроль своей деятельности.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творческих и логических способностей через активные формы деятельно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2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. Военные похо</w:t>
              <w:softHyphen/>
              <w:t>ды фараон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Урок «открытия» нового знани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источниками, беседа, словарная работа, работа с контурной картой и иллюстрац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учатся опреде</w:t>
              <w:softHyphen/>
              <w:t>лять понятия: бронза, пехотинцы, колесни</w:t>
              <w:softHyphen/>
              <w:t>цы, дротики, наем</w:t>
              <w:softHyphen/>
              <w:t>ное войско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лучат возмож</w:t>
              <w:softHyphen/>
              <w:t>ность научиться: рассказывать о важ</w:t>
              <w:softHyphen/>
              <w:t>нейших исторических событиях и их уча</w:t>
              <w:softHyphen/>
              <w:t>стниках, показывая знание необходимых фактов, дат, терминов; показывать на исто</w:t>
              <w:softHyphen/>
              <w:t>рической карте гра</w:t>
              <w:softHyphen/>
              <w:t>ницы государств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bCs/>
                <w:iCs/>
                <w:color w:val="000000"/>
              </w:rPr>
              <w:t>самостоя</w:t>
              <w:softHyphen/>
              <w:t>тельно выделяют и форму</w:t>
              <w:softHyphen/>
              <w:t>лируют цели; анализируют вопросы, решают проблем</w:t>
              <w:softHyphen/>
              <w:t>ные ситуации.</w:t>
            </w:r>
            <w:r>
              <w:rPr>
                <w:b/>
                <w:bCs/>
                <w:i/>
                <w:iCs/>
                <w:color w:val="000000"/>
              </w:rPr>
              <w:t xml:space="preserve"> Коммуникативные: </w:t>
            </w:r>
            <w:r>
              <w:rPr>
                <w:bCs/>
                <w:iCs/>
                <w:color w:val="000000"/>
              </w:rPr>
              <w:t>адек</w:t>
              <w:softHyphen/>
              <w:t>ватно используют речевые средства для решения раз</w:t>
              <w:softHyphen/>
              <w:t>личных коммуникативных задач; принимают другое мнение и позицию</w:t>
            </w:r>
            <w:r>
              <w:rPr>
                <w:b/>
                <w:bCs/>
                <w:i/>
                <w:iCs/>
                <w:color w:val="000000"/>
              </w:rPr>
              <w:t xml:space="preserve">. Регулятивные: </w:t>
            </w:r>
            <w:r>
              <w:rPr>
                <w:bCs/>
                <w:iCs/>
                <w:color w:val="000000"/>
              </w:rPr>
              <w:t>удерживают цель деятельности до полу</w:t>
              <w:softHyphen/>
              <w:t>чения ее результата; осуще</w:t>
              <w:softHyphen/>
              <w:t>ствляют самостоятельный контроль своей деятельности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ют собст</w:t>
              <w:softHyphen/>
              <w:t>венную учебную деятельность; вы</w:t>
              <w:softHyphen/>
              <w:t>ражают положи</w:t>
              <w:softHyphen/>
              <w:t>тельное отношение к процессу позна</w:t>
              <w:softHyphen/>
              <w:t xml:space="preserve">ния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Религия древ</w:t>
              <w:softHyphen/>
              <w:t>них египтя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Урок «открытия» нового знани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презентацией, анализ  иллюстраций, решение творчески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учатся опреде</w:t>
              <w:softHyphen/>
              <w:t>лять понятия: храм, жрецы, мумия, сар</w:t>
              <w:softHyphen/>
              <w:t>кофаг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лучат возмож</w:t>
              <w:softHyphen/>
              <w:t>ность научиться: называть характер</w:t>
              <w:softHyphen/>
              <w:t>ные признаки и осо</w:t>
              <w:softHyphen/>
              <w:t>бенности верований древних египтян, использовать текст и исторические ис</w:t>
              <w:softHyphen/>
              <w:t>точники при ответе на вопросы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bCs/>
                <w:iCs/>
                <w:color w:val="000000"/>
              </w:rPr>
              <w:t>воспроиз</w:t>
              <w:softHyphen/>
              <w:t>водят по памяти информа</w:t>
              <w:softHyphen/>
              <w:t>цию, необходимую для ре</w:t>
              <w:softHyphen/>
              <w:t>шения учебной задачи.</w:t>
            </w:r>
            <w:r>
              <w:rPr>
                <w:b/>
                <w:bCs/>
                <w:i/>
                <w:iCs/>
                <w:color w:val="000000"/>
              </w:rPr>
              <w:t xml:space="preserve"> Коммуникативные: </w:t>
            </w:r>
            <w:r>
              <w:rPr>
                <w:bCs/>
                <w:iCs/>
                <w:color w:val="000000"/>
              </w:rPr>
              <w:t>оформ</w:t>
              <w:softHyphen/>
              <w:t>ляют диалогические выска</w:t>
              <w:softHyphen/>
              <w:t>зывания, понимают позицию партнера, в том числе и от</w:t>
              <w:softHyphen/>
              <w:t>личную от своей, согласовы</w:t>
              <w:softHyphen/>
              <w:t>вают действия с партнером</w:t>
            </w:r>
            <w:r>
              <w:rPr>
                <w:b/>
                <w:bCs/>
                <w:i/>
                <w:iCs/>
                <w:color w:val="000000"/>
              </w:rPr>
              <w:t xml:space="preserve">. Регулятивные: </w:t>
            </w:r>
            <w:r>
              <w:rPr>
                <w:bCs/>
                <w:iCs/>
                <w:color w:val="000000"/>
              </w:rPr>
              <w:t>составляют план последовательности действий; осуществляют по</w:t>
              <w:softHyphen/>
              <w:t>шаговый контроль; оцени</w:t>
              <w:softHyphen/>
              <w:t>вают свою работу на уроке; анализируют эмоциональное состояние, полученное от успешной (неуспешной) деятельности на уроке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ысление социально-нравственного опыта предшествующих поколений, культурного многообразия ми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4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6. Искусство Древнего Егип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урок-исслед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презентацией, анализ  иллюстраций, решение творчески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color w:val="000000"/>
              </w:rPr>
              <w:t xml:space="preserve"> определять понятия: пирамиды, «семь чудес света», сфинкс, обелиск, колонна, портрет. </w:t>
            </w: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 </w:t>
            </w:r>
            <w:r>
              <w:rPr>
                <w:color w:val="000000"/>
              </w:rPr>
              <w:t>описывать памят</w:t>
              <w:softHyphen/>
              <w:t>ники культуры на основе текста и иллюстративного материала учебн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воспроиз</w:t>
              <w:softHyphen/>
              <w:t>водят по памяти информа</w:t>
              <w:softHyphen/>
              <w:t>цию, необходимую для ре</w:t>
              <w:softHyphen/>
              <w:t xml:space="preserve">шения учебной задачи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плани</w:t>
              <w:softHyphen/>
              <w:t>руют цели и способы взаи</w:t>
              <w:softHyphen/>
              <w:t>модействия; понимают по</w:t>
              <w:softHyphen/>
              <w:t>зицию партнера, согласовы</w:t>
              <w:softHyphen/>
              <w:t xml:space="preserve">вают с ним свои действия. </w:t>
            </w: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прогнози</w:t>
              <w:softHyphen/>
              <w:t>руют результаты уровня ус</w:t>
              <w:softHyphen/>
              <w:t>воения изучаемого материа</w:t>
              <w:softHyphen/>
              <w:t>ла; принимают и сохраняют учебную задачу; самостоя</w:t>
              <w:softHyphen/>
              <w:t>тельно выделяют и форму</w:t>
              <w:softHyphen/>
              <w:t>лируют цель; составляют план последовательности действ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ысление социально-нравственного опыта предшествующих поколений, культурного многообразия мира, уважение к культуре к культуре других народов, толерант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5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7.  Письменность и знания древ</w:t>
              <w:softHyphen/>
              <w:t>них египтян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урок открытия нового знани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презентацией, анализ  иллюстраций, решение творчески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color w:val="000000"/>
              </w:rPr>
              <w:t xml:space="preserve"> определять понятия: иероглифы, папирус, свиток, гео</w:t>
              <w:softHyphen/>
              <w:t xml:space="preserve">метрия, астрономия. </w:t>
            </w: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: </w:t>
            </w:r>
            <w:r>
              <w:rPr/>
              <w:t>характеризовать знания из разных областей наук, известные древним египтяна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воспроиз</w:t>
              <w:softHyphen/>
              <w:t>водят по памяти информа</w:t>
              <w:softHyphen/>
              <w:t xml:space="preserve">цию, необходимую для решения учебной задачи; формулируют ответы на вопросы учителя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при</w:t>
              <w:softHyphen/>
              <w:t>нимают другое мнение и по</w:t>
              <w:softHyphen/>
              <w:t>зицию, допускают сущест</w:t>
              <w:softHyphen/>
              <w:t>вование различных точек зрения; адекватно использу</w:t>
              <w:softHyphen/>
              <w:t>ют речевые средства для решения различных комму</w:t>
              <w:softHyphen/>
              <w:t xml:space="preserve">никативных задач. </w:t>
            </w: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принимают и сохраняют учебную зада</w:t>
              <w:softHyphen/>
              <w:t>чу; удерживают цель дея</w:t>
              <w:softHyphen/>
              <w:t>тельности до получения ее результа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мысление социально-нравственного опыта предшествующих поколений, культурного многообразия мира, уважение к культуре к культуре других народов, толерантности. Формирование творческих и логических способностей через активные формы деятельно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ющее повторение по теме «Древ</w:t>
              <w:softHyphen/>
              <w:t xml:space="preserve">ний Египет. </w:t>
            </w:r>
            <w:r>
              <w:rPr>
                <w:i/>
                <w:color w:val="000000"/>
              </w:rPr>
              <w:t>(Урок развивающего контрол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исьменной работы, разноуровневых заданий.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аучатся: </w:t>
            </w:r>
            <w:r>
              <w:rPr>
                <w:iCs/>
                <w:color w:val="000000"/>
              </w:rPr>
              <w:t>опреде</w:t>
              <w:softHyphen/>
              <w:t>лять общие черты и особенности, вы</w:t>
              <w:softHyphen/>
              <w:t>делять признаки для сравнения, ре</w:t>
              <w:softHyphen/>
              <w:t>шать исторические кроссворды</w:t>
            </w:r>
            <w:r>
              <w:rPr>
                <w:i/>
                <w:iCs/>
                <w:color w:val="000000"/>
              </w:rPr>
              <w:t>. Получат возмож</w:t>
              <w:softHyphen/>
              <w:t xml:space="preserve">ность научиться </w:t>
            </w:r>
            <w:r>
              <w:rPr>
                <w:iCs/>
                <w:color w:val="000000"/>
              </w:rPr>
              <w:t>самостоятельно на</w:t>
              <w:softHyphen/>
              <w:t>ходить на историче</w:t>
              <w:softHyphen/>
              <w:t>ской карте объекты по теме «Древний Египет»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</w:rPr>
              <w:t>Познавательные:</w:t>
            </w:r>
            <w:r>
              <w:rPr>
                <w:bCs/>
                <w:iCs/>
                <w:color w:val="000000"/>
              </w:rPr>
              <w:t xml:space="preserve"> самостоя</w:t>
              <w:softHyphen/>
              <w:t>тельно выделяют цели; ана</w:t>
              <w:softHyphen/>
              <w:t>лизируют вопросы, форму</w:t>
              <w:softHyphen/>
              <w:t xml:space="preserve">лируют ответы, решают проблемные ситуации. </w:t>
            </w:r>
            <w:r>
              <w:rPr>
                <w:b/>
                <w:bCs/>
                <w:iCs/>
                <w:color w:val="000000"/>
              </w:rPr>
              <w:t>Коммуникативные:</w:t>
            </w:r>
            <w:r>
              <w:rPr>
                <w:bCs/>
                <w:iCs/>
                <w:color w:val="000000"/>
              </w:rPr>
              <w:t xml:space="preserve"> со</w:t>
              <w:softHyphen/>
              <w:t>трудничают с товарищами при выполнении заданий в паре: устанавливают и со</w:t>
              <w:softHyphen/>
              <w:t>блюдают очередность дейст</w:t>
              <w:softHyphen/>
              <w:t>вий, сравнивают полученные результаты, выслушивают партнера, корректно сооб</w:t>
              <w:softHyphen/>
              <w:t xml:space="preserve">щают товарищу об ошибках. </w:t>
            </w:r>
            <w:r>
              <w:rPr>
                <w:b/>
                <w:bCs/>
                <w:iCs/>
                <w:color w:val="000000"/>
              </w:rPr>
              <w:t>Регулятивные:</w:t>
            </w:r>
            <w:r>
              <w:rPr>
                <w:bCs/>
                <w:iCs/>
                <w:color w:val="000000"/>
              </w:rPr>
              <w:t xml:space="preserve"> принимают и сохраняют учебную задачу; </w:t>
            </w:r>
            <w:r>
              <w:rPr/>
              <w:t>выполнять задания на понимание, осмысление изученного материала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познавательного интереса к изучению и закреплению нового, оценивание собственных результатов и достижений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Тема 4. Западная Азия в древности - 7 ч.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7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1. Древнее Дву</w:t>
              <w:softHyphen/>
              <w:t xml:space="preserve">речье.  </w:t>
            </w:r>
            <w:r>
              <w:rPr>
                <w:i/>
                <w:color w:val="000000"/>
              </w:rPr>
              <w:t>(Урок открытия нового знания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источниками, беседа, словарная работа, работа с контурной картой и иллюстрац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color w:val="000000"/>
              </w:rPr>
              <w:t xml:space="preserve"> определять термины клинопись, сыновья школы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олучат возможность показывать на карте Древнего Востока Междуречье, а также называть и показы</w:t>
              <w:softHyphen/>
              <w:t>вать на карте города и реки Двуречья, да</w:t>
              <w:softHyphen/>
              <w:t>вать сравнительную характеристику при- родно-климатических условий Египта и Двуречья.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самостоя</w:t>
              <w:softHyphen/>
              <w:t>тельно выделяют и формули</w:t>
              <w:softHyphen/>
              <w:t>руют</w:t>
            </w:r>
            <w:r>
              <w:rPr>
                <w:color w:val="000000"/>
                <w:vertAlign w:val="superscript"/>
              </w:rPr>
              <w:t>-</w:t>
            </w:r>
            <w:r>
              <w:rPr>
                <w:color w:val="000000"/>
              </w:rPr>
              <w:t xml:space="preserve"> цели; анализируют во</w:t>
              <w:softHyphen/>
              <w:t xml:space="preserve">просы, формулируют ответы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участвуют в коллективном обсу</w:t>
              <w:softHyphen/>
              <w:t>ждении проблем; обменива</w:t>
              <w:softHyphen/>
              <w:t xml:space="preserve">ются мнениями, понимают позицию партнера. </w:t>
            </w: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принимают и сохраняют учебную зада</w:t>
              <w:softHyphen/>
              <w:t>чу; самостоятельно выделя</w:t>
              <w:softHyphen/>
              <w:t>ют и формулируют цель; составляют план последова</w:t>
              <w:softHyphen/>
              <w:t>тельности 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ысление социально-нравственного опыта предшествующих поколений, культурного многообразия ми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8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 Вавилонский царь Хаммурапи и его зако</w:t>
              <w:softHyphen/>
              <w:t xml:space="preserve">ны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урок-исследование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историческим источником - законами царя Хаммурап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Научатся опреде</w:t>
              <w:softHyphen/>
              <w:t>лять понятия: зако</w:t>
              <w:softHyphen/>
              <w:t>ны, ростовщик. Получат возмож</w:t>
              <w:softHyphen/>
              <w:t>ность научиться: давать характеристи</w:t>
              <w:softHyphen/>
              <w:t xml:space="preserve">ку законам Хаммурапи; </w:t>
            </w:r>
            <w:r>
              <w:rPr/>
              <w:t>объяснять, почему законы Хаммурапи были объявлены как законы бог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bCs/>
                <w:iCs/>
                <w:color w:val="000000"/>
              </w:rPr>
              <w:t>структу</w:t>
              <w:softHyphen/>
              <w:t>рируют знания; самостоя</w:t>
              <w:softHyphen/>
              <w:t>тельно выделяют и формули</w:t>
              <w:softHyphen/>
              <w:t>руют цели; ориентируются в учебнике; осуществляют поиск необходимой инфор</w:t>
              <w:softHyphen/>
              <w:t>мации для выполнения задания.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bCs/>
                <w:iCs/>
                <w:color w:val="000000"/>
              </w:rPr>
              <w:t>всту</w:t>
              <w:softHyphen/>
              <w:t>пают в речевое общение, участвуют в диалоге, рабо</w:t>
              <w:softHyphen/>
              <w:t>тают с книгой.</w:t>
            </w:r>
            <w:r>
              <w:rPr>
                <w:b/>
                <w:bCs/>
                <w:i/>
                <w:iCs/>
                <w:color w:val="000000"/>
              </w:rPr>
              <w:t xml:space="preserve"> Регулятивные: </w:t>
            </w:r>
            <w:r>
              <w:rPr>
                <w:bCs/>
                <w:iCs/>
                <w:color w:val="000000"/>
              </w:rPr>
              <w:t>оценивают свою работу на уроке; ана</w:t>
              <w:softHyphen/>
              <w:t>лизируют эмоциональное состояние, полученное от успешной (неуспешной) деятельности на уроке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ют собст</w:t>
              <w:softHyphen/>
              <w:t>венную учебную деятельность, свои достижения; ана</w:t>
              <w:softHyphen/>
              <w:t>лизируют и харак</w:t>
              <w:softHyphen/>
              <w:t>теризуют эмоцио</w:t>
              <w:softHyphen/>
              <w:t>нальное состояние и чувства окру</w:t>
              <w:softHyphen/>
              <w:t>жающих, строят свои взаимоотно</w:t>
              <w:softHyphen/>
              <w:t>шения с их учето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 Финикий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еплаватели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(урок открытия нового знания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источниками, беседа, словарная работа, работа с контурной картой и иллюстрац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учатся опреде</w:t>
              <w:softHyphen/>
              <w:t>лять понятия: благо</w:t>
              <w:softHyphen/>
              <w:t>вония, пурпур, коло</w:t>
              <w:softHyphen/>
              <w:t>нии, алфавит. Получат возмож</w:t>
              <w:softHyphen/>
              <w:t>ность научиться давать оценку вкладу Древней Финикии в мировое культур</w:t>
              <w:softHyphen/>
              <w:t>ное наследие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bCs/>
                <w:iCs/>
                <w:color w:val="000000"/>
              </w:rPr>
              <w:t>самостоя</w:t>
              <w:softHyphen/>
              <w:t>тельно выделяют и форму</w:t>
              <w:softHyphen/>
              <w:t>лируют цели; анализируют вопросы, формулируют ответы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bCs/>
                <w:iCs/>
                <w:color w:val="000000"/>
              </w:rPr>
              <w:t>всту</w:t>
              <w:softHyphen/>
              <w:t>пают в речевое общение; планируют цели и способы взаимодействия</w:t>
            </w:r>
            <w:r>
              <w:rPr>
                <w:b/>
                <w:bCs/>
                <w:i/>
                <w:iCs/>
                <w:color w:val="000000"/>
              </w:rPr>
              <w:t xml:space="preserve">. Регулятивные: </w:t>
            </w:r>
            <w:r>
              <w:rPr>
                <w:bCs/>
                <w:iCs/>
                <w:color w:val="000000"/>
              </w:rPr>
              <w:t>осуществ</w:t>
              <w:softHyphen/>
              <w:t>ляют индивидуальную обра</w:t>
              <w:softHyphen/>
              <w:t>зовательную траекторию; оценивают свою работу на урок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ознают социально-нравственный опыт предшест</w:t>
              <w:softHyphen/>
              <w:t>вующих поколений, культурное многообразие м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0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. Библей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зани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урок исследование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презентацией, анализ  иллюстраций, решение творчески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Научатся опреде</w:t>
              <w:softHyphen/>
              <w:t>лять понятия: Биб</w:t>
              <w:softHyphen/>
              <w:t>лия, Ветхий Завет, единобожие, запове</w:t>
              <w:softHyphen/>
              <w:t>ди, скрижали. Получат возмож</w:t>
              <w:softHyphen/>
              <w:t>ность научиться определять главное отличие религии ев</w:t>
              <w:softHyphen/>
              <w:t>реев от религий дру</w:t>
              <w:softHyphen/>
              <w:t xml:space="preserve">гих древних народов и находить общие черты.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bCs/>
                <w:iCs/>
                <w:color w:val="000000"/>
              </w:rPr>
              <w:t>устанав</w:t>
              <w:softHyphen/>
              <w:t>ливают причинно-следствен</w:t>
              <w:softHyphen/>
              <w:t>ные связи и зависимости между объектами.</w:t>
            </w:r>
            <w:r>
              <w:rPr>
                <w:b/>
                <w:bCs/>
                <w:i/>
                <w:iCs/>
                <w:color w:val="000000"/>
              </w:rPr>
              <w:t xml:space="preserve"> Коммуникативные</w:t>
            </w:r>
            <w:r>
              <w:rPr>
                <w:bCs/>
                <w:iCs/>
                <w:color w:val="000000"/>
              </w:rPr>
              <w:t>: плани</w:t>
              <w:softHyphen/>
              <w:t>руют цели и способы взаи</w:t>
              <w:softHyphen/>
              <w:t>модействия; обмениваются мнениями, слушают друг друг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bCs/>
                <w:iCs/>
                <w:color w:val="000000"/>
              </w:rPr>
              <w:t>удерживают цель деятельности до полу</w:t>
              <w:softHyphen/>
              <w:t>чения ее результата; осуще</w:t>
              <w:softHyphen/>
              <w:t>ствляют самостоятельный контроль своей деятельност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мысление социально-нравственного опыта предшествующих поколений, культурного многообразия мира, уважение к культуре к культуре других народов, толерантности Формирование творческих и логических способностей через активные формы деятельно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1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Древнееврей</w:t>
              <w:softHyphen/>
              <w:t>ское царство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урок открытия нового знания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источниками, беседа, словарная работа, работа с контурной картой и иллюстрац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учатся: опреде</w:t>
              <w:softHyphen/>
              <w:t>лять термины: пра</w:t>
              <w:softHyphen/>
              <w:t>ща, жертвенник; объяснять значение понятий: миф, преда</w:t>
              <w:softHyphen/>
              <w:t>ние, единобожие, монотеистическая религия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лучат возмож</w:t>
              <w:softHyphen/>
              <w:t>ность научиться работать с историче</w:t>
              <w:softHyphen/>
              <w:t>ской картой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bCs/>
                <w:iCs/>
                <w:color w:val="000000"/>
              </w:rPr>
              <w:t>выявляют особенности и признаки объ</w:t>
              <w:softHyphen/>
              <w:t>ектов; приводят примеры в качестве доказательства выдвигаемых положений.</w:t>
            </w:r>
            <w:r>
              <w:rPr>
                <w:b/>
                <w:bCs/>
                <w:i/>
                <w:iCs/>
                <w:color w:val="000000"/>
              </w:rPr>
              <w:t xml:space="preserve"> Коммуникативные:</w:t>
            </w:r>
            <w:r>
              <w:rPr>
                <w:bCs/>
                <w:iCs/>
                <w:color w:val="000000"/>
              </w:rPr>
              <w:t xml:space="preserve"> взаи</w:t>
              <w:softHyphen/>
              <w:t>модействуют в ходе группо</w:t>
              <w:softHyphen/>
              <w:t>вой работы, ведут диалог, участвуют в дискуссии; при</w:t>
              <w:softHyphen/>
              <w:t>нимают другое мнение и по</w:t>
              <w:softHyphen/>
              <w:t>зицию, допускают сущест</w:t>
              <w:softHyphen/>
              <w:t>вование различных точек зрени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bCs/>
                <w:iCs/>
                <w:color w:val="000000"/>
              </w:rPr>
              <w:t xml:space="preserve"> прогнози</w:t>
              <w:softHyphen/>
              <w:t>руют результаты уровня ус</w:t>
              <w:softHyphen/>
              <w:t>воения изучаемого материа</w:t>
              <w:softHyphen/>
              <w:t>ла; принимают и сохраняют учебную задач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не успешности) учебной деятельности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яют моти</w:t>
              <w:softHyphen/>
              <w:t>вацию к учебной деятельности; про</w:t>
              <w:softHyphen/>
              <w:t>являют интерес к новому учебному материалу; выра</w:t>
              <w:softHyphen/>
              <w:t>жают' положитель</w:t>
              <w:softHyphen/>
              <w:t>ное отношение к процессу позна</w:t>
              <w:softHyphen/>
              <w:t>ния; адекватно по</w:t>
              <w:softHyphen/>
              <w:t>нимают причины успеш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2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Ассирийская держава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(урок открытия нового знания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источниками, беседа, словарная работа, работа с контурной картой и иллюстрац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color w:val="000000"/>
              </w:rPr>
              <w:t xml:space="preserve"> опреде</w:t>
              <w:softHyphen/>
              <w:t xml:space="preserve">лять термин «таран». </w:t>
            </w: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: </w:t>
            </w:r>
            <w:r>
              <w:rPr>
                <w:color w:val="000000"/>
              </w:rPr>
              <w:t>извлекать полезную информацию из ис</w:t>
              <w:softHyphen/>
              <w:t>торического источ</w:t>
              <w:softHyphen/>
              <w:t>ника, определять характерные особен</w:t>
              <w:softHyphen/>
              <w:t>ности Ассирийской держав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воспроиз</w:t>
              <w:softHyphen/>
              <w:t>водят по памяти информацию, необходимую для решения учебной задачи; формули</w:t>
              <w:softHyphen/>
              <w:t>руют ответы на вопросы учи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при</w:t>
              <w:softHyphen/>
              <w:t>нимают другое мнение и позицию, допускают су</w:t>
              <w:softHyphen/>
              <w:t>ществование различных точек зрения; адекватно используют речевые сред</w:t>
              <w:softHyphen/>
              <w:t xml:space="preserve">ства для решения различных коммуникативных задач. </w:t>
            </w: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планируют решение учебной задачи, вы</w:t>
              <w:softHyphen/>
              <w:t>страивают алгоритм действ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жают свою позицию на уровне положительного отношения к учеб</w:t>
              <w:softHyphen/>
              <w:t>ному процессу; проявляют учебно</w:t>
              <w:softHyphen/>
              <w:t>-познавательный интерес к новому материалу и спо</w:t>
              <w:softHyphen/>
              <w:t>собам решения новой задач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3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7. Персидская держава «царя царей» </w:t>
            </w:r>
            <w:r>
              <w:rPr>
                <w:i/>
                <w:color w:val="000000"/>
              </w:rPr>
              <w:t>(урок-исследование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презентацией, анализ  иллюстраций, решение творчески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color w:val="000000"/>
              </w:rPr>
              <w:t xml:space="preserve"> опреде</w:t>
              <w:softHyphen/>
              <w:t>лять понятие «бес</w:t>
              <w:softHyphen/>
              <w:t>смертные»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: </w:t>
            </w:r>
            <w:r>
              <w:rPr>
                <w:color w:val="000000"/>
              </w:rPr>
              <w:t>показывать на карте Древнего Востока Персидскую держа</w:t>
              <w:softHyphen/>
              <w:t>ву, называть страны, вошедшие в ее состав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устанав</w:t>
              <w:softHyphen/>
              <w:t>ливают причинно-следствен</w:t>
              <w:softHyphen/>
              <w:t xml:space="preserve">ные связи и зависимости между объектами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плани</w:t>
              <w:softHyphen/>
              <w:t>руют цели и способы взаи</w:t>
              <w:softHyphen/>
              <w:t>модействия; обмениваются мнениями, слушают друг друг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читывают выделенные учителем ори</w:t>
              <w:softHyphen/>
              <w:t>ентиры действия; осуществ</w:t>
              <w:softHyphen/>
              <w:t>ляют самостоятельный кон</w:t>
              <w:softHyphen/>
              <w:t>троль своей деятельности; решают учебные задачи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творческих и логических способностей через активные формы деятельно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Тема 5. Индия и Китай в древности - 5 ч.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4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рирода и лю</w:t>
              <w:softHyphen/>
              <w:t>ди Древней Индии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урок открытия нового знания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источниками, беседа, словарная работа, работа с контурной картой и иллюстрац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color w:val="000000"/>
              </w:rPr>
              <w:t xml:space="preserve"> опреде</w:t>
              <w:softHyphen/>
              <w:t xml:space="preserve">лять термины: джунгли, сахарный тростник, Рамаяна, переселение душ. </w:t>
            </w: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: </w:t>
            </w:r>
            <w:r>
              <w:rPr>
                <w:color w:val="000000"/>
              </w:rPr>
              <w:t>показывать на карте Индию, реки Инд и Ганг, характеризо</w:t>
              <w:softHyphen/>
              <w:t>вать природу и кли</w:t>
              <w:softHyphen/>
              <w:t>мат Инд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выявляют особенности и признаки кли</w:t>
              <w:softHyphen/>
              <w:t>матических условий и про</w:t>
              <w:softHyphen/>
              <w:t>живания людей на полуост</w:t>
              <w:softHyphen/>
              <w:t>рове Индостан; приводят примеры в качестве дока</w:t>
              <w:softHyphen/>
              <w:t>зательства выдвигаемых полож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взаи</w:t>
              <w:softHyphen/>
              <w:t>модействуют в ходе группо</w:t>
              <w:softHyphen/>
              <w:t>вой работы, ведут диалог, участвуют в дискуссии; при</w:t>
              <w:softHyphen/>
              <w:t>нимают другое мнение и по</w:t>
              <w:softHyphen/>
              <w:t>зицию, допускают сущест</w:t>
              <w:softHyphen/>
              <w:t>вование различных точек зр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прогнози</w:t>
              <w:softHyphen/>
              <w:t>руют результаты уровня ус</w:t>
              <w:softHyphen/>
              <w:t>воения изучаемого материа</w:t>
              <w:softHyphen/>
              <w:t>ла; принимают и сохраняют учебную задач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ысление социально-нравственного опыта предшествующих поколений, культурного многообразия мира, уважение к культуре к культуре других народов, толерант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5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Индийские касты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урок открытия нового знания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источниками, беседа, словарная работа, работа с контурной картой и иллюстрац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color w:val="000000"/>
              </w:rPr>
              <w:t xml:space="preserve"> опреде</w:t>
              <w:softHyphen/>
              <w:t>лять термины: касты, брахманы, отшель</w:t>
              <w:softHyphen/>
              <w:t xml:space="preserve">ники, буддизм, неприкасаемые. </w:t>
            </w: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 </w:t>
            </w:r>
            <w:r>
              <w:rPr>
                <w:color w:val="000000"/>
              </w:rPr>
              <w:t>объяснять влияние религии Индии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воспроиз</w:t>
              <w:softHyphen/>
              <w:t>водят по памяти информа</w:t>
              <w:softHyphen/>
              <w:t xml:space="preserve">цию, необходимую для решения учебной задачи; формулируют ответы на вопросы учителя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прини</w:t>
              <w:softHyphen/>
              <w:t>мают другое мнение и пози</w:t>
              <w:softHyphen/>
              <w:t>цию, допускают существование различных точек зре</w:t>
              <w:softHyphen/>
              <w:t>ния; адекватно используют речевые средства для реше</w:t>
              <w:softHyphen/>
              <w:t>ния различных коммуника</w:t>
              <w:softHyphen/>
              <w:t xml:space="preserve">тивных задач. </w:t>
            </w: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планируют решение учебной задачи, выстраивают алгоритм действ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ысление социально-нравственного опыта предшествующих поколений, культурного многообразия мира, уважение к культуре к культуре других народов, толерант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6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Чему учил ки</w:t>
              <w:softHyphen/>
              <w:t>тайский муд</w:t>
              <w:softHyphen/>
              <w:t>рец Конфуций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урок открытия нового знания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источниками, беседа, словарная работа, работа с контурной картой и иллюстрац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color w:val="000000"/>
              </w:rPr>
              <w:t xml:space="preserve"> опреде</w:t>
              <w:softHyphen/>
              <w:t>лять термины: бам</w:t>
              <w:softHyphen/>
              <w:t>бук, циновка, Сын Неба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: </w:t>
            </w:r>
            <w:r>
              <w:rPr>
                <w:color w:val="000000"/>
              </w:rPr>
              <w:t>показывать на карте Китай и его важней</w:t>
              <w:softHyphen/>
              <w:t>шие географические объекты, находить сходство и различие египетской и китай</w:t>
              <w:softHyphen/>
              <w:t>ской письменности, характеризовать уче</w:t>
              <w:softHyphen/>
              <w:t>ние Конфуция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Познавательные</w:t>
            </w:r>
            <w:r>
              <w:rPr>
                <w:i/>
                <w:iCs/>
                <w:color w:val="000000"/>
              </w:rPr>
              <w:t>:</w:t>
            </w:r>
            <w:r>
              <w:rPr>
                <w:color w:val="000000"/>
              </w:rPr>
              <w:t xml:space="preserve"> устанавливают причинно-следствен</w:t>
              <w:softHyphen/>
              <w:t xml:space="preserve">ные связи и зависимости между объектами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плани</w:t>
              <w:softHyphen/>
              <w:t>руют цели и способы взаи</w:t>
              <w:softHyphen/>
              <w:t>модействия; обмениваются мнениями, слушают друг друг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держивают цель деятельности до полу</w:t>
              <w:softHyphen/>
              <w:t>чения ее результата; осуще</w:t>
              <w:softHyphen/>
              <w:t>ствляют самостоятельный контроль своей деятельност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ысление социально-нравственного опыта предшествующих поколений, культурного многообразия мира, уважение к культуре к культуре других народов, толерант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7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Первый вла</w:t>
              <w:softHyphen/>
              <w:t>стелин единого Кит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урок-исслед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презентацией, анализ  иллюстраций, решение творчески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color w:val="000000"/>
              </w:rPr>
              <w:t xml:space="preserve"> опреде</w:t>
              <w:softHyphen/>
              <w:t>лять термины: ком</w:t>
              <w:softHyphen/>
              <w:t xml:space="preserve">пас, бойницы. </w:t>
            </w:r>
            <w:r>
              <w:rPr>
                <w:i/>
                <w:iCs/>
                <w:color w:val="000000"/>
              </w:rPr>
              <w:t>Получат возможность научиться:</w:t>
            </w:r>
            <w:r>
              <w:rPr>
                <w:color w:val="000000"/>
              </w:rPr>
              <w:t xml:space="preserve"> характе</w:t>
              <w:softHyphen/>
              <w:t>ризовать политику Цинь Шихуанди,</w:t>
            </w:r>
            <w:r>
              <w:rPr>
                <w:i/>
                <w:iCs/>
                <w:color w:val="000000"/>
              </w:rPr>
              <w:t xml:space="preserve"> давать оценку зна</w:t>
              <w:softHyphen/>
              <w:t>чению китайской культуры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выявляют особенности и признаки объ</w:t>
              <w:softHyphen/>
              <w:t xml:space="preserve">ектов; приводят примеры в качестве доказательства выдвигаемых положений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взаи</w:t>
              <w:softHyphen/>
              <w:t>модействуют в ходе группо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вой работы, ведут диалог, участвуют в дискуссии; принимают другое мнение и позицию, допускают суще</w:t>
              <w:softHyphen/>
              <w:t>ствование различных точек зрения.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bCs/>
                <w:iCs/>
                <w:color w:val="000000"/>
              </w:rPr>
              <w:t>прогнози</w:t>
              <w:softHyphen/>
              <w:t>руют результаты учебной деятельности, оценивают успешность и результативность действи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мысление социально-нравственного опыта предшествующих поколений, культурного многообразия мира, уважение к культуре к культуре других народов, толерантности Формирование творческих и логических способностей через активные формы деятельно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ющее повторение по разделу «Древний Вос</w:t>
              <w:softHyphen/>
              <w:t>ток</w:t>
            </w:r>
            <w:r>
              <w:rPr>
                <w:i/>
                <w:color w:val="000000"/>
              </w:rPr>
              <w:t>» (урок развивающего контрол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исьменной работы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iCs/>
                <w:color w:val="000000"/>
              </w:rPr>
              <w:t xml:space="preserve"> опреде</w:t>
              <w:softHyphen/>
              <w:t>лять изученные термины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: </w:t>
            </w:r>
            <w:r>
              <w:rPr>
                <w:iCs/>
                <w:color w:val="000000"/>
              </w:rPr>
              <w:t>показывать на карте государства Древне</w:t>
              <w:softHyphen/>
              <w:t>го Востока, характе</w:t>
              <w:softHyphen/>
              <w:t>ризовать сходства и различия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Коммуникативные</w:t>
            </w:r>
            <w:r>
              <w:rPr>
                <w:bCs/>
                <w:iCs/>
                <w:color w:val="000000"/>
              </w:rPr>
              <w:t>: формирование навыков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bCs/>
                <w:iCs/>
                <w:color w:val="000000"/>
              </w:rPr>
              <w:t>находить пути решения учебной проблемы.</w:t>
            </w:r>
            <w:r>
              <w:rPr>
                <w:b/>
                <w:bCs/>
                <w:i/>
                <w:iCs/>
                <w:color w:val="000000"/>
              </w:rPr>
              <w:t xml:space="preserve"> Познавательные</w:t>
            </w:r>
            <w:r>
              <w:rPr>
                <w:bCs/>
                <w:iCs/>
                <w:color w:val="000000"/>
              </w:rPr>
              <w:t>: объяснять исторические явления, связи и взаимоотношения, выделять причинно-следственные связи.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творческих и логических способностей через активные формы деятельности,  осмысление вклада в историю цивилизаций Древнего Востока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Раздел III. Древняя Греция - 19 ч.</w:t>
            </w:r>
          </w:p>
        </w:tc>
      </w:tr>
      <w:tr>
        <w:trPr>
          <w:trHeight w:val="23" w:hRule="atLeast"/>
        </w:trPr>
        <w:tc>
          <w:tcPr>
            <w:tcW w:w="16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Тема 6. Древнейшая Греция  - 5 ч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9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 Греки и критя</w:t>
              <w:softHyphen/>
              <w:t>не  (</w:t>
            </w:r>
            <w:r>
              <w:rPr>
                <w:i/>
                <w:color w:val="000000"/>
              </w:rPr>
              <w:t>урок открытия нового знания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источниками, беседа, словарная работа, работа с контурной картой и иллюстрац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преде</w:t>
              <w:softHyphen/>
              <w:t>лять понятия: свето</w:t>
              <w:softHyphen/>
              <w:t>вые колодцы, цуна</w:t>
              <w:softHyphen/>
              <w:t xml:space="preserve">ми, имена героев мифа о Минотавре. </w:t>
            </w: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: </w:t>
            </w:r>
            <w:r>
              <w:rPr>
                <w:color w:val="000000"/>
              </w:rPr>
              <w:t>показывать на карте остров Крит, Эгей</w:t>
              <w:softHyphen/>
              <w:t>ское море, называть причины гибели Крит</w:t>
              <w:softHyphen/>
              <w:t>ской цивилизации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самостоя</w:t>
              <w:softHyphen/>
              <w:t>тельно выделяют и форму</w:t>
              <w:softHyphen/>
              <w:t>лируют цели; анализируют вопросы, формулируют ответы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участ</w:t>
              <w:softHyphen/>
              <w:t>вуют в коллективном обсу</w:t>
              <w:softHyphen/>
              <w:t>ждении проблем; обменива</w:t>
              <w:softHyphen/>
              <w:t xml:space="preserve">ются мнениями, понимают позицию партнера. </w:t>
            </w: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принимают и сохраняют учебную зада</w:t>
              <w:softHyphen/>
              <w:t>чу; самостоятельно опреде</w:t>
              <w:softHyphen/>
              <w:t>ляют и формулируют цель; составляют план последова</w:t>
              <w:softHyphen/>
              <w:t>тельности действ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ют правила делового сотрудни</w:t>
              <w:softHyphen/>
              <w:t>чества; сравнивают разные точки зре</w:t>
              <w:softHyphen/>
              <w:t>ния; оценивают собственную учеб</w:t>
              <w:softHyphen/>
              <w:t>ную деятельность; выражают положи</w:t>
              <w:softHyphen/>
              <w:t>тельное отношение к процессу позн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0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Микены и Троя </w:t>
            </w:r>
            <w:r>
              <w:rPr>
                <w:i/>
                <w:color w:val="000000"/>
              </w:rPr>
              <w:t>(урок открытия нового знания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источниками, беседа, словарная работа, работа с контурной картой и иллюстрац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опостав</w:t>
              <w:softHyphen/>
              <w:t xml:space="preserve">лять действительную причину Троянской войны с мифом о причине начала Троянской войны. </w:t>
            </w: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 </w:t>
            </w:r>
            <w:r>
              <w:rPr>
                <w:color w:val="000000"/>
              </w:rPr>
              <w:t>работать с историче</w:t>
              <w:softHyphen/>
              <w:t>ской картой и исто</w:t>
              <w:softHyphen/>
              <w:t>рическими источни</w:t>
              <w:softHyphen/>
              <w:t>ками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выявляют основные причины истори</w:t>
              <w:softHyphen/>
              <w:t>ческих событий; приводят примеры в качестве дока</w:t>
              <w:softHyphen/>
              <w:t>зательства выдвигаемых полож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всту</w:t>
              <w:softHyphen/>
              <w:t>пают в речевое общение, участвуют в диалоге, рабо</w:t>
              <w:softHyphen/>
              <w:t xml:space="preserve">тают с книгой. </w:t>
            </w: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оценивают свою работу на уроке; ана</w:t>
              <w:softHyphen/>
              <w:t>лизируют эмоциональное состояние, полученное от успешной (неуспешной) деятельности на урок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мысление социально-нравственного опыта предшествующих поколений, культурного многообразия мира, </w:t>
            </w:r>
            <w:r>
              <w:rPr>
                <w:bCs/>
                <w:iCs/>
                <w:color w:val="000000"/>
              </w:rPr>
              <w:t xml:space="preserve"> роли и значения памятников истории и культуры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1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 </w:t>
            </w:r>
            <w:r>
              <w:rPr/>
              <w:t>Поэма Гомера «Илиада»</w:t>
            </w:r>
          </w:p>
          <w:p>
            <w:pPr>
              <w:pStyle w:val="Normal"/>
              <w:rPr/>
            </w:pPr>
            <w:r>
              <w:rPr/>
              <w:t>(урок-исслед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презентацией, историческим источни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Научатся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давать оценку персонажам поэмы, объяснять понятие «ахиллесова пята», «яблоко раздора», «троянский конь»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ат возмож</w:t>
              <w:softHyphen/>
              <w:t>ность понять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уть содержания «Илиа</w:t>
              <w:softHyphen/>
              <w:t>ды», значение творчества Гомера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bCs/>
                <w:iCs/>
                <w:color w:val="000000"/>
              </w:rPr>
              <w:t>анализировать мифы, выделять в их содержании факты, подтвержденные археологическими раскопками</w:t>
            </w:r>
            <w:r>
              <w:rPr>
                <w:color w:val="000000"/>
              </w:rPr>
              <w:t xml:space="preserve">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всту</w:t>
              <w:softHyphen/>
              <w:t xml:space="preserve">пают в речевое общение; планируют цели и способы взаимодействия. </w:t>
            </w: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осуществ</w:t>
              <w:softHyphen/>
              <w:t>ляют индивидуальную обра</w:t>
              <w:softHyphen/>
              <w:t>зовательную траекторию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сознают социально-нравственный опыт предшест</w:t>
              <w:softHyphen/>
              <w:t xml:space="preserve">вующих поколений. Развитие  творческих и логических способностей через активные формы деятельно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4. </w:t>
            </w:r>
            <w:r>
              <w:rPr/>
              <w:t>Поэма Гомера «Одиссея</w:t>
            </w:r>
            <w:r>
              <w:rPr>
                <w:i/>
              </w:rPr>
              <w:t>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</w:rPr>
              <w:t>(урок-исследование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презентацией, историческим источник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Научатся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давать оценку персонажам поэмы, объяснять понятие «циклоп», «между Сциллой и Харибдой»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ат возмож</w:t>
              <w:softHyphen/>
              <w:t>ность понять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уть содержания «Одиссеи», значение творчества Гомера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анализировать мифы, выделять в их содержании факты, подтвержденные археологическими раскопками</w:t>
            </w:r>
            <w:r>
              <w:rPr>
                <w:color w:val="000000"/>
              </w:rPr>
              <w:t xml:space="preserve">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всту</w:t>
              <w:softHyphen/>
              <w:t>пают в речевое общение; строят алгоритм 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осуществ</w:t>
              <w:softHyphen/>
              <w:t>ляют индивидуальную обра</w:t>
              <w:softHyphen/>
              <w:t>зовательную траекторию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ознают социально-нравственный опыт предшест</w:t>
              <w:softHyphen/>
              <w:t xml:space="preserve">вующих поколений. Развитие  творческих и логических способностей через активные формы деятельности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3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Религия древ</w:t>
              <w:softHyphen/>
              <w:t>них греков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(урок открытия нового знания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презентацией, анализ  иллюстраций, решение творчески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учатся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преде</w:t>
              <w:softHyphen/>
              <w:t>лять главных и второстепенных богов, знать имена героев, объяснять стремле</w:t>
              <w:softHyphen/>
              <w:t>ние героев и простых людей соперничать с богами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знавательные</w:t>
            </w:r>
            <w:r>
              <w:rPr>
                <w:i/>
                <w:iCs/>
                <w:color w:val="000000"/>
              </w:rPr>
              <w:t>:</w:t>
            </w:r>
            <w:r>
              <w:rPr>
                <w:color w:val="000000"/>
              </w:rPr>
              <w:t xml:space="preserve"> овладе</w:t>
              <w:softHyphen/>
              <w:t>вают целостными представ</w:t>
              <w:softHyphen/>
              <w:t>лениями о древнегреческой религии; привлекают инфор</w:t>
              <w:softHyphen/>
              <w:t xml:space="preserve">мацию, полученную ранее, для решения учебной задачи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плани</w:t>
              <w:softHyphen/>
              <w:t>руют цели и способы взаи</w:t>
              <w:softHyphen/>
              <w:t>модействия; обмениваются мнениями; участвуют в кол</w:t>
              <w:softHyphen/>
              <w:t>лективном обсуждении про</w:t>
              <w:softHyphen/>
              <w:t>блем; распределяют обязан</w:t>
              <w:softHyphen/>
              <w:t>ности, проявляют способ</w:t>
              <w:softHyphen/>
              <w:t xml:space="preserve">ность к  взаимодействию. </w:t>
            </w: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читывают ориентиры, данные учите</w:t>
              <w:softHyphen/>
              <w:t>лем, при освоении нового учебного материала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сознают социально-нравственный опыт предшест</w:t>
              <w:softHyphen/>
              <w:t>вующих поколений</w:t>
            </w:r>
            <w:r>
              <w:rPr>
                <w:bCs/>
                <w:iCs/>
                <w:color w:val="000000"/>
              </w:rPr>
              <w:t>. Оценивают роль мифологии в истории человечества, ее влияние на развитие общества</w:t>
            </w:r>
            <w:r>
              <w:rPr>
                <w:b/>
                <w:bCs/>
                <w:i/>
                <w:iCs/>
                <w:color w:val="000000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ма 7. Полисы Греции и борьба с персидским нашествием - 6 ч.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4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 Земледельцы Аттики теряют землю и сво</w:t>
              <w:softHyphen/>
              <w:t>боду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урок открытия нового знания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презентацией, анализ  иллюстра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Научатся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преде</w:t>
              <w:softHyphen/>
              <w:t>лять понятия: Атти</w:t>
              <w:softHyphen/>
              <w:t>ка, демос, полис, ар</w:t>
              <w:softHyphen/>
              <w:t>хонт, ареопаг, долго</w:t>
              <w:softHyphen/>
              <w:t>вое рабство, показы</w:t>
              <w:softHyphen/>
              <w:t>вать на карте Аттику и Афи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 </w:t>
            </w:r>
            <w:r>
              <w:rPr>
                <w:color w:val="000000"/>
              </w:rPr>
              <w:t>характеризовать го</w:t>
              <w:softHyphen/>
              <w:t>сударственное уст- . ройство Аф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дополня</w:t>
              <w:softHyphen/>
              <w:t>ют и расширяют имеющие</w:t>
              <w:softHyphen/>
              <w:t>ся знания и представления о государственном устрой</w:t>
              <w:softHyphen/>
              <w:t xml:space="preserve">стве греческих городов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всту</w:t>
              <w:softHyphen/>
              <w:t>пают в коллективное со</w:t>
              <w:softHyphen/>
              <w:t>трудничество; участвуют в обсуждении вопросов; об</w:t>
              <w:softHyphen/>
              <w:t>мениваются мнениями, слу</w:t>
              <w:softHyphen/>
              <w:t>шают друг друга, понимают позицию партнера, в том числе и отличную от своей, согласовывают действия с партнер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принимают и сохраняют учебную задачу; учитывают выделенные учи</w:t>
              <w:softHyphen/>
              <w:t>телем ориентиры действ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/>
              <w:t>Осознавать целостность мира и многообразие взглядов на него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/>
              <w:t>вырабатывать собственные мировоззренческие пози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влекая из истории уроки прошлог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5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Зарождение демократии в Афинах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урок открытия нового знания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презентацией, анализ  источников, составление сх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учатся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преде</w:t>
              <w:softHyphen/>
              <w:t>лять термины: долго</w:t>
              <w:softHyphen/>
              <w:t xml:space="preserve">вые камни, народное собрание, граждане. </w:t>
            </w: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: </w:t>
            </w:r>
            <w:r>
              <w:rPr>
                <w:color w:val="000000"/>
              </w:rPr>
              <w:t>извлекать полезную информацию из ис</w:t>
              <w:softHyphen/>
              <w:t>торических источни- ков, давать оценку законам Солона и определять их влияние на развитие Афин.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сопостав</w:t>
              <w:softHyphen/>
              <w:t>ляют схемы и текстовую информацию; устанавлива</w:t>
              <w:softHyphen/>
              <w:t>ют закономерности; делают выводы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со</w:t>
              <w:softHyphen/>
              <w:t>трудничают с товарищами при выполнении заданий; задают вопросы с целью получения нужной инфор</w:t>
              <w:softHyphen/>
              <w:t>мации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оценивают свою работу на уроке; ана</w:t>
              <w:softHyphen/>
              <w:t>лизируют эмоциональное состояние, полученное от успешной (неуспешной) деятельности на урок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/>
              <w:t>Осознавать целостность мира и многообразие взглядов на него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/>
              <w:t>вырабатывать собственные мировоззренческие пози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влекая из истории уроки прошлог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6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Древняя Спар</w:t>
              <w:softHyphen/>
              <w:t>та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урок открытия нового знания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иллюстрациями и контурной карт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преде</w:t>
              <w:softHyphen/>
              <w:t>лять понятия: лако</w:t>
              <w:softHyphen/>
              <w:t xml:space="preserve">ничность, илоты. </w:t>
            </w: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 </w:t>
            </w:r>
            <w:r>
              <w:rPr>
                <w:color w:val="000000"/>
              </w:rPr>
              <w:t>давать собственную оценку спартанской системе воспитания, сравнительную ха</w:t>
              <w:softHyphen/>
              <w:t>рактеристику госу</w:t>
              <w:softHyphen/>
              <w:t>дарственному уст</w:t>
              <w:softHyphen/>
              <w:t>ройству Спарты и Афин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выявляют особенности и признаки объ</w:t>
              <w:softHyphen/>
              <w:t xml:space="preserve">ектов; приводят примеры в качестве доказательства выдвигаемых положений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взаи</w:t>
              <w:softHyphen/>
              <w:t>модействуют в ходе группо</w:t>
              <w:softHyphen/>
              <w:t>вой работы, ведут диалог, участвуют в дискуссии; при</w:t>
              <w:softHyphen/>
              <w:t>нимают другое мнение и по</w:t>
              <w:softHyphen/>
              <w:t>зицию, допускают сущест</w:t>
              <w:softHyphen/>
              <w:t>вование различных точек зрени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огнози</w:t>
              <w:softHyphen/>
              <w:t>руют результаты уровня ус</w:t>
              <w:softHyphen/>
              <w:t>воения изучаемого материа</w:t>
              <w:softHyphen/>
              <w:t>ла; принимают и сохраняют учебную задачу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ознают социально-нравственный опыт предшест</w:t>
              <w:softHyphen/>
              <w:t xml:space="preserve">вующих поколений. Развитие  творческих и логических способностей через активные формы деятельно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7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. Греческие ко</w:t>
              <w:softHyphen/>
              <w:t>лонии на бере</w:t>
              <w:softHyphen/>
              <w:t>гах Средизем</w:t>
              <w:softHyphen/>
              <w:t>ного и Черного морей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урок открытия нового знания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историческим источником, иллюстрациями и контурной карт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преде</w:t>
              <w:softHyphen/>
              <w:t>лять понятия: пира</w:t>
              <w:softHyphen/>
              <w:t xml:space="preserve">ты, колонии. </w:t>
            </w: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: </w:t>
            </w:r>
            <w:r>
              <w:rPr>
                <w:color w:val="000000"/>
              </w:rPr>
              <w:t>называть и показы</w:t>
            </w:r>
            <w:r>
              <w:rPr>
                <w:iCs/>
                <w:color w:val="000000"/>
              </w:rPr>
              <w:t>вать на карте гре</w:t>
              <w:softHyphen/>
              <w:t>ческие колонии, извлекать полезную информацию из исто</w:t>
              <w:softHyphen/>
              <w:t>рического источника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воспроиз</w:t>
              <w:softHyphen/>
              <w:t>водят по памяти информа</w:t>
              <w:softHyphen/>
              <w:t>цию, необходимую для решения учебной задачи; формулируют ответы на вопросы учител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прини</w:t>
              <w:softHyphen/>
              <w:t>мают другое мнение и пози</w:t>
              <w:softHyphen/>
              <w:t>цию, допускают существо</w:t>
              <w:softHyphen/>
              <w:t>вание различных точек зрения; адекватно исполь</w:t>
              <w:softHyphen/>
              <w:t>зуют речевые средства для решения различных комму</w:t>
              <w:softHyphen/>
              <w:t>никативных задач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планируют решение учебной задачи, выстраивают алгоритм дей</w:t>
              <w:softHyphen/>
              <w:t>ствий; корректируют дея</w:t>
              <w:softHyphen/>
              <w:t>тельность, вносят изменения в процесс с учетом возник</w:t>
              <w:softHyphen/>
              <w:t>ших трудностей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/>
              <w:t>Осознавать целостность мира и многообразие взглядов на него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/>
              <w:t>вырабатывать собственные мировоззренческие пози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влекая из истории уроки прошлог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лимпийские игры в древно</w:t>
              <w:softHyphen/>
              <w:t>сти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урок исследование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историческим источником, иллюстрациями и дополнительной литератур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учатся опреде</w:t>
              <w:softHyphen/>
              <w:t>лять понятия</w:t>
            </w:r>
            <w:r>
              <w:rPr>
                <w:iCs/>
                <w:color w:val="000000"/>
              </w:rPr>
              <w:t>: атле</w:t>
              <w:softHyphen/>
              <w:t>ты, стадион, пяти</w:t>
              <w:softHyphen/>
              <w:t xml:space="preserve">борье, ипподром. </w:t>
            </w: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</w:t>
            </w:r>
            <w:r>
              <w:rPr>
                <w:iCs/>
                <w:color w:val="000000"/>
              </w:rPr>
              <w:t>научиться свободно и выра</w:t>
              <w:softHyphen/>
              <w:t>зительно излагать подготовленные сообщения по теме.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устанав</w:t>
              <w:softHyphen/>
              <w:t>ливают причинно-следственные связи и зависимости между объектами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</w:rPr>
              <w:t>Коммуникативные:</w:t>
            </w:r>
            <w:r>
              <w:rPr>
                <w:iCs/>
                <w:color w:val="000000"/>
              </w:rPr>
              <w:t xml:space="preserve"> плани</w:t>
              <w:softHyphen/>
              <w:t>руют цели и способы взаи</w:t>
              <w:softHyphen/>
              <w:t>модействия; обмениваются мнениями, слушают друг друга, понимают позицию партнера, в том числе и от</w:t>
              <w:softHyphen/>
              <w:t>личную от своей, согласовы</w:t>
              <w:softHyphen/>
              <w:t xml:space="preserve">вают действия с партнером. 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</w:rPr>
              <w:t>Регулятивные:</w:t>
            </w:r>
            <w:r>
              <w:rPr>
                <w:iCs/>
                <w:color w:val="000000"/>
              </w:rPr>
              <w:t xml:space="preserve"> принимают и сохраняют учебную задачу; учитывают выделенные учи</w:t>
              <w:softHyphen/>
              <w:t>телем ориентиры действ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навыков индивидуального и коллективного проектиро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6. Победа греков над персами в Марафонской битв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урок открытия нового знания</w:t>
            </w:r>
            <w:r>
              <w:rPr>
                <w:color w:val="000000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историческим источником, иллюстрациями и контурной карт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Научатся определять термины: стратег, фаланга, марафон. Получат возмож</w:t>
              <w:softHyphen/>
              <w:t>ность научиться анализировать при</w:t>
              <w:softHyphen/>
              <w:t>чины побед греков над персами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выявляют особенности и признаки по</w:t>
              <w:softHyphen/>
              <w:t>бед древних греков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b/>
                <w:i/>
                <w:iCs/>
                <w:color w:val="000000"/>
              </w:rPr>
              <w:t>Коммуникативные</w:t>
            </w:r>
            <w:r>
              <w:rPr>
                <w:i/>
                <w:iCs/>
                <w:color w:val="000000"/>
              </w:rPr>
              <w:t xml:space="preserve">: </w:t>
            </w:r>
            <w:r>
              <w:rPr>
                <w:iCs/>
                <w:color w:val="000000"/>
              </w:rPr>
              <w:t>оформ</w:t>
              <w:softHyphen/>
              <w:t>ляют диалогические выска</w:t>
              <w:softHyphen/>
              <w:t>зывания, понимают позицию партнера, в том числе и от</w:t>
              <w:softHyphen/>
              <w:t>личную от своей, согласовы</w:t>
              <w:softHyphen/>
              <w:t>вают действия с партнером, вступают в коллективное учебное сотрудничество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b/>
                <w:i/>
                <w:iCs/>
                <w:color w:val="000000"/>
              </w:rPr>
              <w:t>Регулятивные</w:t>
            </w:r>
            <w:r>
              <w:rPr>
                <w:i/>
                <w:iCs/>
                <w:color w:val="000000"/>
              </w:rPr>
              <w:t xml:space="preserve">: </w:t>
            </w:r>
            <w:r>
              <w:rPr>
                <w:iCs/>
                <w:color w:val="000000"/>
              </w:rPr>
              <w:t>удерживают цель деятельности до полу</w:t>
              <w:softHyphen/>
              <w:t>чения ее результата; осуще</w:t>
              <w:softHyphen/>
              <w:t>ствляют самостоятельный контроль своей деятельност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/>
              <w:t>Осознавать целостность мира и многообразие взглядов на него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/>
              <w:t>вырабатывать собственные мировоззренческие пози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влекая из истории уроки прошлог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шест</w:t>
              <w:softHyphen/>
              <w:t>вие персидских войск на Элла</w:t>
              <w:softHyphen/>
              <w:t>д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урок открытия нового знания</w:t>
            </w:r>
            <w:r>
              <w:rPr>
                <w:color w:val="000000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презентацией, иллюстрациями и контурной карт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учатся определять термины: стратег, фаланга, марафон. Получат возмож</w:t>
              <w:softHyphen/>
              <w:t>ность научиться анализировать при</w:t>
              <w:softHyphen/>
              <w:t>чины побед греков над персами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выявляют особенности и признаки по</w:t>
              <w:softHyphen/>
              <w:t xml:space="preserve">бед древних греков. </w:t>
            </w:r>
            <w:r>
              <w:rPr>
                <w:b/>
                <w:i/>
                <w:iCs/>
                <w:color w:val="000000"/>
              </w:rPr>
              <w:t>Коммуникативные</w:t>
            </w:r>
            <w:r>
              <w:rPr>
                <w:i/>
                <w:iCs/>
                <w:color w:val="000000"/>
              </w:rPr>
              <w:t xml:space="preserve">: </w:t>
            </w:r>
            <w:r>
              <w:rPr>
                <w:iCs/>
                <w:color w:val="000000"/>
              </w:rPr>
              <w:t>навыки учебного сотрудничесвта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b/>
                <w:i/>
                <w:iCs/>
                <w:color w:val="000000"/>
              </w:rPr>
              <w:t>Регулятивные</w:t>
            </w:r>
            <w:r>
              <w:rPr>
                <w:i/>
                <w:iCs/>
                <w:color w:val="000000"/>
              </w:rPr>
              <w:t xml:space="preserve">: </w:t>
            </w:r>
            <w:r>
              <w:rPr>
                <w:iCs/>
                <w:color w:val="000000"/>
              </w:rPr>
              <w:t>удерживают цель деятельности до полу</w:t>
              <w:softHyphen/>
              <w:t>чения ее результата; осуще</w:t>
              <w:softHyphen/>
              <w:t>ствляют самостоятельный контроль своей деятельности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ознают социально-нравственный опыт предшест</w:t>
              <w:softHyphen/>
              <w:t xml:space="preserve">вующих поколений. Развитие  творческих и логических способностей через активные формы деятельно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ма 8. Возвышение Афин в V в. до н. э. и расцвет демократии - 5 ч.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1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 гаванях афинского пор</w:t>
              <w:softHyphen/>
              <w:t>та Пирей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урок открытия нового знания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контурной картой, иллюстрац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преде</w:t>
              <w:softHyphen/>
              <w:t>лять термины: вер</w:t>
              <w:softHyphen/>
              <w:t xml:space="preserve">фи, пошлина, казна, вольноотпущенники. </w:t>
            </w: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: </w:t>
            </w:r>
            <w:r>
              <w:rPr>
                <w:color w:val="000000"/>
              </w:rPr>
              <w:t>самостоятельно оп</w:t>
              <w:softHyphen/>
              <w:t>ределять значение порта Пирей, сопос</w:t>
              <w:softHyphen/>
              <w:t>тавлять положение различных социаль</w:t>
              <w:softHyphen/>
              <w:t>ных групп Аф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расши</w:t>
              <w:softHyphen/>
              <w:t>ряют имеющиеся знания и представления о грече</w:t>
              <w:softHyphen/>
              <w:t xml:space="preserve">ских городах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всту</w:t>
              <w:softHyphen/>
              <w:t>пают в коллективное со</w:t>
              <w:softHyphen/>
              <w:t>трудничество; участвуют в обсуждении вопросов; об</w:t>
              <w:softHyphen/>
              <w:t>мениваются мнениями, слу</w:t>
              <w:softHyphen/>
              <w:t>шают друг друга, понимают позицию партнера, в том числе и отличную от своей, согласовывают действия с партнер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принимают и сохраняют учебную задачу; учитывают выделенные учи</w:t>
              <w:softHyphen/>
              <w:t>телем ориентиры действ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ивируют свои действия, прояв</w:t>
              <w:softHyphen/>
              <w:t>ляют интерес к но</w:t>
              <w:softHyphen/>
              <w:t>вому учебному материалу; оцени</w:t>
              <w:softHyphen/>
              <w:t>вают собственную учебную деятель</w:t>
              <w:softHyphen/>
              <w:t>ность; сохраняют мотивацию к учеб</w:t>
              <w:softHyphen/>
              <w:t>ной деяте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2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. В городе боги</w:t>
              <w:softHyphen/>
              <w:t>ни Афины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урок открытия нового знания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контурной картой, иллюстрац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пределять термины: керамика, фигурные вазы, аго</w:t>
              <w:softHyphen/>
              <w:t>ра, портики, фронто</w:t>
              <w:softHyphen/>
              <w:t xml:space="preserve">ны, кариатиды. </w:t>
            </w: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 </w:t>
            </w:r>
            <w:r>
              <w:rPr>
                <w:color w:val="000000"/>
              </w:rPr>
              <w:t>давать описание го</w:t>
              <w:softHyphen/>
              <w:t>рода и его главных достопримечатель</w:t>
              <w:softHyphen/>
              <w:t>ност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сопостав</w:t>
              <w:softHyphen/>
              <w:t>ляют иллюстрации и тексто</w:t>
              <w:softHyphen/>
              <w:t>вую информацию; устанав</w:t>
              <w:softHyphen/>
              <w:t xml:space="preserve">ливают закономерности; делают выводы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сотруд</w:t>
              <w:softHyphen/>
              <w:t xml:space="preserve">ничают с товарищами при выполнении заданий; задают вопросы с целью получения нужной информации. </w:t>
            </w: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оценивают свою работу на уроке; ана</w:t>
              <w:softHyphen/>
              <w:t>лизируют эмоциональное состояние, полученное от успешной (неуспешной) деятельности на урок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ознают социально-нравственный опыт предшест</w:t>
              <w:softHyphen/>
              <w:t xml:space="preserve">вующих поколений. Развитие  творческих и логических способностей через активные формы деятельности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В афинских школах и гимнасиях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(урок-исследование</w:t>
            </w:r>
            <w:r>
              <w:rPr>
                <w:color w:val="000000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в группах с дополнительной литературой, учебником и рабочей тетерадью.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пределять термины: педагог, палестра, гимнасии, красноречие. 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 </w:t>
            </w:r>
            <w:r>
              <w:rPr>
                <w:color w:val="000000"/>
              </w:rPr>
              <w:t>определять сходства и различия между афинской и спартан</w:t>
              <w:softHyphen/>
              <w:t>ской системой вос</w:t>
              <w:softHyphen/>
              <w:t>питания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выявляют особенности и признаки объ</w:t>
              <w:softHyphen/>
              <w:t xml:space="preserve">ектов; приводят примеры в качестве доказательства выдвигаемых положений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взаи</w:t>
              <w:softHyphen/>
              <w:t>модействуют в ходе группо</w:t>
              <w:softHyphen/>
              <w:t>вой работы, ведут диалог, участвуют в дискуссии; принимают другое мнение и позицию, допускают суще</w:t>
              <w:softHyphen/>
              <w:t>ствование различных точек зр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прогнози</w:t>
              <w:softHyphen/>
              <w:t>руют результаты уровня ус</w:t>
              <w:softHyphen/>
              <w:t>воения изучаемого материа</w:t>
              <w:softHyphen/>
              <w:t>ла; принимают и сохраняют учебную задач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 и развитие навыков индивидуального и коллективного проектиро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В театре Дио</w:t>
              <w:softHyphen/>
              <w:t>ниса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урок открытия нового знани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иллюстрациями, презентацией.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учатся опреде</w:t>
              <w:softHyphen/>
              <w:t>лять термины</w:t>
            </w:r>
            <w:r>
              <w:rPr>
                <w:iCs/>
                <w:color w:val="000000"/>
              </w:rPr>
              <w:t>: скене, театр, орхестра, ко</w:t>
              <w:softHyphen/>
              <w:t>медия, трагедия</w:t>
            </w:r>
            <w:r>
              <w:rPr>
                <w:i/>
                <w:iCs/>
                <w:color w:val="000000"/>
              </w:rPr>
              <w:t>. Получат возмож</w:t>
              <w:softHyphen/>
              <w:t>ность научиться</w:t>
            </w:r>
            <w:r>
              <w:rPr>
                <w:iCs/>
                <w:color w:val="000000"/>
              </w:rPr>
              <w:t>: давать описание древнегреческого театра, называть имена древнегрече</w:t>
              <w:softHyphen/>
              <w:t>ских драматургов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bCs/>
                <w:iCs/>
                <w:color w:val="000000"/>
              </w:rPr>
              <w:t>воспроиз</w:t>
              <w:softHyphen/>
              <w:t>водят по памяти информа</w:t>
              <w:softHyphen/>
              <w:t>цию, необходимую для ре</w:t>
              <w:softHyphen/>
              <w:t>шения учебной задачи; формулируют ответы на вопросы учителя.</w:t>
            </w:r>
            <w:r>
              <w:rPr>
                <w:b/>
                <w:bCs/>
                <w:i/>
                <w:iCs/>
                <w:color w:val="000000"/>
              </w:rPr>
              <w:t xml:space="preserve"> Коммуникативные: </w:t>
            </w:r>
            <w:r>
              <w:rPr>
                <w:bCs/>
                <w:iCs/>
                <w:color w:val="000000"/>
              </w:rPr>
              <w:t>прини</w:t>
              <w:softHyphen/>
              <w:t>мают другое мнение и по</w:t>
              <w:softHyphen/>
              <w:t>зицию, допускают сущест</w:t>
              <w:softHyphen/>
              <w:t>вование различных точек зр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bCs/>
                <w:iCs/>
                <w:color w:val="000000"/>
              </w:rPr>
              <w:t>планируют решение учебной задачи, выстраивают алгоритм дей</w:t>
              <w:softHyphen/>
              <w:t>ствий; корректируют дея</w:t>
              <w:softHyphen/>
              <w:t>тельность, вносят изменения в процесс с учетом возник</w:t>
              <w:softHyphen/>
              <w:t>ших трудносте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ние роли значения древнегреческого искусства в мировой истории, воспитания уважительного отношения к историко- культурному наследию других народов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Афинская де</w:t>
              <w:softHyphen/>
              <w:t>мократия при Перикл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урок открытия нового знани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иллюстрациями, презентацией, словарная работа.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учатся опреде</w:t>
              <w:softHyphen/>
              <w:t xml:space="preserve">лять термины: </w:t>
            </w:r>
            <w:r>
              <w:rPr>
                <w:iCs/>
                <w:color w:val="000000"/>
              </w:rPr>
              <w:t>на</w:t>
              <w:softHyphen/>
              <w:t>родное собрание, остракизм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 </w:t>
            </w:r>
            <w:r>
              <w:rPr>
                <w:iCs/>
                <w:color w:val="000000"/>
              </w:rPr>
              <w:t>давать характеристи</w:t>
              <w:softHyphen/>
              <w:t>ку афинской демо</w:t>
              <w:softHyphen/>
              <w:t>кратии.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.</w:t>
            </w: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bCs/>
                <w:iCs/>
                <w:color w:val="000000"/>
              </w:rPr>
              <w:t>устанав</w:t>
              <w:softHyphen/>
              <w:t>ливают причинно-следствен</w:t>
              <w:softHyphen/>
              <w:t xml:space="preserve">ные связи и зависимости между объектами. </w:t>
            </w:r>
            <w:r>
              <w:rPr>
                <w:b/>
                <w:bCs/>
                <w:i/>
                <w:iCs/>
                <w:color w:val="000000"/>
              </w:rPr>
              <w:t>Коммуникативные</w:t>
            </w:r>
            <w:r>
              <w:rPr>
                <w:bCs/>
                <w:iCs/>
                <w:color w:val="000000"/>
              </w:rPr>
              <w:t>: плани</w:t>
              <w:softHyphen/>
              <w:t>руют цели и способы взаи</w:t>
              <w:softHyphen/>
              <w:t>модействия; обмениваются мнениями, слушают друг друга, согласовывают дейст</w:t>
              <w:softHyphen/>
              <w:t xml:space="preserve">вия с партнером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bCs/>
                <w:iCs/>
                <w:color w:val="000000"/>
              </w:rPr>
              <w:t>учитывают выделенные учителем ори</w:t>
              <w:softHyphen/>
              <w:t xml:space="preserve">ентиры действия; оценивают результаты своей и чужой деятельности. 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ние роли отдельных личностей в истории человечества, формирование собственной гражданской позиции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 xml:space="preserve">Тема 9. Македонские завоевания в IV в. до н. э. – 4 ч.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Города Эллады подчиняются Македонии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урок открытия нового знани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иллюстрациями, презентацией, словарная работа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преде</w:t>
              <w:softHyphen/>
              <w:t>лять причины воз</w:t>
              <w:softHyphen/>
              <w:t>вышения Македонии и самостоятельно определить причину подчинения грече</w:t>
              <w:softHyphen/>
              <w:t>ских полисов Маке</w:t>
              <w:softHyphen/>
              <w:t>донии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 </w:t>
            </w:r>
            <w:r>
              <w:rPr>
                <w:color w:val="000000"/>
              </w:rPr>
              <w:t>работать с историче</w:t>
              <w:softHyphen/>
              <w:t>ской картой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структу</w:t>
              <w:softHyphen/>
              <w:t>рируют знания; самостоя</w:t>
              <w:softHyphen/>
              <w:t>тельно выделяют и формули</w:t>
              <w:softHyphen/>
              <w:t>руют цели; ориентируются в учебнике; осуществляют поиск необходимой информа</w:t>
              <w:softHyphen/>
              <w:t xml:space="preserve">ции для выполнения задания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всту</w:t>
              <w:softHyphen/>
              <w:t>пают в речевое общение, участвуют в диалоге, рабо</w:t>
              <w:softHyphen/>
              <w:t xml:space="preserve">тают с книгой. </w:t>
            </w: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оценивают свою работу на уроке; ана</w:t>
              <w:softHyphen/>
              <w:t>лизируют эмоциональное состояние, полученное от успешной (неуспешной) деятельности на уроке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/>
              <w:t>Осознавать целостность мира и многообразие взглядов на него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/>
            </w:pPr>
            <w:r>
              <w:rPr/>
              <w:t>вырабатывать собственные мировоззренческие пози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влекая из истории уроки прошлог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оход Алек</w:t>
              <w:softHyphen/>
              <w:t>сандра Маке</w:t>
              <w:softHyphen/>
              <w:t>донского на Восток (</w:t>
            </w:r>
            <w:r>
              <w:rPr>
                <w:i/>
                <w:color w:val="000000"/>
              </w:rPr>
              <w:t>урок открытия нового знания</w:t>
            </w:r>
            <w:r>
              <w:rPr>
                <w:color w:val="000000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иллюстрациями, презентацией, контурной картой, словарная работа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называть битвы, связанные с походами А. Ма</w:t>
              <w:softHyphen/>
              <w:t>кедонского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: </w:t>
            </w:r>
            <w:r>
              <w:rPr>
                <w:color w:val="000000"/>
              </w:rPr>
              <w:t>показывать на исто</w:t>
              <w:softHyphen/>
              <w:t>рической карте на</w:t>
              <w:softHyphen/>
              <w:t>правление восточно</w:t>
              <w:softHyphen/>
              <w:t>го похода и границы державы А. Маке</w:t>
              <w:softHyphen/>
              <w:t>донского, анализи</w:t>
              <w:softHyphen/>
              <w:t>ровать причины по</w:t>
              <w:softHyphen/>
              <w:t>бед полководца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самостоя</w:t>
              <w:softHyphen/>
              <w:t>тельно выделяют и формули</w:t>
              <w:softHyphen/>
              <w:t>руют цели; анализируют во</w:t>
              <w:softHyphen/>
              <w:t xml:space="preserve">просы, формулируют ответы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всту</w:t>
              <w:softHyphen/>
              <w:t xml:space="preserve">пают в речевое общение; планируют цели и способы взаимодействия. </w:t>
            </w: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осуществ</w:t>
              <w:softHyphen/>
              <w:t>ляют индивидуальную обра</w:t>
              <w:softHyphen/>
              <w:t>зовательную траекторию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color w:val="000000"/>
              </w:rPr>
            </w:pPr>
            <w:r>
              <w:rPr>
                <w:color w:val="000000"/>
              </w:rPr>
              <w:t>Осознание роли отдельных личностей в истории человечества, формирование собственной гражданской позиции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В Александрии Египетской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(урок открытия нового знания</w:t>
            </w:r>
            <w:r>
              <w:rPr>
                <w:color w:val="000000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иллюстрациями, презентацией,  словарная работа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аучатся </w:t>
            </w:r>
            <w:r>
              <w:rPr>
                <w:iCs/>
                <w:color w:val="000000"/>
              </w:rPr>
              <w:t>называть памятники истории и культуры Александрии Египетской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bCs/>
                <w:iCs/>
                <w:color w:val="000000"/>
              </w:rPr>
              <w:t>устанав</w:t>
              <w:softHyphen/>
              <w:t>ливают причинно-следственные связи и зависимости между объектами.</w:t>
            </w:r>
            <w:r>
              <w:rPr>
                <w:b/>
                <w:bCs/>
                <w:i/>
                <w:iCs/>
                <w:color w:val="000000"/>
              </w:rPr>
              <w:t xml:space="preserve"> Коммуникативные: </w:t>
            </w:r>
            <w:r>
              <w:rPr>
                <w:bCs/>
                <w:iCs/>
                <w:color w:val="000000"/>
              </w:rPr>
              <w:t>плани</w:t>
              <w:softHyphen/>
              <w:t>руют цели и способы взаи</w:t>
              <w:softHyphen/>
              <w:t>модействия; обмениваются мнениями, слушают друг друг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bCs/>
                <w:iCs/>
                <w:color w:val="000000"/>
              </w:rPr>
              <w:t>удерживают цель деятельности до полу</w:t>
              <w:softHyphen/>
              <w:t>чения ее результата; осуще</w:t>
              <w:softHyphen/>
              <w:t>ствляют самостоятельный контроль своей деятельност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color w:val="000000"/>
              </w:rPr>
            </w:pPr>
            <w:r>
              <w:rPr>
                <w:color w:val="000000"/>
              </w:rPr>
              <w:t>Осмысление социально-нарвственного опыта предшествующих поколений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общающее повторение по разделу «Древня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е</w:t>
              <w:softHyphen/>
              <w:t>ц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исьменной работы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Научатся опреде</w:t>
              <w:softHyphen/>
              <w:t xml:space="preserve">лять термины, </w:t>
            </w:r>
            <w:r>
              <w:rPr>
                <w:iCs/>
                <w:color w:val="000000"/>
              </w:rPr>
              <w:t>прой</w:t>
              <w:softHyphen/>
              <w:t xml:space="preserve">денные в разделе «Древня 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Греция».</w:t>
            </w:r>
            <w:r>
              <w:rPr>
                <w:i/>
                <w:iCs/>
                <w:color w:val="000000"/>
              </w:rPr>
              <w:t xml:space="preserve"> Получат возмож</w:t>
              <w:softHyphen/>
              <w:t xml:space="preserve">ность научиться: </w:t>
            </w:r>
            <w:r>
              <w:rPr>
                <w:iCs/>
                <w:color w:val="000000"/>
              </w:rPr>
              <w:t>называть выдающих</w:t>
              <w:softHyphen/>
              <w:t>ся деятелей истории Древней Греции; характеризовать осо</w:t>
              <w:softHyphen/>
              <w:t>бенности древнегре</w:t>
              <w:softHyphen/>
              <w:t>ческой государст</w:t>
              <w:softHyphen/>
              <w:t>венности, излагать в системе достиже</w:t>
              <w:softHyphen/>
              <w:t>ния древнегреческой культуры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bCs/>
                <w:iCs/>
                <w:color w:val="000000"/>
              </w:rPr>
              <w:t>выявляют особенности и признаки объ</w:t>
              <w:softHyphen/>
              <w:t>ектов; приводят примеры в качестве доказательства выдвигаемых положений</w:t>
            </w:r>
            <w:r>
              <w:rPr>
                <w:b/>
                <w:bCs/>
                <w:i/>
                <w:iCs/>
                <w:color w:val="000000"/>
              </w:rPr>
              <w:t xml:space="preserve">. Коммуникативные: </w:t>
            </w:r>
            <w:r>
              <w:rPr>
                <w:bCs/>
                <w:iCs/>
                <w:color w:val="000000"/>
              </w:rPr>
              <w:t>взаи</w:t>
              <w:softHyphen/>
              <w:t>модействуют в ходе группо</w:t>
              <w:softHyphen/>
              <w:t>вой работы, ведут диалог, участвуют в дискуссии; при</w:t>
              <w:softHyphen/>
              <w:t>нимают другое мнение и по</w:t>
              <w:softHyphen/>
              <w:t>зицию, допускают сущест</w:t>
              <w:softHyphen/>
              <w:t>вование различных точек зрения</w:t>
            </w:r>
            <w:r>
              <w:rPr>
                <w:b/>
                <w:bCs/>
                <w:i/>
                <w:iCs/>
                <w:color w:val="000000"/>
              </w:rPr>
              <w:t>.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bCs/>
                <w:iCs/>
                <w:color w:val="000000"/>
              </w:rPr>
              <w:t>прогнози</w:t>
              <w:softHyphen/>
              <w:t>руют результаты уровня ус</w:t>
              <w:softHyphen/>
              <w:t>воения изучаемого материа</w:t>
              <w:softHyphen/>
              <w:t>ла; принимают и сохраняют учебную задач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color w:val="000000"/>
              </w:rPr>
            </w:pPr>
            <w:r>
              <w:rPr>
                <w:color w:val="000000"/>
              </w:rPr>
              <w:t>Сохраняют моти</w:t>
              <w:softHyphen/>
              <w:t>вацию к учебной деятельности; про</w:t>
              <w:softHyphen/>
              <w:t>являют интерес к новому учебному материалу; выра</w:t>
              <w:softHyphen/>
              <w:t>жают положитель</w:t>
              <w:softHyphen/>
              <w:t>ное отношение к процессу позна</w:t>
              <w:softHyphen/>
              <w:t>ния; адекватно понимают причины успешности (неус- пешности) учебной деятельности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0"/>
                <w:lang w:eastAsia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IV. Древний Рим - 19 ч</w:t>
            </w:r>
          </w:p>
        </w:tc>
      </w:tr>
      <w:tr>
        <w:trPr>
          <w:trHeight w:val="23" w:hRule="atLeast"/>
        </w:trPr>
        <w:tc>
          <w:tcPr>
            <w:tcW w:w="16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ма 10. Рим: от его возникновения до установления господства над Италией - 3 ч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pacing w:val="3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pacing w:val="30"/>
                <w:sz w:val="28"/>
                <w:szCs w:val="28"/>
                <w:lang w:val="en-US" w:eastAsia="ru-RU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Древнейший Ри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урок открытия нового знания</w:t>
            </w:r>
            <w:r>
              <w:rPr>
                <w:color w:val="000000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иллюстрациями, презентацией, контурной картой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преде</w:t>
              <w:softHyphen/>
              <w:t>лять термины: ита</w:t>
              <w:softHyphen/>
              <w:t>лики, латины, этру</w:t>
              <w:softHyphen/>
              <w:t xml:space="preserve">ски, капитолийская волчица, плебеи, патриции, сенат. </w:t>
            </w: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 </w:t>
            </w:r>
            <w:r>
              <w:rPr>
                <w:color w:val="000000"/>
              </w:rPr>
              <w:t>показывать на карте древнюю Италию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выявляют особенности и признаки объ</w:t>
              <w:softHyphen/>
              <w:t xml:space="preserve">ектов; приводят примеры в качестве доказательства выдвигаемых положений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взаи</w:t>
              <w:softHyphen/>
              <w:t>модействуют в ходе группо</w:t>
              <w:softHyphen/>
              <w:t>вой работы, ведут диалог, участвуют в дискуссии; принимают другое мнение и позицию, допускают суще</w:t>
              <w:softHyphen/>
              <w:t>ствование различных точек зр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прогнози</w:t>
              <w:softHyphen/>
              <w:t>руют результаты уровня усвоения изучаемого мате</w:t>
              <w:softHyphen/>
              <w:t>риала; принимают и сохра</w:t>
              <w:softHyphen/>
              <w:t>няют учебную задач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ознают социально-нравственный опыт предшест</w:t>
              <w:softHyphen/>
              <w:t xml:space="preserve">вующих поколений. Развитие  творческих и логических способностей через активные формы деятельности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1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Завоевание Римом Италии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урок открытия нового знания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иллюстрациями, презентацией, контурной карт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преде</w:t>
              <w:softHyphen/>
              <w:t>лять термины: галлы, легионы, катапуль</w:t>
              <w:softHyphen/>
              <w:t xml:space="preserve">ты, манипулы. </w:t>
            </w: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: </w:t>
            </w:r>
            <w:r>
              <w:rPr>
                <w:color w:val="000000"/>
              </w:rPr>
              <w:t>давать характеристи</w:t>
              <w:softHyphen/>
              <w:t>ку римской армии, самостоятельно прийти к выводу между нашествием галлов и мерами по укреплению арм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воспроиз</w:t>
              <w:softHyphen/>
              <w:t>водят по памяти инфор</w:t>
              <w:softHyphen/>
              <w:t>мацию, необходимую для решения учебной задачи; формулируют ответы на вопросы учи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принимают другое мнение и пози</w:t>
              <w:softHyphen/>
              <w:t>цию, допускают существо</w:t>
              <w:softHyphen/>
              <w:t>вание различных точек зрения; адекватно использу</w:t>
              <w:softHyphen/>
              <w:t>ют речевые средства для решения различных комму</w:t>
              <w:softHyphen/>
              <w:t>никативных задач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bCs/>
                <w:iCs/>
                <w:color w:val="000000"/>
              </w:rPr>
              <w:t>планируют решение учебной задачи, выстраивают алгоритм дей</w:t>
              <w:softHyphen/>
              <w:t>ствий; корректируют дея</w:t>
              <w:softHyphen/>
              <w:t>тельность, вносят изменения в процесс с учетом возник</w:t>
              <w:softHyphen/>
              <w:t>ших трудностей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ознают социально-нравственный опыт предшест</w:t>
              <w:softHyphen/>
              <w:t xml:space="preserve">вующих поколений. Развитие  творческих и логических способностей через активные формы деятельности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2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Устройство Римской рес</w:t>
              <w:softHyphen/>
              <w:t>публики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урок открытия нового знания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иллюстрациями, презентацией, составление класт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учатся опреде</w:t>
              <w:softHyphen/>
              <w:t xml:space="preserve">лять термины: </w:t>
            </w:r>
            <w:r>
              <w:rPr>
                <w:iCs/>
                <w:color w:val="000000"/>
              </w:rPr>
              <w:t>рес</w:t>
              <w:softHyphen/>
              <w:t>публика, монархия, консул, право вето, народный трибун; извлекать полезную информацию из исто</w:t>
              <w:softHyphen/>
              <w:t>рического источника.</w:t>
            </w:r>
            <w:r>
              <w:rPr>
                <w:i/>
                <w:iCs/>
                <w:color w:val="000000"/>
              </w:rPr>
              <w:t xml:space="preserve"> Получат возмож</w:t>
              <w:softHyphen/>
              <w:t xml:space="preserve">ность научиться: </w:t>
            </w:r>
            <w:r>
              <w:rPr>
                <w:iCs/>
                <w:color w:val="000000"/>
              </w:rPr>
              <w:t>характеризовать осо</w:t>
              <w:softHyphen/>
              <w:t>бенности Римской государственности, сравнивать устрой</w:t>
              <w:softHyphen/>
              <w:t>ство греческой демо</w:t>
              <w:softHyphen/>
              <w:t>кратии и Римской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bCs/>
                <w:iCs/>
                <w:color w:val="000000"/>
              </w:rPr>
              <w:t>устанав</w:t>
              <w:softHyphen/>
              <w:t>ливают причинно-следствен</w:t>
              <w:softHyphen/>
              <w:t>ные связи и зависимости между объектами.</w:t>
            </w:r>
            <w:r>
              <w:rPr>
                <w:b/>
                <w:bCs/>
                <w:i/>
                <w:iCs/>
                <w:color w:val="000000"/>
              </w:rPr>
              <w:t xml:space="preserve"> Коммуникативные: </w:t>
            </w:r>
            <w:r>
              <w:rPr>
                <w:bCs/>
                <w:iCs/>
                <w:color w:val="000000"/>
              </w:rPr>
              <w:t>плани</w:t>
              <w:softHyphen/>
              <w:t>руют цели и способы взаи</w:t>
              <w:softHyphen/>
              <w:t>модействия; обмениваются мнениями, слушают друг друга, понимают позицию партнера, в том числе и от</w:t>
              <w:softHyphen/>
              <w:t>личную от своей, согласовы</w:t>
              <w:softHyphen/>
              <w:t xml:space="preserve">вают действия с партнером.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bCs/>
                <w:iCs/>
                <w:color w:val="000000"/>
              </w:rPr>
              <w:t>принимают и сохраняют учебную задачу; учитывают выделенные учи</w:t>
              <w:softHyphen/>
              <w:t>телем ориентиры действ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ознают социально-нравственный опыт предшест</w:t>
              <w:softHyphen/>
              <w:t xml:space="preserve">вующих поколений. Развитие  творческих и логических способностей через активные формы деятельности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ма 11. Рим - сильнейшая держава Средиземноморья - 3 ч.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3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торая война Рима с Карфа</w:t>
              <w:softHyphen/>
              <w:t>геном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урок открытия нового знания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иллюстрациями, презентацией, контурной карт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преде</w:t>
              <w:softHyphen/>
              <w:t>лять термины: пуны, ворон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: </w:t>
            </w:r>
            <w:r>
              <w:rPr>
                <w:color w:val="000000"/>
              </w:rPr>
              <w:t>показывать на карте Карфаген, опреде</w:t>
              <w:softHyphen/>
              <w:t>лять причины пуни</w:t>
              <w:softHyphen/>
              <w:t>ческих войн, оцени</w:t>
            </w:r>
            <w:r>
              <w:rPr>
                <w:iCs/>
                <w:color w:val="000000"/>
              </w:rPr>
              <w:t>вать силы сторон, высказывать пред</w:t>
              <w:softHyphen/>
              <w:t>положение об исхо</w:t>
              <w:softHyphen/>
              <w:t>де войн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выявляют особенности и признаки объ</w:t>
              <w:softHyphen/>
              <w:t xml:space="preserve">ектов; приводят примеры в качестве доказательства выдвигаемых положений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взаи</w:t>
              <w:softHyphen/>
              <w:t>модействуют в ходе группо</w:t>
              <w:softHyphen/>
              <w:t>вой работы, ведут диалог, участвуют в дискуссии; при</w:t>
            </w:r>
            <w:r>
              <w:rPr>
                <w:bCs/>
                <w:iCs/>
                <w:color w:val="000000"/>
              </w:rPr>
              <w:t>нимают другое мнение и по</w:t>
              <w:softHyphen/>
              <w:t>зицию, допускают существо</w:t>
              <w:softHyphen/>
              <w:t>вание различных точек зрения.</w:t>
            </w:r>
            <w:r>
              <w:rPr>
                <w:b/>
                <w:bCs/>
                <w:i/>
                <w:iCs/>
                <w:color w:val="000000"/>
              </w:rPr>
              <w:t xml:space="preserve"> Регулятивные: </w:t>
            </w:r>
            <w:r>
              <w:rPr>
                <w:bCs/>
                <w:iCs/>
                <w:color w:val="000000"/>
              </w:rPr>
              <w:t>прогнози</w:t>
              <w:softHyphen/>
              <w:t>руют результаты уровня ус</w:t>
              <w:softHyphen/>
              <w:t>воения изучаемого материа</w:t>
              <w:softHyphen/>
              <w:t>ла; принимают и сохраняют учебную задачу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ние роли отдельных личностей в истории человечества, формирование собственной гражданской пози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4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Установление господства Ри</w:t>
              <w:softHyphen/>
              <w:t>ма во всем Средиземно</w:t>
              <w:softHyphen/>
              <w:t>морь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урок открытия нового знания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иллюстрациями, презентацией, контурной картой, составление класт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аучатся определять термины: </w:t>
            </w:r>
            <w:r>
              <w:rPr>
                <w:iCs/>
                <w:color w:val="000000"/>
              </w:rPr>
              <w:t>триумф, им</w:t>
              <w:softHyphen/>
              <w:t>ператор, провинция.</w:t>
            </w:r>
            <w:r>
              <w:rPr>
                <w:i/>
                <w:iCs/>
                <w:color w:val="000000"/>
              </w:rPr>
              <w:t xml:space="preserve"> Получат возмож</w:t>
              <w:softHyphen/>
              <w:t xml:space="preserve">ность научиться давать </w:t>
            </w:r>
            <w:r>
              <w:rPr>
                <w:iCs/>
                <w:color w:val="000000"/>
              </w:rPr>
              <w:t>самостоятель</w:t>
              <w:softHyphen/>
              <w:t>ную оценку факту установления гос</w:t>
              <w:softHyphen/>
              <w:t>подства римлян, вы</w:t>
              <w:softHyphen/>
              <w:t>сказывая при этом собственные сужде</w:t>
              <w:softHyphen/>
              <w:t>ния об итогах этого господства для Рима и для завоеванных               Римом стран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bCs/>
                <w:iCs/>
                <w:color w:val="000000"/>
              </w:rPr>
              <w:t>воспроиз</w:t>
              <w:softHyphen/>
              <w:t>водят по памяти информацию, необходимую для решения учебной задачи; формулируют ответы на вопросы учителя.</w:t>
            </w:r>
            <w:r>
              <w:rPr>
                <w:b/>
                <w:bCs/>
                <w:i/>
                <w:iCs/>
                <w:color w:val="000000"/>
              </w:rPr>
              <w:t xml:space="preserve"> Коммуникативные: </w:t>
            </w:r>
            <w:r>
              <w:rPr>
                <w:bCs/>
                <w:iCs/>
                <w:color w:val="000000"/>
              </w:rPr>
              <w:t>прини- мают другое мнение и пози</w:t>
              <w:softHyphen/>
              <w:t>цию, допускают существова</w:t>
              <w:softHyphen/>
              <w:t>ние различных точек зрения; адекватно используют рече</w:t>
              <w:softHyphen/>
              <w:t>вые средства для решения различных коммуникатив</w:t>
              <w:softHyphen/>
              <w:t>ных задач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улятивные</w:t>
            </w:r>
            <w:r>
              <w:rPr>
                <w:bCs/>
                <w:iCs/>
                <w:color w:val="000000"/>
              </w:rPr>
              <w:t>: планируют решение учебной задачи, выстраивают алгоритм дей</w:t>
              <w:softHyphen/>
              <w:t>ствий; корректируют деятель</w:t>
              <w:softHyphen/>
              <w:t>ность, вносят изменения в процесс с учетом возник</w:t>
              <w:softHyphen/>
              <w:t>ших трудностей.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ознают социально-нравственный опыт предшест</w:t>
              <w:softHyphen/>
              <w:t xml:space="preserve">вующих поколений. Развитие  творческих и логических способностей через активные формы деятельности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5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Рабство в Древнем Рим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урок открытия нового знания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в группах с дополнительной литературой, учебником, иллюстрац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учатся опреде</w:t>
              <w:softHyphen/>
              <w:t xml:space="preserve">лять термины: </w:t>
            </w:r>
            <w:r>
              <w:rPr>
                <w:iCs/>
                <w:color w:val="000000"/>
              </w:rPr>
              <w:t>вилла, гладиатор, амфитеатр.</w:t>
            </w:r>
            <w:r>
              <w:rPr>
                <w:i/>
                <w:iCs/>
                <w:color w:val="000000"/>
              </w:rPr>
              <w:t xml:space="preserve"> Получат возмож</w:t>
              <w:softHyphen/>
              <w:t xml:space="preserve">ность научиться: </w:t>
            </w:r>
            <w:r>
              <w:rPr>
                <w:iCs/>
                <w:color w:val="000000"/>
              </w:rPr>
              <w:t>описывать положение рабов в Древнем Риме, рассказывать о гладиаторских боях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bCs/>
                <w:iCs/>
                <w:color w:val="000000"/>
              </w:rPr>
              <w:t>устанав</w:t>
              <w:softHyphen/>
              <w:t>ливают причинно-следствен</w:t>
              <w:softHyphen/>
              <w:t>ные связи и зависимости между объектами.</w:t>
            </w:r>
            <w:r>
              <w:rPr>
                <w:b/>
                <w:bCs/>
                <w:i/>
                <w:iCs/>
                <w:color w:val="000000"/>
              </w:rPr>
              <w:t xml:space="preserve"> Коммуникативные: </w:t>
            </w:r>
            <w:r>
              <w:rPr>
                <w:bCs/>
                <w:iCs/>
                <w:color w:val="000000"/>
              </w:rPr>
              <w:t>плани</w:t>
              <w:softHyphen/>
              <w:t>руют цели и способы взаимодействия; обмениваются мнениями, слушают друг друга, понимают позицию партнера, в том числе и от</w:t>
              <w:softHyphen/>
              <w:t>личную от своей, согласовы</w:t>
              <w:softHyphen/>
              <w:t xml:space="preserve">вают действия с партнером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bCs/>
                <w:iCs/>
                <w:color w:val="000000"/>
              </w:rPr>
              <w:t>принимают и сохраняют учебную задачу; учитывают выделенные учи</w:t>
              <w:softHyphen/>
              <w:t>телем ориентиры действ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яют заинте</w:t>
              <w:softHyphen/>
              <w:t>ресованность не только в личном успехе, но и в ре</w:t>
              <w:softHyphen/>
              <w:t>шении проблемных заданий всей группой; выражают положительное отношение к про</w:t>
              <w:softHyphen/>
              <w:t>цессу позн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ма 12. Гражданские войны в Риме - 4 ч.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6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 Земельный закон братьев Гракхов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урок открытия нового знани</w:t>
            </w:r>
            <w:r>
              <w:rPr>
                <w:color w:val="000000"/>
              </w:rPr>
              <w:t>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иллюстрациями, презентацией, анализ исторического источ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преде</w:t>
              <w:softHyphen/>
              <w:t>лять понятие «граж</w:t>
              <w:softHyphen/>
              <w:t xml:space="preserve">данская война». </w:t>
            </w: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: </w:t>
            </w:r>
            <w:r>
              <w:rPr>
                <w:color w:val="000000"/>
              </w:rPr>
              <w:t>определять причины гражданской войны в Риме, раскрывать суть земельного за</w:t>
              <w:softHyphen/>
              <w:t>кона братьев Гракхов, а также анализи</w:t>
              <w:softHyphen/>
              <w:t>ровать деятельность Тиберия и Гая Гракхов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устанав</w:t>
              <w:softHyphen/>
              <w:t>ливают причинно-следствен</w:t>
              <w:softHyphen/>
              <w:t xml:space="preserve">ные связи и зависимости между объектами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оформ</w:t>
              <w:softHyphen/>
              <w:t>ляют диалогические выска</w:t>
              <w:softHyphen/>
              <w:t>зывания, понимают позицию партнера; вступают в кол</w:t>
              <w:softHyphen/>
              <w:t>лективное учебное сотруд</w:t>
              <w:softHyphen/>
              <w:t>ничеств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умеют оце</w:t>
              <w:softHyphen/>
              <w:t>нивать свою работу на уроке; анализируют эмоциональное состояние, полученное от успешной (неуспешной) деятельности на урок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ние роли отдельных личностей в истории человечества, формирование собственной гражданской пози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Восстание Спартак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урок открытия нового знани</w:t>
            </w:r>
            <w:r>
              <w:rPr>
                <w:color w:val="000000"/>
              </w:rPr>
              <w:t>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иллюстрациями, презентацией, анализ исторического источ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преде</w:t>
              <w:softHyphen/>
              <w:t>лять понятие «вос</w:t>
              <w:softHyphen/>
              <w:t>стание»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ат возмож</w:t>
              <w:softHyphen/>
              <w:t>ность научиться</w:t>
            </w:r>
            <w:r>
              <w:rPr>
                <w:color w:val="000000"/>
              </w:rPr>
              <w:t xml:space="preserve"> называть причины восстания Спартака, давать оценку лич</w:t>
              <w:softHyphen/>
              <w:t>ностным качествам Спартака, высказы</w:t>
              <w:softHyphen/>
              <w:t>вать суждение по поводу того, мог</w:t>
              <w:softHyphen/>
              <w:t>ли ли восставшие одержать победу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выявляют особенности и признаки объ</w:t>
              <w:softHyphen/>
              <w:t>ектов; приводят примеры в качестве доказательства выдвигаемых полож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взаимо</w:t>
              <w:softHyphen/>
              <w:t>действуют в ходе групповой работы, ведут диалог, участ</w:t>
              <w:softHyphen/>
              <w:t>вуют в дискуссии; принимают другое мнение и позицию, до</w:t>
              <w:softHyphen/>
              <w:t>пускают существование раз</w:t>
              <w:softHyphen/>
              <w:t xml:space="preserve">личных точек зрения. </w:t>
            </w: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прогнози</w:t>
              <w:softHyphen/>
              <w:t>руют результаты уровня ус</w:t>
              <w:softHyphen/>
              <w:t>воения изучаемого материа</w:t>
              <w:softHyphen/>
              <w:t>ла; принимают и сохраняют учебную задачу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ние роли отдельных личностей в истории человечества, формирование собственной гражданской пози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8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 Единовластие Цезаря (</w:t>
            </w:r>
            <w:r>
              <w:rPr>
                <w:i/>
                <w:color w:val="000000"/>
              </w:rPr>
              <w:t>урок открытия нового знани</w:t>
            </w:r>
            <w:r>
              <w:rPr>
                <w:color w:val="000000"/>
              </w:rPr>
              <w:t>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иллюстрациями, презентацией, анализ исторического источ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color w:val="000000"/>
              </w:rPr>
              <w:t xml:space="preserve"> опреде</w:t>
              <w:softHyphen/>
              <w:t>лять понятия: вете</w:t>
              <w:softHyphen/>
              <w:t>ран, диктатор, дикта</w:t>
              <w:softHyphen/>
              <w:t xml:space="preserve">тура, проскрипции. </w:t>
            </w: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: </w:t>
            </w:r>
            <w:r>
              <w:rPr>
                <w:color w:val="000000"/>
              </w:rPr>
              <w:t>определять причины возвышения Цезаря, извлекать полезную информацию из исто</w:t>
              <w:softHyphen/>
              <w:t>рического источн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воспроиз</w:t>
              <w:softHyphen/>
              <w:t>водят по памяти инфор</w:t>
              <w:softHyphen/>
              <w:t>мацию, необходимую для решения учебной задачи; формулируют ответы на во</w:t>
              <w:softHyphen/>
              <w:t xml:space="preserve">просы учителя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прини</w:t>
              <w:softHyphen/>
              <w:t>мают другое мнение и пози</w:t>
              <w:softHyphen/>
              <w:t>цию, допускают существо</w:t>
              <w:softHyphen/>
              <w:t>вание различных точек зре</w:t>
              <w:softHyphen/>
              <w:t>ния; адекватно используют речевые средства для реше</w:t>
              <w:softHyphen/>
              <w:t>ния различных коммуника</w:t>
              <w:softHyphen/>
              <w:t>тивных зада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планируют решение учебной задачи, выстраивают алгоритм дей</w:t>
              <w:softHyphen/>
              <w:t>ствий; корректируют деятель</w:t>
              <w:softHyphen/>
              <w:t>ность, вносят изменения в процесс с учетом возник</w:t>
              <w:softHyphen/>
              <w:t>ших трудносте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ние роли отдельных личностей в истории человечества, формирование собственной гражданской пози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Установление империи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урок открытия нового знани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иллюстрациями, презентацией, контурной картой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Научатся опреде</w:t>
              <w:softHyphen/>
              <w:t>лять понятия</w:t>
            </w:r>
            <w:r>
              <w:rPr>
                <w:iCs/>
                <w:color w:val="000000"/>
              </w:rPr>
              <w:t>: прето</w:t>
              <w:softHyphen/>
              <w:t>рианцы, завещание, империя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: </w:t>
            </w:r>
            <w:r>
              <w:rPr>
                <w:iCs/>
                <w:color w:val="000000"/>
              </w:rPr>
              <w:t>определять различия между республикой и империей, выяв</w:t>
              <w:softHyphen/>
              <w:t>лять причины уп</w:t>
              <w:softHyphen/>
              <w:t>разднения республи</w:t>
              <w:softHyphen/>
              <w:t>ки и установления империи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bCs/>
                <w:iCs/>
                <w:color w:val="000000"/>
              </w:rPr>
              <w:t>устанав</w:t>
              <w:softHyphen/>
              <w:t xml:space="preserve">ливают причинно-следственные связи и зависимости между объектами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bCs/>
                <w:iCs/>
                <w:color w:val="000000"/>
              </w:rPr>
              <w:t>плани</w:t>
              <w:softHyphen/>
              <w:t>руют цели и способы взаи</w:t>
              <w:softHyphen/>
              <w:t>модействия; обмениваются мнениями, слушают друг друга, понимают позицию партнера, в том числе и от</w:t>
              <w:softHyphen/>
              <w:t>личную от своей, согласовы</w:t>
              <w:softHyphen/>
              <w:t xml:space="preserve">вают действия с партнером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bCs/>
                <w:iCs/>
                <w:color w:val="000000"/>
              </w:rPr>
              <w:t>принимают и сохраняют учебную задачу; учитывают выделенные учи</w:t>
              <w:softHyphen/>
              <w:t>телем ориентиры действ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ознают социально-нравственный опыт предшест</w:t>
              <w:softHyphen/>
              <w:t xml:space="preserve">вующих поколений. Развитие  творческих и логических способностей через активные формы деятельно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ма 13. Римская империя в первых веках нашей эры - 5 ч.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60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 </w:t>
            </w:r>
            <w:r>
              <w:rPr/>
              <w:t>Соседи Римской империи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урок открытия нового знания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иллюстрациями, презентацией, контурной карт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аучатся </w:t>
            </w:r>
            <w:r>
              <w:rPr>
                <w:iCs/>
                <w:color w:val="000000"/>
              </w:rPr>
              <w:t>определять границы Римской империи и характеризовать отношения с сопредельными государствами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самостоя</w:t>
              <w:softHyphen/>
              <w:t>тельно выделяют и формули</w:t>
              <w:softHyphen/>
              <w:t>руют цели; анализируют во</w:t>
              <w:softHyphen/>
              <w:t xml:space="preserve">просы, формулируют ответы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участ</w:t>
              <w:softHyphen/>
              <w:t>вуют в коллективном обсу</w:t>
              <w:softHyphen/>
              <w:t>ждении проблем; обменива</w:t>
              <w:softHyphen/>
              <w:t xml:space="preserve">ются мнениями, понимают позицию партнера. </w:t>
            </w: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принимают и сохраняют учебную зада</w:t>
              <w:softHyphen/>
              <w:t>чу; самостоятельно выделя</w:t>
              <w:softHyphen/>
              <w:t>ют и формулируют цель; составляют план последова</w:t>
              <w:softHyphen/>
              <w:t>тельности действ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ознают социально-нравственный опыт предшест</w:t>
              <w:softHyphen/>
              <w:t xml:space="preserve">вующих поколений. Развитие  творческих и логических способностей через активные формы деятельности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61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 </w:t>
            </w:r>
            <w:r>
              <w:rPr/>
              <w:t>В Риме при императоре Нерон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урок открытия нового знания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иллюстрациями, презентацией, анализ исторического источ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учатс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преде</w:t>
              <w:softHyphen/>
              <w:t xml:space="preserve">лять основные черты правления Нерона. </w:t>
            </w:r>
            <w:r>
              <w:rPr>
                <w:i/>
                <w:iCs/>
                <w:color w:val="000000"/>
              </w:rPr>
              <w:t>Получат возмож</w:t>
              <w:softHyphen/>
              <w:t xml:space="preserve">ность научиться: </w:t>
            </w:r>
            <w:r>
              <w:rPr>
                <w:color w:val="000000"/>
              </w:rPr>
              <w:t>давать оценку лич</w:t>
              <w:softHyphen/>
              <w:t>ностным качествам Нерона и Траяна, объяснять причину недовольства народа политикой Нерона, характеризовать правление императо</w:t>
              <w:softHyphen/>
              <w:t>ра Траяна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самостоя</w:t>
              <w:softHyphen/>
              <w:t>тельно выделяют и формули</w:t>
              <w:softHyphen/>
              <w:t>руют цели; анализируют во</w:t>
              <w:softHyphen/>
              <w:t xml:space="preserve">просы, формулируют ответы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участ</w:t>
              <w:softHyphen/>
              <w:t>вуют в коллективном обсу</w:t>
              <w:softHyphen/>
              <w:t>ждении проблем; обменива</w:t>
              <w:softHyphen/>
              <w:t xml:space="preserve">ются мнениями, понимают позицию партнера. </w:t>
            </w: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принимают и сохраняют учебную зада</w:t>
              <w:softHyphen/>
              <w:t>чу; самостоятельно выделя</w:t>
              <w:softHyphen/>
              <w:t>ют и формулируют цель; составляют план последова</w:t>
              <w:softHyphen/>
              <w:t>тельности действ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ние роли отдельных личностей в истории человечества, формирование собственной гражданской пози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62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ервые хри</w:t>
              <w:softHyphen/>
              <w:t>стиане и их учени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урок открытия нового знания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иллюстрациями, презентацией, анализ исторического источника, сравнительная табли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учатся опреде</w:t>
              <w:softHyphen/>
              <w:t xml:space="preserve">лять понятия: </w:t>
            </w:r>
            <w:r>
              <w:rPr>
                <w:iCs/>
                <w:color w:val="000000"/>
              </w:rPr>
              <w:t>хри</w:t>
              <w:softHyphen/>
              <w:t>стианство, Еванге</w:t>
              <w:softHyphen/>
              <w:t>лие, Страшный суд, христиане, апостолы</w:t>
            </w:r>
            <w:r>
              <w:rPr>
                <w:i/>
                <w:iCs/>
                <w:color w:val="000000"/>
              </w:rPr>
              <w:t>. Получат возмож</w:t>
              <w:softHyphen/>
              <w:t>ность научиться рассказывать о жиз</w:t>
              <w:softHyphen/>
              <w:t xml:space="preserve">ни Иисуса Христа и </w:t>
            </w:r>
            <w:r>
              <w:rPr>
                <w:iCs/>
                <w:color w:val="000000"/>
              </w:rPr>
              <w:t>объяснять, почему христианство так быстро завоевало сторонников в Рим</w:t>
              <w:softHyphen/>
              <w:t>ской империи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bCs/>
                <w:iCs/>
                <w:color w:val="000000"/>
              </w:rPr>
              <w:t>структу</w:t>
              <w:softHyphen/>
              <w:t>рируют знания; самостоя</w:t>
              <w:softHyphen/>
              <w:t>тельно выделяют и формули</w:t>
              <w:softHyphen/>
              <w:t>руют цели; ориентируются в учебнике; осуществляют поиск необходимой инфор</w:t>
              <w:softHyphen/>
              <w:t>мации для выполнения задания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Коммуникативные</w:t>
            </w:r>
            <w:r>
              <w:rPr>
                <w:bCs/>
                <w:iCs/>
                <w:color w:val="000000"/>
              </w:rPr>
              <w:t>: всту</w:t>
              <w:softHyphen/>
              <w:t>пают в речевое общение, участвуют в диалоге, рабо</w:t>
              <w:softHyphen/>
              <w:t>тают с книгой.</w:t>
            </w:r>
            <w:r>
              <w:rPr>
                <w:b/>
                <w:bCs/>
                <w:i/>
                <w:iCs/>
                <w:color w:val="000000"/>
              </w:rPr>
              <w:t xml:space="preserve"> Регулятивные: </w:t>
            </w:r>
            <w:r>
              <w:rPr>
                <w:bCs/>
                <w:iCs/>
                <w:color w:val="000000"/>
              </w:rPr>
              <w:t>оценивают свою работу на уроке; ана</w:t>
              <w:softHyphen/>
              <w:t>лизируют эмоциональное состояние, полученное от успешной (неуспешной) деятельности на уроке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сознают социально-нравственный опыт предшеству</w:t>
              <w:softHyphen/>
              <w:t xml:space="preserve">ющих поколений. Развитие  творческих и логических способностей через активные формы деятельно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асцвет Рим</w:t>
              <w:softHyphen/>
              <w:t>ской империи во II в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открытия нового знания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контурной картой, составление кластера, анализ исторического источника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аучатся определять понятия: </w:t>
            </w:r>
            <w:r>
              <w:rPr>
                <w:iCs/>
                <w:color w:val="000000"/>
              </w:rPr>
              <w:t>колоны, «рабы с хижинами».</w:t>
            </w:r>
            <w:r>
              <w:rPr>
                <w:i/>
                <w:iCs/>
                <w:color w:val="000000"/>
              </w:rPr>
              <w:t xml:space="preserve"> Получат возмож</w:t>
              <w:softHyphen/>
              <w:t xml:space="preserve">ность научиться: </w:t>
            </w:r>
            <w:r>
              <w:rPr>
                <w:iCs/>
                <w:color w:val="000000"/>
              </w:rPr>
              <w:t>характеризовать политику Траяна, давать сравнитель</w:t>
              <w:softHyphen/>
              <w:t>ную характеристику положения раба и колона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bCs/>
                <w:iCs/>
                <w:color w:val="000000"/>
              </w:rPr>
              <w:t>самостоя</w:t>
              <w:softHyphen/>
              <w:t>тельно выделяют и формули</w:t>
              <w:softHyphen/>
              <w:t>руют цели; анализируют во</w:t>
              <w:softHyphen/>
              <w:t>просы, формулируют ответы.</w:t>
            </w:r>
            <w:r>
              <w:rPr>
                <w:b/>
                <w:bCs/>
                <w:i/>
                <w:iCs/>
                <w:color w:val="000000"/>
              </w:rPr>
              <w:t xml:space="preserve"> Коммуникативные</w:t>
            </w:r>
            <w:r>
              <w:rPr>
                <w:bCs/>
                <w:iCs/>
                <w:color w:val="000000"/>
              </w:rPr>
              <w:t>: всту</w:t>
              <w:softHyphen/>
              <w:t>пают в речевое общение; планируют цели и способы взаимодействия.</w:t>
            </w:r>
            <w:r>
              <w:rPr>
                <w:b/>
                <w:bCs/>
                <w:i/>
                <w:iCs/>
                <w:color w:val="000000"/>
              </w:rPr>
              <w:t xml:space="preserve"> Регулятивные: </w:t>
            </w:r>
            <w:r>
              <w:rPr>
                <w:bCs/>
                <w:iCs/>
                <w:color w:val="000000"/>
              </w:rPr>
              <w:t>осуществля</w:t>
              <w:softHyphen/>
              <w:t>ют индивидуальную образо</w:t>
              <w:softHyphen/>
              <w:t>вательную траекторию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ознают социально-нравственный опыт предшеству</w:t>
              <w:softHyphen/>
              <w:t xml:space="preserve">ющих поколений. Развитие  творческих и логических способностей через активные формы деятельно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. Вечный го</w:t>
              <w:softHyphen/>
              <w:t>род» и его жи</w:t>
              <w:softHyphen/>
              <w:t xml:space="preserve">тели.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урок-исследование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в группах с дополнительной литературой и учебником, иллюстрациями.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аучатся определять понятия: </w:t>
            </w:r>
            <w:r>
              <w:rPr>
                <w:iCs/>
                <w:color w:val="000000"/>
              </w:rPr>
              <w:t>триумфаль</w:t>
              <w:softHyphen/>
              <w:t>ная арка, купол, тер</w:t>
              <w:softHyphen/>
              <w:t>мы, Табуларий.</w:t>
            </w:r>
            <w:r>
              <w:rPr>
                <w:i/>
                <w:iCs/>
                <w:color w:val="000000"/>
              </w:rPr>
              <w:t xml:space="preserve"> Получат возмож</w:t>
              <w:softHyphen/>
              <w:t xml:space="preserve">ность научиться называть </w:t>
            </w:r>
            <w:r>
              <w:rPr>
                <w:iCs/>
                <w:color w:val="000000"/>
              </w:rPr>
              <w:t>достопри</w:t>
              <w:softHyphen/>
              <w:t>мечательности Рима, достижения римской культуры, которые вошли в фонд миро</w:t>
              <w:softHyphen/>
              <w:t>вой культуры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знавательные</w:t>
            </w:r>
            <w:r>
              <w:rPr>
                <w:bCs/>
                <w:iCs/>
                <w:color w:val="000000"/>
              </w:rPr>
              <w:t>: устанав</w:t>
              <w:softHyphen/>
              <w:t>ливают причинно-следствен</w:t>
              <w:softHyphen/>
              <w:t>ные связи и зависимости между объектам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bCs/>
                <w:iCs/>
                <w:color w:val="000000"/>
              </w:rPr>
              <w:t>плани</w:t>
              <w:softHyphen/>
              <w:t>руют цели и способы взаи</w:t>
              <w:softHyphen/>
              <w:t>модействия; обмениваются мнениями, слушают друг друг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bCs/>
                <w:iCs/>
                <w:color w:val="000000"/>
              </w:rPr>
              <w:t>удерживают цель деятельности до полу</w:t>
              <w:softHyphen/>
              <w:t>чения ее результата; осуще</w:t>
              <w:softHyphen/>
              <w:t xml:space="preserve">ствляют самостоятельный контроль своей деятельности 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ознают социально-нравственный опыт предшеству</w:t>
              <w:softHyphen/>
              <w:t>ющих поколений. Развитие  творческих и логических способностей через активные формы деяте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</w:rPr>
              <w:t>Тема 15. Разгром Рима германцами и падение Западной Римской империи -  2 ч.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65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 </w:t>
            </w:r>
            <w:r>
              <w:rPr/>
              <w:t>Римская империя при Константине. (</w:t>
            </w:r>
            <w:r>
              <w:rPr>
                <w:i/>
                <w:color w:val="000000"/>
              </w:rPr>
              <w:t>урок открытия нового знания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чебником, иллюстрациями, презентацией, анализ исторического источника, сравнительная табли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учатся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преде</w:t>
              <w:softHyphen/>
              <w:t>лять понятия: гер</w:t>
              <w:softHyphen/>
              <w:t>манцы, венеды, готы, вандалы, античная культура; уметь определять причины падения Римской империи, извлекать полезную информа</w:t>
              <w:softHyphen/>
              <w:t>цию из историческо</w:t>
              <w:softHyphen/>
              <w:t>го источн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структури</w:t>
              <w:softHyphen/>
              <w:t>руют знания; самостоятельно выделяют и формулируют цели; ориентируются в учеб</w:t>
              <w:softHyphen/>
              <w:t xml:space="preserve">нике; осуществляют поиск необходимой информации для выполнения задания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всту</w:t>
              <w:softHyphen/>
              <w:t>пают в речевое общение, участвуют в диалоге, рабо</w:t>
              <w:softHyphen/>
              <w:t xml:space="preserve">тают с книгой. </w:t>
            </w: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оценивают свою работу на уроке; ана</w:t>
              <w:softHyphen/>
              <w:t>лизируют эмоциональное состояние, полученное от успешной (неуспешной) деятельности на урок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ознают социально-нравственный опыт предшеству</w:t>
              <w:softHyphen/>
              <w:t>ющих поколений. Развитие  творческих и логических способностей через активные формы деятельности. Анализируют роль личности в истор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Взятие Рима варварами. (</w:t>
            </w:r>
            <w:r>
              <w:rPr>
                <w:i/>
                <w:color w:val="000000"/>
              </w:rPr>
              <w:t>урок открытия нового знания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контурной картой, составление кластера, анализ исторического источника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учатся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преде</w:t>
              <w:softHyphen/>
              <w:t>лять понятия: гер</w:t>
              <w:softHyphen/>
              <w:t>манцы, венеды, готы, вандалы, античная культура; уметь определять причины падения Римской империи, извлекать полезную информа</w:t>
              <w:softHyphen/>
              <w:t>цию из историческо</w:t>
              <w:softHyphen/>
              <w:t>го источника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bCs/>
                <w:iCs/>
                <w:color w:val="000000"/>
              </w:rPr>
              <w:t>самостоя</w:t>
              <w:softHyphen/>
              <w:t>тельно выделяют и формули</w:t>
              <w:softHyphen/>
              <w:t>руют цели; анализируют во</w:t>
              <w:softHyphen/>
              <w:t>просы, формулируют ответы.</w:t>
            </w:r>
            <w:r>
              <w:rPr>
                <w:b/>
                <w:bCs/>
                <w:i/>
                <w:iCs/>
                <w:color w:val="000000"/>
              </w:rPr>
              <w:t xml:space="preserve"> Коммуникативные</w:t>
            </w:r>
            <w:r>
              <w:rPr>
                <w:bCs/>
                <w:iCs/>
                <w:color w:val="000000"/>
              </w:rPr>
              <w:t>: всту</w:t>
              <w:softHyphen/>
              <w:t>пают в речевое общение; планируют цели и способы взаимодействия.</w:t>
            </w:r>
            <w:r>
              <w:rPr>
                <w:b/>
                <w:bCs/>
                <w:i/>
                <w:iCs/>
                <w:color w:val="000000"/>
              </w:rPr>
              <w:t xml:space="preserve"> Регулятивные: </w:t>
            </w:r>
            <w:r>
              <w:rPr>
                <w:bCs/>
                <w:iCs/>
                <w:color w:val="000000"/>
              </w:rPr>
              <w:t>осуществля</w:t>
              <w:softHyphen/>
              <w:t>ют индивидуальную образо</w:t>
              <w:softHyphen/>
              <w:t>вательную траекторию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ознают социально-нравственный опыт предшеству</w:t>
              <w:softHyphen/>
              <w:t>ющих поколений. Развитие  творческих и логических способностей через активные формы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ческое и культурное наследие Древнего мир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рок развивающего контрол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учатся:</w:t>
            </w:r>
            <w:r>
              <w:rPr>
                <w:color w:val="000000"/>
              </w:rPr>
              <w:t xml:space="preserve"> опреде</w:t>
              <w:softHyphen/>
              <w:t>лять термины, изу</w:t>
              <w:softHyphen/>
              <w:t>ченные в разделе «Древний Рим»; уметь называть глав</w:t>
              <w:softHyphen/>
              <w:t>ные события рим</w:t>
              <w:softHyphen/>
              <w:t>ской истории, глав</w:t>
              <w:softHyphen/>
              <w:t>ные достижения Римской культуры и значение римской цивилизации в миро</w:t>
              <w:softHyphen/>
              <w:t>вой истории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самостоя</w:t>
              <w:softHyphen/>
              <w:t>тельно выделяют и формули</w:t>
              <w:softHyphen/>
              <w:t>руют цели; анализируют во</w:t>
              <w:softHyphen/>
              <w:t xml:space="preserve">просы, формулируют ответы.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всту</w:t>
              <w:softHyphen/>
              <w:t xml:space="preserve">пают в речевое общение; планируют цели и способы взаимодействия. </w:t>
            </w: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осуществляют индивидуальную образова</w:t>
              <w:softHyphen/>
              <w:t>тельную траекторию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творческих и логических способностей через активные формы деятельности,  осмысление вклада в историю цивилизации Древнего Рим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вое обобщение и контроль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письменная работа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Формирование целостного представления об историческом развитии человечества от первобытности до гибели античной цивилизации как о важном периоде всеобщей истории. 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bCs/>
                <w:iCs/>
                <w:color w:val="000000"/>
              </w:rPr>
              <w:t>объяснять исторические явления, процессы и связи, характеризовать роль личности в истории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 планируют цели и способы взаимодействия, направленные на систематизацию полученных знаний. </w:t>
            </w:r>
            <w:r>
              <w:rPr>
                <w:b/>
                <w:bCs/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осознавать уровень и качество усвоения материала.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ценивают собст</w:t>
              <w:softHyphen/>
              <w:t>венную учебную деятельность, свои дости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color w:val="000000"/>
      </w:rPr>
    </w:lvl>
    <w:lvl w:ilvl="1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color w:val="000000"/>
      </w:rPr>
    </w:lvl>
    <w:lvl w:ilvl="2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color w:val="000000"/>
      </w:rPr>
    </w:lvl>
    <w:lvl w:ilvl="3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color w:val="000000"/>
      </w:rPr>
    </w:lvl>
    <w:lvl w:ilvl="4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color w:val="000000"/>
      </w:rPr>
    </w:lvl>
    <w:lvl w:ilvl="5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color w:val="000000"/>
      </w:rPr>
    </w:lvl>
    <w:lvl w:ilvl="6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color w:val="000000"/>
      </w:rPr>
    </w:lvl>
    <w:lvl w:ilvl="7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color w:val="000000"/>
      </w:rPr>
    </w:lvl>
    <w:lvl w:ilvl="8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6">
    <w:name w:val="c6"/>
    <w:basedOn w:val="Style13"/>
    <w:qFormat/>
    <w:rPr/>
  </w:style>
  <w:style w:type="character" w:styleId="C1c8c13">
    <w:name w:val="c1 c8 c13"/>
    <w:basedOn w:val="Style13"/>
    <w:qFormat/>
    <w:rPr/>
  </w:style>
  <w:style w:type="character" w:styleId="C1c13">
    <w:name w:val="c1 c13"/>
    <w:basedOn w:val="Style13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C2">
    <w:name w:val="c2"/>
    <w:basedOn w:val="Style13"/>
    <w:qFormat/>
    <w:rPr/>
  </w:style>
  <w:style w:type="character" w:styleId="C1c8">
    <w:name w:val="c1 c8"/>
    <w:basedOn w:val="Style13"/>
    <w:qFormat/>
    <w:rPr/>
  </w:style>
  <w:style w:type="character" w:styleId="C1c2">
    <w:name w:val="c1 c2"/>
    <w:basedOn w:val="Style13"/>
    <w:qFormat/>
    <w:rPr/>
  </w:style>
  <w:style w:type="character" w:styleId="C26c6">
    <w:name w:val="c26 c6"/>
    <w:basedOn w:val="Style13"/>
    <w:qFormat/>
    <w:rPr/>
  </w:style>
  <w:style w:type="character" w:styleId="C1">
    <w:name w:val="c1"/>
    <w:basedOn w:val="Style13"/>
    <w:qFormat/>
    <w:rPr/>
  </w:style>
  <w:style w:type="character" w:styleId="Style16">
    <w:name w:val="Основной текст_"/>
    <w:basedOn w:val="Style13"/>
    <w:qFormat/>
    <w:rPr>
      <w:sz w:val="19"/>
      <w:szCs w:val="19"/>
      <w:shd w:fill="FFFFFF" w:val="clear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350"/>
      <w:jc w:val="both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AutoHyphens w:val="true"/>
      <w:jc w:val="center"/>
    </w:pPr>
    <w:rPr>
      <w:rFonts w:eastAsia="Andale Sans UI;Arial Unicode MS"/>
      <w:kern w:val="2"/>
    </w:rPr>
  </w:style>
  <w:style w:type="paragraph" w:styleId="C10c12">
    <w:name w:val="c10 c12"/>
    <w:basedOn w:val="Normal"/>
    <w:qFormat/>
    <w:pPr>
      <w:spacing w:before="280" w:after="280"/>
    </w:pPr>
    <w:rPr/>
  </w:style>
  <w:style w:type="paragraph" w:styleId="C9c22c12">
    <w:name w:val="c9 c22 c12"/>
    <w:basedOn w:val="Normal"/>
    <w:qFormat/>
    <w:pPr>
      <w:spacing w:before="280" w:after="280"/>
    </w:pPr>
    <w:rPr/>
  </w:style>
  <w:style w:type="paragraph" w:styleId="C9c22c21c12">
    <w:name w:val="c9 c22 c21 c12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9c12">
    <w:name w:val="c9 c12"/>
    <w:basedOn w:val="Normal"/>
    <w:qFormat/>
    <w:pPr>
      <w:spacing w:before="280" w:after="280"/>
    </w:pPr>
    <w:rPr/>
  </w:style>
  <w:style w:type="paragraph" w:styleId="C14c52c36c28">
    <w:name w:val="c14 c52 c36 c28"/>
    <w:basedOn w:val="Normal"/>
    <w:qFormat/>
    <w:pPr>
      <w:spacing w:before="280" w:after="280"/>
    </w:pPr>
    <w:rPr/>
  </w:style>
  <w:style w:type="paragraph" w:styleId="C9c21c12">
    <w:name w:val="c9 c21 c12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16"/>
      <w:jc w:val="both"/>
    </w:pPr>
    <w:rPr>
      <w:sz w:val="19"/>
      <w:szCs w:val="19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tandart.edu.ru/?CatalogId=2625" TargetMode="External"/><Relationship Id="rId5" Type="http://schemas.openxmlformats.org/officeDocument/2006/relationships/hyperlink" Target="http://ancientreme.ru/" TargetMode="External"/><Relationship Id="rId6" Type="http://schemas.openxmlformats.org/officeDocument/2006/relationships/hyperlink" Target="http://historiwars.narod/ru/index/Drev/Drev2/htm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01:00Z</dcterms:created>
  <dc:creator>Admin</dc:creator>
  <dc:description/>
  <cp:keywords/>
  <dc:language>en-US</dc:language>
  <cp:lastModifiedBy>ВераВасильевна</cp:lastModifiedBy>
  <cp:lastPrinted>2015-09-06T12:50:00Z</cp:lastPrinted>
  <dcterms:modified xsi:type="dcterms:W3CDTF">2015-10-23T12:49:00Z</dcterms:modified>
  <cp:revision>18</cp:revision>
  <dc:subject/>
  <dc:title>Муниципальное бюджетное общеобразовательное учреждение</dc:title>
</cp:coreProperties>
</file>