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Вопросы и задания для проверки уровня литературного развития учащихся 9 класс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Разработка В.М.Лукьяненко, учителя школы ГБОУ СОШ № 93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</w:t>
      </w:r>
      <w:r>
        <w:rPr>
          <w:b/>
          <w:sz w:val="36"/>
        </w:rPr>
        <w:t>Москва  2014 год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Вопросы для проверки знания наизусть и навыков выразительного чтения текста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b/>
          <w:sz w:val="36"/>
        </w:rPr>
        <w:t xml:space="preserve">1 </w:t>
      </w:r>
      <w:r>
        <w:rPr>
          <w:sz w:val="28"/>
        </w:rPr>
        <w:t>Прочитайте наизусть вступление к «Слову о полку Игореве».</w:t>
      </w:r>
    </w:p>
    <w:p>
      <w:pPr>
        <w:pStyle w:val="Normal"/>
        <w:rPr>
          <w:sz w:val="28"/>
        </w:rPr>
      </w:pPr>
      <w:r>
        <w:rPr>
          <w:sz w:val="28"/>
        </w:rPr>
        <w:t>Каково значение «Слова…» для русской литературы последующих ве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Прочитайте наизусть отрывок из оды Ломоносова. Какие вечные ценности прославляет Ломоносов в ода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Прочитайте наизусть стихотворение( по выбору учителя)  назовите в нём основные признаки жан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Прочитайте наизусть монолог Чацкого из комедии А.С. Грибоедова «Горе от ума». Какие пороки общественного устройства подвергаются критике в монологах Чацког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 Прочитайте наизусть стихотворение А.С.Пушкина ( по выбору учителя). Как в нём отразились раздумья поэта о смысле жизни, о её вечных ценност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 Прочитайте наизусть отрывок из романа А.С.Пушкина «Евгений Онегин». Какую роль играет этот фрагмент в композиции роман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 Прочитайте наизусть одно из стихотворений М.Ю.Лермонтова. Какие темы и мотивы лирики поэта отразились в этом стихотворен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Прочитайте наизусть стихотворение А.Блока (по выбору учителя). В чём своеобразие его лирических интонаци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 Прочитайте наизусть стихотворение С.Есенина (по выбору учителя). Как в нём отражена любовь поэта к родин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 Прочитайте наизусть стихотворение Н.Заболоцкого (по выбору учителя).Докажите, что оно наполнено философским подтекс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Вопросы для проверки знаний основных фактов жизни и творческого пути писа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Расскажите о юности А.С .Грибоедова. Как мировоззренческая позиция писателя  отразилась в комедии «Горе от ума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Расскажите о лицейских годах жизни А.Пушкина .Назовите черты романтизма в произведениях  южного период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Расскажите о творчестве А.Пушкина после декабристского восстания. Какие новые темы и мотивы появились в поэзии этого период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 Какое место занимают в творчестве А.Пушкина две Болдинские осени (1830 и 1833) год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5 Расскажите о воспитании и образовании М.Ю.Лермонтова. Какие темы и мотивы характерны для его поэзии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 Расскажите о двух ссылках Лермонтова на Кавказ. Какое место занял Кавказ в его творчеств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 Расскажите о жизни Н.В.Гоголя. Какие впечатления жизни отразились в цикле повестей «Вечера на хуторе близ Диканьки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Какие мысли Н.В.Гоголя о назначении человека  отразились в «Петербургских повестях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сскажите о духовном кризисе Гоголя  в конце жизни. Можно ли считать Гоголя писателем с религиозным мировоззрение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  Вопросы для проверки знания  содержания изученных произвед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Из каких произведений эти строк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хочу учиться, хочу женить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крестьянки любить умею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йду искать по свету,</w:t>
      </w:r>
    </w:p>
    <w:p>
      <w:pPr>
        <w:pStyle w:val="Normal"/>
        <w:rPr>
          <w:sz w:val="28"/>
        </w:rPr>
      </w:pPr>
      <w:r>
        <w:rPr>
          <w:sz w:val="28"/>
        </w:rPr>
        <w:t>Где оскорблённому есть чувству угол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юблю в тебе я прошлое страданье</w:t>
      </w:r>
    </w:p>
    <w:p>
      <w:pPr>
        <w:pStyle w:val="Normal"/>
        <w:rPr>
          <w:sz w:val="28"/>
        </w:rPr>
      </w:pPr>
      <w:r>
        <w:rPr>
          <w:sz w:val="28"/>
        </w:rPr>
        <w:t>И молодость ушедшую м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чем я жил? Для какой цели я родилс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Из каких произведений 19 века эти географические наз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рдо, Жадрино, Кистенёвка, Белогорская крепость, Пятигорск, Арагва, Маниловка, Казань, Оренбур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Назовите 5 внесценических образов романа «Евгений Онегин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К каким литературным героям относятся  эти детали одеж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линовый берет, широкий боливар, мохнатая черкесская шпага, толстая солдатская шинель, фрак брусничного цвета, колпак, который носят деревенские дворовые ба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 Герои каких произведений 19 века имеют говорящие фамил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 Какие сны видят геро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Слова о полку Игорев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.С.Грибоед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.С.Пушкина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 Назовите строки из стихотворений С.Есенина и А Блока, в которых рисуется образ родин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29:00Z</dcterms:created>
  <dc:creator>User</dc:creator>
  <dc:description/>
  <cp:keywords/>
  <dc:language>en-US</dc:language>
  <cp:lastModifiedBy>User</cp:lastModifiedBy>
  <dcterms:modified xsi:type="dcterms:W3CDTF">2014-05-09T12:28:00Z</dcterms:modified>
  <cp:revision>2</cp:revision>
  <dc:subject/>
  <dc:title>Вопросы и задания для проверки уровня литературного развития учащихся 9 класса</dc:title>
</cp:coreProperties>
</file>