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</w:t>
      </w:r>
      <w:r>
        <w:rPr>
          <w:b/>
          <w:sz w:val="32"/>
          <w:szCs w:val="32"/>
          <w:lang w:val="en-US"/>
        </w:rPr>
        <w:t>THE  ABC  PARTY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вый  вечер  английского  языка  проводится  в  форме  утренника.  На  утреннике  организуется  несколько  игровых  конкурсов,  цель  которых  показать,  что  учащиеся  усвоили  за  первое   полугодие  обучения  английскому  языку.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утренник  также  приглашаются  сказочные  герои   из  некоторых  сказок  которые  помогут   провести  утренник.  Утренник  будет  проводится  ближе  к  новому  году,  поэтому  оформление  тоже  будет  новогодним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утренника</w:t>
      </w:r>
      <w:r>
        <w:rPr>
          <w:sz w:val="28"/>
          <w:szCs w:val="28"/>
          <w:lang w:val="en-US"/>
        </w:rPr>
        <w:t xml:space="preserve">:    </w:t>
      </w:r>
      <w:r>
        <w:rPr>
          <w:b/>
          <w:sz w:val="28"/>
          <w:szCs w:val="28"/>
          <w:lang w:val="en-US"/>
        </w:rPr>
        <w:t>«Knowledge  is  power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формление  сцены:  пословицы  про  знания  на  английском  язы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en-US"/>
        </w:rPr>
        <w:t>As  good  book  is  a  good  friend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A  good  name  is  better  than  gold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  <w:lang w:val="en-US"/>
        </w:rPr>
        <w:t>A  good  fame  is  better  than  a  good  face.</w:t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  <w:u w:val="single"/>
        </w:rPr>
        <w:t>ПРОГРАММА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od  afternoon,  dear  boys  and  girls,  teachers  and  parents!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Good  afternoo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Welcome  to  our  ABC  party.  The  pupils  of  the 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 forms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have  finished  the  alphabet  and  now  they  show  you  how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they  study  English,  how  have  they  learned  letters?  Let’s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>. (Заходит английский учебник за 5 класс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ABC  book:  </w:t>
      </w:r>
      <w:r>
        <w:rPr>
          <w:sz w:val="28"/>
          <w:szCs w:val="28"/>
          <w:lang w:val="en-US"/>
        </w:rPr>
        <w:t>Hello  children!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  Hello!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ABC  book:</w:t>
      </w:r>
      <w:r>
        <w:rPr>
          <w:sz w:val="28"/>
          <w:szCs w:val="28"/>
          <w:lang w:val="en-US"/>
        </w:rPr>
        <w:t xml:space="preserve">  Do  you  recognize  me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  Yes,  you  are  our  English  book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ABC  book:</w:t>
      </w:r>
      <w:r>
        <w:rPr>
          <w:sz w:val="28"/>
          <w:szCs w:val="28"/>
          <w:lang w:val="en-US"/>
        </w:rPr>
        <w:t xml:space="preserve">   Of  course,  I  am  your  first  English  book, which  you  read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at  the  English  lessons.  I  come  to  your  party,  because  I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want  to  watch  how  do  you  learn  English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    Welcome  to  our  party  and  sit  down  on  a  throne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ABC  book:</w:t>
      </w:r>
      <w:r>
        <w:rPr>
          <w:sz w:val="28"/>
          <w:szCs w:val="28"/>
          <w:lang w:val="en-US"/>
        </w:rPr>
        <w:t xml:space="preserve">    Oh,  thank  you,  my  dear  friends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Идет  и  садится  на  трон  в  углу  сцену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     OK  pupils  let’s  show  to  our  ABC  book  how  did  you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 xml:space="preserve">. (Звучит  песня 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 и  буквы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ыходят  на  сцену  у  каждого  ученика  на  груди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креплена  буква  на  руке  рисунок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.  Letter  A:</w:t>
      </w:r>
      <w:r>
        <w:rPr>
          <w:sz w:val="32"/>
          <w:szCs w:val="32"/>
          <w:lang w:val="en-US"/>
        </w:rPr>
        <w:t xml:space="preserve">      A  is  for  Apples  and  Apples – trees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</w:t>
      </w:r>
      <w:r>
        <w:rPr>
          <w:sz w:val="32"/>
          <w:szCs w:val="32"/>
          <w:lang w:val="en-US"/>
        </w:rPr>
        <w:t>You  can  see  apples  on  apple -  trees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. Letter  B:</w:t>
      </w:r>
      <w:r>
        <w:rPr>
          <w:sz w:val="32"/>
          <w:szCs w:val="32"/>
          <w:lang w:val="en-US"/>
        </w:rPr>
        <w:t xml:space="preserve">         B  is  for  Books  and  for  Bookcas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</w:t>
      </w:r>
      <w:r>
        <w:rPr>
          <w:sz w:val="32"/>
          <w:szCs w:val="32"/>
          <w:lang w:val="en-US"/>
        </w:rPr>
        <w:t>I  have  many  books  in  my  bookcas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3. Letter  C:</w:t>
      </w:r>
      <w:r>
        <w:rPr>
          <w:sz w:val="32"/>
          <w:szCs w:val="32"/>
          <w:lang w:val="en-US"/>
        </w:rPr>
        <w:t xml:space="preserve">          C  is  for  Cat.  My  cat  is  grey,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And  with  me  it  likes  to  pla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4. Letter  D:</w:t>
      </w:r>
      <w:r>
        <w:rPr>
          <w:sz w:val="32"/>
          <w:szCs w:val="32"/>
          <w:lang w:val="en-US"/>
        </w:rPr>
        <w:t xml:space="preserve">          D  is  for  Dog  and  for  Dogg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I  have  a  dog,  not  a  dogg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5. Letter  E:</w:t>
      </w:r>
      <w:r>
        <w:rPr>
          <w:sz w:val="32"/>
          <w:szCs w:val="32"/>
          <w:lang w:val="en-US"/>
        </w:rPr>
        <w:t xml:space="preserve">           E  is  for  Eight  and  for  Elev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How  much  is  eight  and  eleven?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6. Letter  F:</w:t>
      </w:r>
      <w:r>
        <w:rPr>
          <w:sz w:val="32"/>
          <w:szCs w:val="32"/>
          <w:lang w:val="en-US"/>
        </w:rPr>
        <w:t xml:space="preserve">           F  is  for  Flowers:  red  and  blue,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White  and  yellow  and  rosy  too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7. Letter G:</w:t>
      </w:r>
      <w:r>
        <w:rPr>
          <w:sz w:val="32"/>
          <w:szCs w:val="32"/>
          <w:lang w:val="en-US"/>
        </w:rPr>
        <w:t xml:space="preserve">            G  is  for  Girl,  and  also  for  Gard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I  see  a  girl  going  to  the  gard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8. Letter  H:</w:t>
      </w:r>
      <w:r>
        <w:rPr>
          <w:sz w:val="32"/>
          <w:szCs w:val="32"/>
          <w:lang w:val="en-US"/>
        </w:rPr>
        <w:t xml:space="preserve">           H  is  for  Hand.  I  have  two  Hands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This  is  the  way  I  clap  my  hands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9. Letter  I:</w:t>
      </w:r>
      <w:r>
        <w:rPr>
          <w:sz w:val="32"/>
          <w:szCs w:val="32"/>
          <w:lang w:val="en-US"/>
        </w:rPr>
        <w:t xml:space="preserve">            I  is  for I.  I’m  a  boy,  and  I’m  t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I  like  to  play  with  my  brother  B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0. Letter  J:</w:t>
      </w:r>
      <w:r>
        <w:rPr>
          <w:sz w:val="32"/>
          <w:szCs w:val="32"/>
          <w:lang w:val="en-US"/>
        </w:rPr>
        <w:t xml:space="preserve">          J  is  for  Jam.  This  is  apple  jam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Jimmy  likes  it,  and  so  does  Sam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1. Letter  K:</w:t>
      </w:r>
      <w:r>
        <w:rPr>
          <w:sz w:val="32"/>
          <w:szCs w:val="32"/>
          <w:lang w:val="en-US"/>
        </w:rPr>
        <w:t xml:space="preserve">        K  is  for  Kite.  Kate  has  a  kit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It  is  little,  and  it  is   whit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2. Letter  L:</w:t>
      </w:r>
      <w:r>
        <w:rPr>
          <w:sz w:val="32"/>
          <w:szCs w:val="32"/>
          <w:lang w:val="en-US"/>
        </w:rPr>
        <w:t xml:space="preserve">        L  is  for  Letter.  This  letter  is  for  m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It  is  from  my  sister,  as  you  can  se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3. Letter  M:</w:t>
      </w:r>
      <w:r>
        <w:rPr>
          <w:sz w:val="32"/>
          <w:szCs w:val="32"/>
          <w:lang w:val="en-US"/>
        </w:rPr>
        <w:t xml:space="preserve">       M  is  for  May  and  for  May  Day,</w:t>
      </w:r>
    </w:p>
    <w:p>
      <w:pPr>
        <w:pStyle w:val="Normal"/>
        <w:ind w:left="-540" w:hanging="0"/>
        <w:rPr/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For  March  and  for  Mother’s  Da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4. Letter  N:</w:t>
      </w:r>
      <w:r>
        <w:rPr>
          <w:sz w:val="32"/>
          <w:szCs w:val="32"/>
          <w:lang w:val="en-US"/>
        </w:rPr>
        <w:t xml:space="preserve">        N  is  for  Nine,  Ninety  and  Ninety – nine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Children,  how  much  is  ninety  and  nine?</w:t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5. Letter  O:</w:t>
      </w:r>
      <w:r>
        <w:rPr>
          <w:sz w:val="32"/>
          <w:szCs w:val="32"/>
          <w:lang w:val="en-US"/>
        </w:rPr>
        <w:t xml:space="preserve">         O  is  for  One.  One  and  two  is  thre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Three  little  cats  are  in  a  tree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16. Letter  P:</w:t>
      </w:r>
      <w:r>
        <w:rPr>
          <w:sz w:val="32"/>
          <w:szCs w:val="32"/>
          <w:lang w:val="en-US"/>
        </w:rPr>
        <w:t xml:space="preserve">          P  is  for  Pencils.  With  them  I  can  draw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A  red  pen,  a  green  tree  or  a  blue  door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b/>
          <w:sz w:val="28"/>
          <w:szCs w:val="28"/>
          <w:u w:val="single"/>
          <w:lang w:val="en-US"/>
        </w:rPr>
        <w:t>17. Letter  Q</w:t>
      </w:r>
      <w:r>
        <w:rPr>
          <w:b/>
          <w:sz w:val="32"/>
          <w:szCs w:val="32"/>
          <w:u w:val="single"/>
          <w:lang w:val="en-US"/>
        </w:rPr>
        <w:t>:</w:t>
      </w:r>
      <w:r>
        <w:rPr>
          <w:sz w:val="32"/>
          <w:szCs w:val="32"/>
          <w:lang w:val="en-US"/>
        </w:rPr>
        <w:t xml:space="preserve">         Q  is  for  Questions:  How  are  you?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How  old  are you?  and  How  do  you  do?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8. Letter  R:</w:t>
      </w:r>
      <w:r>
        <w:rPr>
          <w:sz w:val="32"/>
          <w:szCs w:val="32"/>
          <w:lang w:val="en-US"/>
        </w:rPr>
        <w:t xml:space="preserve">         R  is  for  Red.  Many  things  are  red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  <w:lang w:val="en-US"/>
        </w:rPr>
        <w:t>What  can  be  red?  Do  you  know  Fred?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19. Letter  S:</w:t>
      </w:r>
      <w:r>
        <w:rPr>
          <w:sz w:val="32"/>
          <w:szCs w:val="32"/>
          <w:lang w:val="en-US"/>
        </w:rPr>
        <w:t xml:space="preserve">         S  is  for  Street.  This  is  my   street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There  are  a  lot  of  trees  in my  street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0. Letter  T:</w:t>
      </w:r>
      <w:r>
        <w:rPr>
          <w:sz w:val="32"/>
          <w:szCs w:val="32"/>
          <w:lang w:val="en-US"/>
        </w:rPr>
        <w:t xml:space="preserve">         T  is  for  Tick  and  for  Tock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“</w:t>
      </w:r>
      <w:r>
        <w:rPr>
          <w:sz w:val="32"/>
          <w:szCs w:val="32"/>
          <w:lang w:val="en-US"/>
        </w:rPr>
        <w:t>Tick - Tock”,  says  the  clock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1. Letter  U:</w:t>
      </w:r>
      <w:r>
        <w:rPr>
          <w:sz w:val="32"/>
          <w:szCs w:val="32"/>
          <w:lang w:val="en-US"/>
        </w:rPr>
        <w:t xml:space="preserve">         U  is  for  Under,  but  not  for  At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“</w:t>
      </w:r>
      <w:r>
        <w:rPr>
          <w:sz w:val="32"/>
          <w:szCs w:val="32"/>
          <w:lang w:val="en-US"/>
        </w:rPr>
        <w:t>I’m  under  the  tree,”  says  Pat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2.  Letter  V:</w:t>
      </w:r>
      <w:r>
        <w:rPr>
          <w:sz w:val="32"/>
          <w:szCs w:val="32"/>
          <w:lang w:val="en-US"/>
        </w:rPr>
        <w:t xml:space="preserve">        V  is  in  Five  and  also  in  Seven,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It  is  in  Twelve  and  in  Eleven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3. Letter  W:</w:t>
      </w:r>
      <w:r>
        <w:rPr>
          <w:sz w:val="32"/>
          <w:szCs w:val="32"/>
          <w:lang w:val="en-US"/>
        </w:rPr>
        <w:t xml:space="preserve">         W  is  for  Winter  when  it is  cold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</w:t>
      </w:r>
      <w:r>
        <w:rPr>
          <w:sz w:val="32"/>
          <w:szCs w:val="32"/>
          <w:lang w:val="en-US"/>
        </w:rPr>
        <w:t>But  I  like  winter  and   I  like  cold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4. Letter  X:</w:t>
      </w:r>
      <w:r>
        <w:rPr>
          <w:sz w:val="32"/>
          <w:szCs w:val="32"/>
          <w:lang w:val="en-US"/>
        </w:rPr>
        <w:t xml:space="preserve">          X  is  in  Six.  Let’s  count  up  to  six!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One, two, three, four, five, six!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25. Letter  Y:</w:t>
      </w:r>
      <w:r>
        <w:rPr>
          <w:sz w:val="32"/>
          <w:szCs w:val="32"/>
          <w:lang w:val="en-US"/>
        </w:rPr>
        <w:t xml:space="preserve">          Y  is  for  a  Yard  where  children  pla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They  play  in  the  yard  every  day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32"/>
          <w:szCs w:val="32"/>
          <w:u w:val="single"/>
          <w:lang w:val="en-US"/>
        </w:rPr>
        <w:t>26. Letter  Z:</w:t>
      </w:r>
      <w:r>
        <w:rPr>
          <w:sz w:val="32"/>
          <w:szCs w:val="32"/>
          <w:lang w:val="en-US"/>
        </w:rPr>
        <w:t xml:space="preserve">           Z  is  for  the  Zoo.  Let’s  go  to  the  Zoo.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</w:t>
      </w:r>
      <w:r>
        <w:rPr>
          <w:sz w:val="32"/>
          <w:szCs w:val="32"/>
          <w:lang w:val="en-US"/>
        </w:rPr>
        <w:t>I  like  to  go  to  the  Zoo.  And  you?</w:t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     Now,  let’s  sing  a  song  “The  ABC”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(Эту  песню  поют  все  присутствующие  в  зале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ащиеся  и  уходят  со  сцены. Выходят Незнайка и Знайк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Neznaika:</w:t>
      </w:r>
      <w:r>
        <w:rPr>
          <w:sz w:val="28"/>
          <w:szCs w:val="28"/>
          <w:lang w:val="en-US"/>
        </w:rPr>
        <w:t xml:space="preserve">       Znaika  look  what  a  beautiful  place  is  here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Znaika:</w:t>
      </w:r>
      <w:r>
        <w:rPr>
          <w:sz w:val="28"/>
          <w:szCs w:val="28"/>
          <w:lang w:val="en-US"/>
        </w:rPr>
        <w:t xml:space="preserve">           Certainly, today  the  pupils  of  the  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 forms  are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elebrating  the  ABC  party.  They  are  showing  their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knowledge  in  English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Neznaika:</w:t>
      </w:r>
      <w:r>
        <w:rPr>
          <w:sz w:val="28"/>
          <w:szCs w:val="28"/>
          <w:lang w:val="en-US"/>
        </w:rPr>
        <w:t xml:space="preserve">        It’s  interesting.  Znaika  I  want  to   study  English  too.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Is it difficult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Znaika:</w:t>
      </w:r>
      <w:r>
        <w:rPr>
          <w:sz w:val="28"/>
          <w:szCs w:val="28"/>
          <w:lang w:val="en-US"/>
        </w:rPr>
        <w:t xml:space="preserve">             No, it’s  not  difficult.  Do  you  want  to  watch  what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English  poems  the  pupils  learn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Neznaika:</w:t>
      </w:r>
      <w:r>
        <w:rPr>
          <w:sz w:val="28"/>
          <w:szCs w:val="28"/>
          <w:lang w:val="en-US"/>
        </w:rPr>
        <w:t xml:space="preserve">         Ye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Znaika:</w:t>
      </w:r>
      <w:r>
        <w:rPr>
          <w:sz w:val="28"/>
          <w:szCs w:val="28"/>
          <w:lang w:val="en-US"/>
        </w:rPr>
        <w:t xml:space="preserve">          Let’s  sit  and  listen.  </w:t>
      </w:r>
      <w:r>
        <w:rPr>
          <w:sz w:val="28"/>
          <w:szCs w:val="28"/>
        </w:rPr>
        <w:t>(Выходят  ученики  и  читают  стихи)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1:</w:t>
      </w:r>
      <w:r>
        <w:rPr>
          <w:sz w:val="28"/>
          <w:szCs w:val="28"/>
          <w:lang w:val="en-US"/>
        </w:rPr>
        <w:t xml:space="preserve">         Good  afternoon,  good  afternoo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Good  afternoon  to  you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Good  afternoon,  good  afternoo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I am  glad  to  see  you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2:</w:t>
      </w:r>
      <w:r>
        <w:rPr>
          <w:sz w:val="28"/>
          <w:szCs w:val="28"/>
          <w:lang w:val="en-US"/>
        </w:rPr>
        <w:t xml:space="preserve">           Pussy – cat,  Pussy – ca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Can  you  catch  that  big  fat  rat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If  you  catch  that  bad  fat  rat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You  will  have  some  milk  for  tha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3:</w:t>
      </w:r>
      <w:r>
        <w:rPr>
          <w:sz w:val="28"/>
          <w:szCs w:val="28"/>
          <w:lang w:val="en-US"/>
        </w:rPr>
        <w:t xml:space="preserve">           What’s  your  name?  What’s  your  name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Now  tell  me  pleas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My  name  is  Ben. My  name  is  Be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That’s  my  nam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4:</w:t>
      </w:r>
      <w:r>
        <w:rPr>
          <w:sz w:val="28"/>
          <w:szCs w:val="28"/>
          <w:lang w:val="en-US"/>
        </w:rPr>
        <w:t xml:space="preserve">            Rain  on  the  green  grass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And  rain  on  the  tre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Rain  on  the  house –top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But  not  on  m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Pupil  5:</w:t>
      </w:r>
      <w:r>
        <w:rPr>
          <w:sz w:val="28"/>
          <w:szCs w:val="28"/>
          <w:lang w:val="en-US"/>
        </w:rPr>
        <w:t xml:space="preserve">             When  I  am  te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I  give  you  a  pe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Then  you  write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Like  brother  Be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6:</w:t>
      </w:r>
      <w:r>
        <w:rPr>
          <w:sz w:val="28"/>
          <w:szCs w:val="28"/>
          <w:lang w:val="en-US"/>
        </w:rPr>
        <w:t xml:space="preserve">             I  like  Sunday  best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Monday, Tuesday, Wednesday les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Thursday, Friday  are  not  bad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Saturday  is  better  ye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But  I  like  Sunday  bes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7:</w:t>
      </w:r>
      <w:r>
        <w:rPr>
          <w:sz w:val="28"/>
          <w:szCs w:val="28"/>
          <w:lang w:val="en-US"/>
        </w:rPr>
        <w:t xml:space="preserve">            I  have  two  legs,  with  which  I  walk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I  have  a  tongue,  with  which  I  talk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And  with  it  too  I  eat  my  food,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And  tell  if  it’s  bad  or  good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(Звучит  тихая  музыка  заходят  снежная  королева  и  снежинк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now  queen:</w:t>
      </w:r>
      <w:r>
        <w:rPr>
          <w:sz w:val="28"/>
          <w:szCs w:val="28"/>
          <w:lang w:val="en-US"/>
        </w:rPr>
        <w:t xml:space="preserve">     Good  afternoon,  childre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        Good  afternoon.  Welcome  to you!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Snow  queen:</w:t>
      </w:r>
      <w:r>
        <w:rPr>
          <w:sz w:val="28"/>
          <w:szCs w:val="28"/>
          <w:lang w:val="en-US"/>
        </w:rPr>
        <w:t xml:space="preserve">      I  heard  you  study  English  and  today  you  are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celebrating  the  ABC  party.  I  want  to  congratulate  you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 xml:space="preserve">with  your  party  I  hope  you  will  be  very  clever  and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polite  boys  and  girls.  And  I  want  to  read  a  poem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and  then  my  snowflakes  dance  to  you.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So  softly  came  the  snowflakes dow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That  no  one   heard,  in all  the  tow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And  right – side  up  they  landed  too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As  parachuting  elves  would  do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So  when  the  morning  came  surprise!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The  world  lay  white  before  our  eyes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With  cotton  roof  and  hills  a – blur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And  avenues  of  rabbit  fur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now  queen:</w:t>
      </w:r>
      <w:r>
        <w:rPr>
          <w:sz w:val="28"/>
          <w:szCs w:val="28"/>
          <w:lang w:val="en-US"/>
        </w:rPr>
        <w:t xml:space="preserve">    Let’s  dance  my  little  snowflake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 Jingle  bells  </w:t>
      </w: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нежинки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     Oh, thank  you  snow  queen  and  little  snowflakes.  You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may  sit  and  watch  our  show.  Look  pupils.  This  is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Snow White and  seven Dwarfs.  (</w:t>
      </w:r>
      <w:r>
        <w:rPr>
          <w:sz w:val="28"/>
          <w:szCs w:val="28"/>
        </w:rPr>
        <w:t>гномик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ей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Dwarfs:</w:t>
      </w:r>
      <w:r>
        <w:rPr>
          <w:sz w:val="28"/>
          <w:szCs w:val="28"/>
          <w:lang w:val="en-US"/>
        </w:rPr>
        <w:t xml:space="preserve">         Heigh –ho,  Heigh – ho,  Heigh – ho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To make your troubles go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Just keep on singing all day long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Heigh – ho,  Heigh –ho, Heigh –ho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 xml:space="preserve">Teacher: </w:t>
      </w:r>
      <w:r>
        <w:rPr>
          <w:sz w:val="28"/>
          <w:szCs w:val="28"/>
          <w:lang w:val="en-US"/>
        </w:rPr>
        <w:t xml:space="preserve">       Good  afternoon  Snow  White.   Good  afternoon  Dwarf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Snow  White  why are  you  sad?  What’s  the  matter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now  White:</w:t>
      </w:r>
      <w:r>
        <w:rPr>
          <w:sz w:val="28"/>
          <w:szCs w:val="28"/>
          <w:lang w:val="en-US"/>
        </w:rPr>
        <w:t xml:space="preserve">    Oh, my  Dwarfs  begin  to  study  English  but  they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 xml:space="preserve">don’t  understand  the  sounds  and  they  confuse  the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big  letters  and  the  small  letter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        Oh,  don’t  distress my  dear.  The  pupils  help  to  your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Dwarfs  yes,  children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      Yes,  we  help  them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несколько  учеников  выходят  и  разбирают  буквы н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ленькие  и  большие.  Говорят  о  некоторых  звуках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</w:t>
      </w:r>
      <w:r>
        <w:rPr>
          <w:b/>
          <w:sz w:val="28"/>
          <w:szCs w:val="28"/>
          <w:u w:val="single"/>
        </w:rPr>
        <w:t xml:space="preserve"> 1:  </w:t>
      </w:r>
      <w:r>
        <w:rPr>
          <w:sz w:val="28"/>
          <w:szCs w:val="28"/>
        </w:rPr>
        <w:t xml:space="preserve">         В английском языке 26 букв из них 6 букв гласных  и 20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гласных.  Каждая гласная буква имеет четыре тип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ения. Например  буква  Аа  в закрытом слоге читается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[ӕ]  Bat, rat, fat.    </w:t>
      </w:r>
      <w:r>
        <w:rPr>
          <w:sz w:val="28"/>
          <w:szCs w:val="28"/>
        </w:rPr>
        <w:t>В открытом слоге читается как  [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]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 xml:space="preserve">.    Вместе с букв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читается как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]  </w:t>
      </w:r>
      <w:r>
        <w:rPr>
          <w:sz w:val="28"/>
          <w:szCs w:val="28"/>
          <w:lang w:val="en-US"/>
        </w:rPr>
        <w:t>c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ar</w:t>
      </w:r>
      <w:r>
        <w:rPr>
          <w:sz w:val="28"/>
          <w:szCs w:val="28"/>
        </w:rPr>
        <w:t xml:space="preserve">.   А если после идет еще и гласная т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итается как  [єә]  </w:t>
      </w:r>
      <w:r>
        <w:rPr>
          <w:sz w:val="28"/>
          <w:szCs w:val="28"/>
          <w:lang w:val="en-US"/>
        </w:rPr>
        <w:t>car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are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</w:t>
      </w:r>
      <w:r>
        <w:rPr>
          <w:b/>
          <w:sz w:val="28"/>
          <w:szCs w:val="28"/>
          <w:u w:val="single"/>
        </w:rPr>
        <w:t xml:space="preserve">  2:</w:t>
      </w:r>
      <w:r>
        <w:rPr>
          <w:sz w:val="28"/>
          <w:szCs w:val="28"/>
        </w:rPr>
        <w:t xml:space="preserve">          А также есть буквы которые объединясь  образуют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вый звук  э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 [Ѳ]    и   [ð]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пример:  </w:t>
      </w:r>
      <w:r>
        <w:rPr>
          <w:sz w:val="28"/>
          <w:szCs w:val="28"/>
          <w:lang w:val="en-US"/>
        </w:rPr>
        <w:t>this,  that,  thick,  thing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now  White:</w:t>
      </w:r>
      <w:r>
        <w:rPr>
          <w:sz w:val="28"/>
          <w:szCs w:val="28"/>
          <w:lang w:val="en-US"/>
        </w:rPr>
        <w:t xml:space="preserve">    Thanks  children  and  now  my  dwarfs  dance  and  sing  a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son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.  (гномики  поют  и  танцуют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гномики уходят  и  выходят лиса  Алиса  и  кот  Базилио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6.2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  <w:lang w:val="en-US"/>
        </w:rPr>
        <w:t>Fox  Alice: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Cat  Bazilio:</w:t>
      </w:r>
      <w:r>
        <w:rPr>
          <w:sz w:val="28"/>
          <w:szCs w:val="28"/>
          <w:lang w:val="en-US"/>
        </w:rPr>
        <w:t xml:space="preserve">    Do  you  speak  English?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Do  you  speak  English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Yes, but just a little  bi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1524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2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Are you from Chile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Are  you  from  Chile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No, I’m not. I’m from Brazil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My  name is  Basilio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My name  is  Basilio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What’s  your  name and  where’re you  from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My  name  is  Alice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 xml:space="preserve">My  name  is  Alice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I’m from Washington  DC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524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2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I’m  glad  to  meet  you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I’m  glad  to  meet  you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I’m  so  glad  to  meet  you  too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Fox  Alice:</w:t>
      </w:r>
      <w:r>
        <w:rPr>
          <w:sz w:val="28"/>
          <w:szCs w:val="28"/>
          <w:lang w:val="en-US"/>
        </w:rPr>
        <w:t xml:space="preserve">          ha, ha, ha.  Look  what  a  nice  place.  There  are  many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 xml:space="preserve">pupils  I  love  little  boys  and  girls.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Cat  Basilio:</w:t>
      </w:r>
      <w:r>
        <w:rPr>
          <w:sz w:val="28"/>
          <w:szCs w:val="28"/>
          <w:lang w:val="en-US"/>
        </w:rPr>
        <w:t xml:space="preserve">       Yes,  yes  I  love  them  too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Fox  Alice:</w:t>
      </w:r>
      <w:r>
        <w:rPr>
          <w:sz w:val="28"/>
          <w:szCs w:val="28"/>
          <w:lang w:val="en-US"/>
        </w:rPr>
        <w:t xml:space="preserve">       But  what  are  you  doing  now  here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  we  are  celebrating  the  ABC  party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Fox  Alice:</w:t>
      </w:r>
      <w:r>
        <w:rPr>
          <w:sz w:val="28"/>
          <w:szCs w:val="28"/>
          <w:lang w:val="en-US"/>
        </w:rPr>
        <w:t xml:space="preserve">    Do  you   know  English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Yes,  we  ar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 xml:space="preserve">Cat   Basilio: </w:t>
      </w:r>
      <w:r>
        <w:rPr>
          <w:sz w:val="28"/>
          <w:szCs w:val="28"/>
          <w:lang w:val="en-US"/>
        </w:rPr>
        <w:t xml:space="preserve">  Why  do  you  study  English?  It  is  too  difficult.  I  don’t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like  to  study,  I like  to  eat  and  I  like  money.  Have  you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money?  Give  me  money!  I  am  very  poor  cat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Pupils: </w:t>
      </w:r>
      <w:r>
        <w:rPr>
          <w:sz w:val="28"/>
          <w:szCs w:val="28"/>
          <w:lang w:val="en-US"/>
        </w:rPr>
        <w:t xml:space="preserve">  We  have  not  money,  but  we  have  knowledge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 xml:space="preserve">Fox  Alice: </w:t>
      </w:r>
      <w:r>
        <w:rPr>
          <w:sz w:val="28"/>
          <w:szCs w:val="28"/>
          <w:lang w:val="en-US"/>
        </w:rPr>
        <w:t xml:space="preserve">  Oh, my  dear  children,  why  do  you  study  at  school?  Let’s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go  with  us.  We  go  to the  happy  city  where  not  schools,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teachers  and  grown  - ups.  You  may  play  all  day  long.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This  is  a  very  nice  plac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 xml:space="preserve">ABC  book:  </w:t>
      </w:r>
      <w:r>
        <w:rPr>
          <w:sz w:val="28"/>
          <w:szCs w:val="28"/>
          <w:lang w:val="en-US"/>
        </w:rPr>
        <w:t xml:space="preserve"> You  are  bad  fox  and  stupid  cat  go  away   and  don’t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ome  back  to  our  school.  Our  pupils  are   very  clever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and  want  to  study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 xml:space="preserve">Fox  and  Cat:  </w:t>
      </w:r>
      <w:r>
        <w:rPr>
          <w:sz w:val="28"/>
          <w:szCs w:val="28"/>
          <w:lang w:val="en-US"/>
        </w:rPr>
        <w:t xml:space="preserve"> OK, OK  we  go   away  but  we’ll  come  back.  Good –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bye!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Teacher:</w:t>
      </w:r>
      <w:r>
        <w:rPr>
          <w:sz w:val="28"/>
          <w:szCs w:val="28"/>
          <w:lang w:val="en-US"/>
        </w:rPr>
        <w:t xml:space="preserve">     Oh what  a  bad  fox  and  cat.  Don’t listen them.  Dear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children  you  know   soon  the  New  Year  will  come  to  our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country.  Do  you  remember  you  wrote   a  letter  to  Santa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and   invited  him  to  ABC  party.  Santa  got  your  letter  and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promise  to  come  to   the  party.  Let’s  call  him.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Pupils: </w:t>
      </w:r>
      <w:r>
        <w:rPr>
          <w:sz w:val="28"/>
          <w:szCs w:val="28"/>
          <w:lang w:val="en-US"/>
        </w:rPr>
        <w:t xml:space="preserve">     Santa  -  Claus,  Santa  -  Claus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anta – Claus:</w:t>
      </w:r>
      <w:r>
        <w:rPr>
          <w:sz w:val="28"/>
          <w:szCs w:val="28"/>
          <w:lang w:val="en-US"/>
        </w:rPr>
        <w:t xml:space="preserve">  I  am  coming,  I am  coming  my  little  friends.  Good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afternoon  children.  Thank  you  for  your  invitation  to 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 xml:space="preserve">your  party.  I  bring  you  many  presents.  But  at  first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you  show  me  how  do  you  learn  English?  Do  you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know  any  English  poems  about  New  Year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Pupils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.  (Выходят  ученики  и  рассказывают  стих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Pupil  1:</w:t>
      </w:r>
      <w:r>
        <w:rPr>
          <w:sz w:val="28"/>
          <w:szCs w:val="28"/>
          <w:lang w:val="en-US"/>
        </w:rPr>
        <w:t xml:space="preserve">   This  is  the  season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When  children  ski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And  old  Santa  Claus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Brings  the  New  Year  tree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Pupil  2:</w:t>
      </w:r>
      <w:r>
        <w:rPr>
          <w:sz w:val="28"/>
          <w:szCs w:val="28"/>
          <w:lang w:val="en-US"/>
        </w:rPr>
        <w:t xml:space="preserve">    The  windows  are  blue   at  night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But  in  the  morning  they   are  white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And  snowflakes  are  falling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“</w:t>
      </w:r>
      <w:r>
        <w:rPr>
          <w:sz w:val="28"/>
          <w:szCs w:val="28"/>
          <w:lang w:val="en-US"/>
        </w:rPr>
        <w:t>Come  out”  they  are  calling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  <w:lang w:val="en-US"/>
        </w:rPr>
        <w:t>Santa Claus:</w:t>
      </w:r>
      <w:r>
        <w:rPr>
          <w:sz w:val="28"/>
          <w:szCs w:val="28"/>
          <w:lang w:val="en-US"/>
        </w:rPr>
        <w:t xml:space="preserve">   Good  my  friends.  And  now  I  read  some  riddles  and 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you  solve  its,  if  you   find  the  right  answer  the  snow  is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going.  OK  let’s  begi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 little  old  woman  with  twelve  children,</w:t>
      </w:r>
    </w:p>
    <w:p>
      <w:pPr>
        <w:pStyle w:val="Normal"/>
        <w:ind w:left="16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 short,  some  long,  some  cold,  some  hot.</w:t>
      </w:r>
    </w:p>
    <w:p>
      <w:pPr>
        <w:pStyle w:val="Normal"/>
        <w:ind w:left="169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is  she?    (a  yea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 white,  it  is  cold.  We  can  skate  on it. What is it?</w:t>
      </w:r>
    </w:p>
    <w:p>
      <w:pPr>
        <w:pStyle w:val="Normal"/>
        <w:ind w:left="12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Ice)</w:t>
      </w:r>
    </w:p>
    <w:p>
      <w:pPr>
        <w:pStyle w:val="Normal"/>
        <w:ind w:left="12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man  cannot  live  inside  the  house?  (a  snowma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goes  up  when  the  rain  comes  down?  (an umbrell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 no  legs  but just for  fun   it is always on the run? (a ball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Santa Claus:</w:t>
      </w:r>
      <w:r>
        <w:rPr>
          <w:sz w:val="28"/>
          <w:szCs w:val="28"/>
          <w:lang w:val="en-US"/>
        </w:rPr>
        <w:t xml:space="preserve">  Oh, very nice boys and girls!  I  see  you study  Englis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well.  I  enjoyed  your  party.  You  recited  poems,  sang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songs  and  danced  very  well.  Now  it’s  my  turn  to  do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something  and  I know  what  to do.  I’ve  got  presents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for  you,  a present  for  each  one.  I  hope   you’ll  li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my  presen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Teacher:  </w:t>
      </w:r>
      <w:r>
        <w:rPr>
          <w:sz w:val="28"/>
          <w:szCs w:val="28"/>
          <w:lang w:val="en-US"/>
        </w:rPr>
        <w:t xml:space="preserve">    Thank  you Santa.  Well  our  party  have  finished.  Thank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you for all of  you</w:t>
      </w:r>
      <w:r>
        <w:rPr>
          <w:color w:val="FF0000"/>
          <w:sz w:val="28"/>
          <w:szCs w:val="28"/>
          <w:lang w:val="en-US"/>
        </w:rPr>
        <w:t>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Pupils:</w:t>
      </w:r>
      <w:r>
        <w:rPr>
          <w:sz w:val="28"/>
          <w:szCs w:val="28"/>
          <w:lang w:val="en-US"/>
        </w:rPr>
        <w:t xml:space="preserve">   We  can read,  we  can  wri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e  can  speak  English, t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We  love  learning English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nd  what  about  you?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35:00Z</dcterms:created>
  <dc:creator>WiZaRd</dc:creator>
  <dc:description/>
  <cp:keywords/>
  <dc:language>en-US</dc:language>
  <cp:lastModifiedBy>WiZaRd</cp:lastModifiedBy>
  <cp:lastPrinted>2013-12-05T07:21:00Z</cp:lastPrinted>
  <dcterms:modified xsi:type="dcterms:W3CDTF">2015-10-18T19:44:00Z</dcterms:modified>
  <cp:revision>56</cp:revision>
  <dc:subject/>
  <dc:title>                                   THE  ABC  PARTY</dc:title>
</cp:coreProperties>
</file>