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хнологическая карта урока в 3  классе по теме: «</w:t>
      </w:r>
      <w:r>
        <w:rPr>
          <w:rFonts w:cs="Times New Roman" w:ascii="Times New Roman" w:hAnsi="Times New Roman"/>
          <w:bCs/>
          <w:i/>
          <w:sz w:val="24"/>
          <w:szCs w:val="24"/>
          <w:lang w:val="en-US"/>
        </w:rPr>
        <w:t>Let</w:t>
      </w:r>
      <w:r>
        <w:rPr>
          <w:rFonts w:cs="Times New Roman" w:ascii="Times New Roman" w:hAnsi="Times New Roman"/>
          <w:bCs/>
          <w:i/>
          <w:sz w:val="24"/>
          <w:szCs w:val="24"/>
        </w:rPr>
        <w:t>’</w:t>
      </w:r>
      <w:r>
        <w:rPr>
          <w:rFonts w:cs="Times New Roman" w:ascii="Times New Roman" w:hAnsi="Times New Roman"/>
          <w:bCs/>
          <w:i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  <w:lang w:val="en-US"/>
        </w:rPr>
        <w:t>count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  <w:lang w:val="en-US"/>
        </w:rPr>
        <w:t>to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100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56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9"/>
        <w:gridCol w:w="13004"/>
      </w:tblGrid>
      <w:tr>
        <w:trPr>
          <w:trHeight w:val="331" w:hRule="atLeast"/>
        </w:trPr>
        <w:tc>
          <w:tcPr>
            <w:tcW w:w="2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мет</w:t>
            </w:r>
          </w:p>
        </w:tc>
        <w:tc>
          <w:tcPr>
            <w:tcW w:w="1300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английский язык</w:t>
            </w:r>
          </w:p>
        </w:tc>
      </w:tr>
      <w:tr>
        <w:trPr>
          <w:trHeight w:val="331" w:hRule="atLeast"/>
        </w:trPr>
        <w:tc>
          <w:tcPr>
            <w:tcW w:w="2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ласс</w:t>
            </w:r>
          </w:p>
        </w:tc>
        <w:tc>
          <w:tcPr>
            <w:tcW w:w="130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3</w:t>
            </w:r>
          </w:p>
        </w:tc>
      </w:tr>
      <w:tr>
        <w:trPr>
          <w:trHeight w:val="314" w:hRule="atLeast"/>
        </w:trPr>
        <w:tc>
          <w:tcPr>
            <w:tcW w:w="2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втор УМК</w:t>
            </w:r>
          </w:p>
        </w:tc>
        <w:tc>
          <w:tcPr>
            <w:tcW w:w="130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М.З. Биболетова</w:t>
            </w:r>
          </w:p>
        </w:tc>
      </w:tr>
      <w:tr>
        <w:trPr>
          <w:trHeight w:val="314" w:hRule="atLeast"/>
        </w:trPr>
        <w:tc>
          <w:tcPr>
            <w:tcW w:w="2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урока</w:t>
            </w:r>
          </w:p>
        </w:tc>
        <w:tc>
          <w:tcPr>
            <w:tcW w:w="130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en-US"/>
              </w:rPr>
              <w:t>Let’s count to 100</w:t>
            </w:r>
          </w:p>
        </w:tc>
      </w:tr>
      <w:tr>
        <w:trPr>
          <w:trHeight w:val="331" w:hRule="atLeast"/>
        </w:trPr>
        <w:tc>
          <w:tcPr>
            <w:tcW w:w="2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ель темы</w:t>
            </w:r>
          </w:p>
        </w:tc>
        <w:tc>
          <w:tcPr>
            <w:tcW w:w="130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Познакомить со счетом от 20 до 100 </w:t>
            </w:r>
          </w:p>
        </w:tc>
      </w:tr>
      <w:tr>
        <w:trPr>
          <w:trHeight w:val="314" w:hRule="atLeast"/>
        </w:trPr>
        <w:tc>
          <w:tcPr>
            <w:tcW w:w="2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ип урока</w:t>
            </w:r>
          </w:p>
        </w:tc>
        <w:tc>
          <w:tcPr>
            <w:tcW w:w="130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ткрытие новых знаний</w:t>
            </w:r>
          </w:p>
        </w:tc>
      </w:tr>
      <w:tr>
        <w:trPr>
          <w:trHeight w:val="1505" w:hRule="atLeast"/>
        </w:trPr>
        <w:tc>
          <w:tcPr>
            <w:tcW w:w="2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ели урока</w:t>
            </w:r>
          </w:p>
        </w:tc>
        <w:tc>
          <w:tcPr>
            <w:tcW w:w="130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/>
              </w:rPr>
              <w:t xml:space="preserve">Деятельностная: использование полученных знаний для формирования умения и навыков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 xml:space="preserve"> употреблять в устной речи числительные от 1 до 100.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Умения  связно рассказывать о животных с опорой на образец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Содержательная: формирование коммуникативной компетенции в межкультурной коммуникации, активизация в речи ЛЕ по теме счет.</w:t>
            </w:r>
          </w:p>
        </w:tc>
      </w:tr>
      <w:tr>
        <w:trPr>
          <w:trHeight w:val="314" w:hRule="atLeast"/>
        </w:trPr>
        <w:tc>
          <w:tcPr>
            <w:tcW w:w="2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чебные ситуации</w:t>
            </w:r>
          </w:p>
        </w:tc>
        <w:tc>
          <w:tcPr>
            <w:tcW w:w="130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ситуация-проблема</w:t>
            </w:r>
          </w:p>
        </w:tc>
      </w:tr>
      <w:tr>
        <w:trPr>
          <w:trHeight w:val="645" w:hRule="atLeast"/>
        </w:trPr>
        <w:tc>
          <w:tcPr>
            <w:tcW w:w="26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ные понят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0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Счет десятками, составные числительные</w:t>
            </w:r>
          </w:p>
        </w:tc>
      </w:tr>
      <w:tr>
        <w:trPr>
          <w:trHeight w:val="645" w:hRule="atLeast"/>
        </w:trPr>
        <w:tc>
          <w:tcPr>
            <w:tcW w:w="26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жпредметные связи</w:t>
            </w:r>
          </w:p>
        </w:tc>
        <w:tc>
          <w:tcPr>
            <w:tcW w:w="130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Математика</w:t>
            </w:r>
          </w:p>
        </w:tc>
      </w:tr>
      <w:tr>
        <w:trPr>
          <w:trHeight w:val="314" w:hRule="atLeast"/>
        </w:trPr>
        <w:tc>
          <w:tcPr>
            <w:tcW w:w="26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ы работы</w:t>
            </w:r>
          </w:p>
        </w:tc>
        <w:tc>
          <w:tcPr>
            <w:tcW w:w="130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Индивидуальная, групповая работа </w:t>
            </w:r>
          </w:p>
        </w:tc>
      </w:tr>
      <w:tr>
        <w:trPr>
          <w:trHeight w:val="314" w:hRule="atLeast"/>
        </w:trPr>
        <w:tc>
          <w:tcPr>
            <w:tcW w:w="26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сурсы</w:t>
            </w:r>
          </w:p>
        </w:tc>
        <w:tc>
          <w:tcPr>
            <w:tcW w:w="1300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Математическое лото, презентация учителя к уроку, дидактический материал, видео запись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before="0" w:after="0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2117"/>
        <w:gridCol w:w="2254"/>
        <w:gridCol w:w="2135"/>
        <w:gridCol w:w="2003"/>
        <w:gridCol w:w="2113"/>
        <w:gridCol w:w="2183"/>
        <w:gridCol w:w="1944"/>
      </w:tblGrid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од урока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ятельность учителя</w:t>
            </w:r>
          </w:p>
        </w:tc>
        <w:tc>
          <w:tcPr>
            <w:tcW w:w="12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ятельность учащихся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знавательная</w:t>
            </w:r>
          </w:p>
        </w:tc>
        <w:tc>
          <w:tcPr>
            <w:tcW w:w="4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муникативная</w:t>
            </w:r>
          </w:p>
        </w:tc>
        <w:tc>
          <w:tcPr>
            <w:tcW w:w="4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гулятивная</w:t>
            </w:r>
          </w:p>
        </w:tc>
      </w:tr>
      <w:tr>
        <w:trPr>
          <w:trHeight w:val="999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Осуществляемые действия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Формируемые способы деятельности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Осуществляемые действ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Формируемые способы деятельности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Осуществляемые действия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Формируемые способы деятельности</w:t>
            </w:r>
          </w:p>
        </w:tc>
      </w:tr>
      <w:tr>
        <w:trPr>
          <w:trHeight w:val="970" w:hRule="atLeast"/>
        </w:trPr>
        <w:tc>
          <w:tcPr>
            <w:tcW w:w="15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этап. Мотивация (3 мин)</w:t>
            </w:r>
          </w:p>
        </w:tc>
      </w:tr>
      <w:tr>
        <w:trPr>
          <w:trHeight w:val="3412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хождение в тему урока и создание условий для осознанного восприятия нового материала (показывает цифры, и просить назвать их -5, 10, 15,20, 50, 51, 55,100)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вечаю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просы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ител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What is your name?-How old are you?-Do you like to play?-Can you sing?-Can you dance? Can you count?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ознают проблему: отсутствие информации  по теме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ктивизировать знания учащихся, необходимые для изучения нового материала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есь класс во фронтальном  режиме взаимодейству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вечая на вопросы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ителя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ирование навыков инициативного сотрудничества в поиске и сборе информации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еделение темы урока на основе соотнесения того, что уже известно и усвоено ими, и того что еще не известно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контроль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мин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лагает определить тему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то нужно для того, чтобы научиться считать до 100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де мы можем применить цифры?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движение гипотез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называя да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возра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количество предме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адрес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уществлять выбор наиболее эффективных способов решения задач в зависимости от конкретных условий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есь класс во фронтальном режиме взаимодейству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вечая на вопросы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рганизовывать и планировать учебное сотрудничество и цели с учителем и со сверстниками.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авят цель урока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елеполагание, самоанализ, условия достижения цели, на основе учета выделенных учителем ориентиров действия в новом учебном материале</w:t>
            </w:r>
          </w:p>
        </w:tc>
      </w:tr>
      <w:tr>
        <w:trPr/>
        <w:tc>
          <w:tcPr>
            <w:tcW w:w="15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этап. Актуализация и формирование индивидуального затруднения в пробном действии. (10 мин)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мин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вторение грамматической модели образования числительных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лагает повторить счет от 1-10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вторяю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ифры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полня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сню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“How many fingers do you have?”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вивают фонетические навыки и речевые умения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пользовать речевые средства для овладения новыми знаниями.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носят необходимые коррективы в действия после его завершения на основе оценки и учета характера сделанных ошибок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принятия решений.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мин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уе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инамическую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аузу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Let’s play a game with a “clever phone”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дит учеников на правило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спроизводят счет от 12 до 20 в произвольном порядке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ать умозаключения и выводы на основе аргументации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авило окончания –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teen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 счете от 13-20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огласовывают свои действ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учителем и классом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ять совместные действия , ориентироваться  на позицию партнер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анируют свои действия с поставленной зада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ивают свои возможности   и степень недостаточности знаний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 выполнении действий, ориентироваться на правила контроля и успешно использовать его в процессе выполнения</w:t>
            </w:r>
          </w:p>
        </w:tc>
      </w:tr>
      <w:tr>
        <w:trPr/>
        <w:tc>
          <w:tcPr>
            <w:tcW w:w="15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 этап. Реализация построенного проекта.  (5 мин)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мин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тивирует на изучение счета от20 до 10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виде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ует задание с введением новой лексики с опорой на таблицу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еделяют область затрудн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уют правило образования числительных от 20-1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ончание -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ty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вторяют за диктором, выполняют команды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трабатывают произношения новых слов, проговаривают по цепочке 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о использовать речевые средства для решения различных коммуникативных задач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контроль с опорой на таблицу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екватно самостоятельно оценивают правильность выполнения действия и вносят необходимые коррективы</w:t>
            </w:r>
          </w:p>
        </w:tc>
      </w:tr>
      <w:tr>
        <w:trPr/>
        <w:tc>
          <w:tcPr>
            <w:tcW w:w="15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 этап. Первичное закрепление с проговариванием во внешней речи. (5 мин)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мин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ет групповую работу с использованием математического лото.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более интересного запоминания числительных учитель привлекает некоторые предметы: игрушки животных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отнесение цифры и слова, запись пропущенных букв в слов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отребление существительных во множественном числе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уктурирование знаний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ние работать в группе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ние владеть грамматическими нормами изучаемого язык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анируют свои действия в соответствии с поставленной задачей и условиями её реализации, учатся работать  в  группе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носят необходимые коррективы в действие после его завершения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мин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изкультминут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одит гимнастику для глаз</w:t>
            </w:r>
            <w:r>
              <w:rPr>
                <w:rFonts w:eastAsia="Times New Roman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Ar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yo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tire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?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Look at me please! Let’s do exercises for your eyes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ники выполняют зарядку для глаз, следуя инструкциям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ятие напряжения с глаз для дальнейшей работы с печатным текстом</w:t>
            </w:r>
          </w:p>
        </w:tc>
      </w:tr>
      <w:tr>
        <w:trPr/>
        <w:tc>
          <w:tcPr>
            <w:tcW w:w="15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 этап. Тренировка. Самостоятельная работа.  (5 мин)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мин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тение стихотворения, замена цифр слов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лагает восстановить  стихотворение  с опорой на картинки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ют заготовленное стихотворение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ть с языковым материалом,  работать самостоятель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задания репродуктивного характера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 понимания: запись цифрами числитель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уются в ситуации, принимают решение о выборе правильного грамматического явления.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ируют процесс,  корректируют друг друга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, коррекция,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адекватная самостоятельная оценка правильности выполнения действия и необходимые коррективы</w:t>
            </w:r>
          </w:p>
        </w:tc>
      </w:tr>
      <w:tr>
        <w:trPr/>
        <w:tc>
          <w:tcPr>
            <w:tcW w:w="15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 этап. Включение в систему знаний, повторение. (12 мин)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мин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лагает прочитать и отгадать рассказ - загадку и поселить  своего питомца, записав улицу и  номер домика цифрами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Читают про себя текст, определяю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ъект по описанию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ерирование речевым материалом при выполнении 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чат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ть и сравнивать разные точки зрения, прежде чем принимать решение и делать выбор.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ние контролировать свой результат с заданным эталон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мин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зентация совместной деятельности.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ует прослушивание и демонстрацию готового продукта каждой группы (постер и сообщение о животном). 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зготовление постера. Составление рассказа о  своем питомце. 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лушают  обучающихся, взаимодействуют друг с другом, корректируют задания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ознанно строят речевые высказывания по образцу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ют свою модель описан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ируют работу с постером, оценивают свою работу, корректируют свою работу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онтроль, коррекция, самоконтроль, адекватная самостоятельная оценка правильности выполнения действия </w:t>
            </w:r>
          </w:p>
        </w:tc>
      </w:tr>
      <w:tr>
        <w:trPr/>
        <w:tc>
          <w:tcPr>
            <w:tcW w:w="15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  этап. Рефлексия. (2 мин)</w:t>
            </w:r>
          </w:p>
        </w:tc>
      </w:tr>
      <w:tr>
        <w:trPr>
          <w:trHeight w:val="3974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мин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лагает назвать цифры, которые вызвали затруднения в начале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ведение итогов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ируют полученную информацию. Строят высказы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ти выражают свое настроение и эмоциональное состояние в конце урока и желают друг другу весёлого дня и счастливых выходных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существлять сравнение 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заимодействие с учителем и классом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пользовать адекватные языковые средства для отображения своих мотивов и потребностей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ет результаты достигнутого на уроке, сравнивая уровень выполнения данного задания в начале и в конце урока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оценка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мин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ясняет содержание домашнего задания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считать по календарю  и записать цифрами и словами количество дней, оставшихся до дня рождения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домашнее задание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рганизовать себя, свою деятельность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720" w:right="720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9T22:34:00Z</dcterms:created>
  <dc:creator>Акимова</dc:creator>
  <dc:description/>
  <cp:keywords/>
  <dc:language>en-US</dc:language>
  <cp:lastModifiedBy>1</cp:lastModifiedBy>
  <dcterms:modified xsi:type="dcterms:W3CDTF">2014-04-11T00:01:00Z</dcterms:modified>
  <cp:revision>4</cp:revision>
  <dc:subject/>
  <dc:title/>
</cp:coreProperties>
</file>