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кабрьские странички календар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 xml:space="preserve">+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открытие нового слай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Добрый день, дорогие ребят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будем знакомиться с национальным календаре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стаем с вами странички декабря. Чем же они известны, знаменит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кабрь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Второе, народное, название этого месяца студен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и другие названия – стужайло, холодень, лютовей – лютует матушка-зи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по народному календарю – годопроводе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у конец, зиме нача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 год кончает, зиму начина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олняется песня «Вот и зима пришла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ждественский пос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т зимний пост служит для верующих освящением последней части года и приготовлением к празднованию Рождества Христ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Исполняется песня «Длинная дорога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</w:rPr>
        <w:t>Введение во храм Пресвятой Богородиц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Когда Деве Марии исполнилось три года, праведные родители приготовились исполнить свое обещание и посвятить Дитя Господу, то есть отдать Дочь жить в Иерусалимский храм. Там, вдали от греха и зла, девочек воспитывали благочестивые женщи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Родители одели Дочь в красивые одежды и отправились в путь. Впереди Марии шел хор девочек с зажженными свечами в руках. За ними, на удивление всему Иерусалиму, радостно следовало множество родственников, соседей и знакомых. Все держали в руках свечи и пели духовные пес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Иоаким и Анна поставили Марию на первую ступеньку ведущей в храм крутой лестницы. А всего ступенек было пятнадцать, и все высокие. Но маленькая Мария не оробела, улыбнулась и пошла наверх Сама. Вдруг все услышали дивное пение. Это светлые Ангелы невидимо окружили Деву и поддерживали Ее, помогая подня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ю встретил самый старший священник храма, которому было открыто, что эта Дева – Избранница Божия. Все ахнули, и даже Ангелы удивились, когда он повел ЕЕ во Святая Святых, куда и сам мог заходить только раз в го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ария осталась при хра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ив Дитя воле Отца Небесного, праведные родители возвратились дом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Юная Мария приходила в храм с первыми лучами солнца и долго молилась здесь. Потом Она занималась рукоделием, пряла лен и шерсть. Любила вышивать шелком, особенно облачения священнослужителей. Затем Она читала Священное Писание и размышляла о нем. После этого Дева снова молилась до тех пор, пока Ангелы не являлись к Ней с пищей небесн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олняется песня «Введение во храм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Около одиннадцати лет жила при храме Божием Мария и выросла глубоко верующей, во всем покорной Богу, необычайно скромной и трудолюбив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терина-санниц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В этот день на Руси открывался санный путь и устраивались гонки на санк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аленьких деревень на лошадях везли сельские жители в город свой товар на продаж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х городах торги собиралм огромное количество народу: здесь были и продавцы и покупатели, балаганщики и зева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рмарки приходили не только за тем, чтобы купить-продать, но и повеселить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Заглянем и мы с вами на ярмарку, посмотрим на весель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сценировка песни «Где был Иванушка?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де был, Иванушка?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ярмарке!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то купил, Иванушка?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урочку!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урочка по сеничкам зернышки клю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ушка в горенке песенки поет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де был, Иванушка?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ярмарке!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то купил, Иванушка?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точку!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Курочка по сеничкам зернышки клю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очка по лужице взад-вперед плыв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ушка в горенке песенки поет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де был, Иванушка?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ярмарке!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то купил, Иванушка?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рашечка!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урочка по сеничкам зернышки клю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очка по лужице взад-вперед плыв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шек в садике травушку жу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ушка в горенке песенки поет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де был, Иванушка?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ярмарке!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то купил, Иванушка?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ровушку!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урочка по сеничкам зернышки клю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очка по лужице взад-вперед плыв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шек в садике травушку жу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овушка деткам молоко дает,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ушка в горенке песенки по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</w:rPr>
        <w:t>Наум-грамотник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Ребята, а кто знает, чем знаменит день 14 декабря?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входит Наум-грамотник, здоровается с ребят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 к нам пожаловал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Н: Это я, Наум-грамотник. По древнему русскому обычаю, с этого дня, 14 декабря, начинали крестьянских детей учить грамоте. Более удобного времени для овладения азами чтения и счета крестьянину было не найти. А я покровитель этого д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водится конкурс пословиц и поговорок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дание – вспомнить пословицы и поговорки о Науме, учебе, грамот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0"/>
          <w:szCs w:val="20"/>
        </w:rPr>
        <w:t>Наум наставит на у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рамоте учиться – всегда пригодитс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атюшка Наум, наведи меня на ум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ек живи – век учис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яжело в учении – легко в бою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расна птица пером, а человек – умом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збука наука, а ребятам му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ез муки нет и нау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рень учения горек, да плод его сладок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олова без ума, что фонарь без свеч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е учась, и лаптя не сплетеш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едоученный и переученный хуже неучен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мная голова сто голов кормит, а худая и себя не прокорми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ье в счастье украшает, а в несчастье утешае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енье - свет, а неученье - тьм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иться никогда не поздно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читься всегда пригодитс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Чему смолоду не научился, того и под старость не будешь знат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А ведь наши детки ничего не знают о том, как в старину учились их сверстни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-грамотник, расскажи, пожалуй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Н: Детки, в школу собирайтесь! Петушок пропел давно!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ходят дети в народной одеж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, чады мои! Запоминайте букв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ет указкой на плака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аз, это – буки. Повторяйте, дети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Аз, аз, буки, буки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Аз, буки – бери указку в ру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, буки, верендеи – мухи в квас залете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, еры – упал дедушка с го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, буки – вот и все нау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от так целый год учили крестьянские дети буквы. Второй год складывали и запоминали слоги. И лишь на третий год учебы начинали читать. А вот как в старину учились запоминать цифры и счита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Раз-два – гол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-четыре – прицепи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-шесть – в ряд се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-восемь – сено кос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ь-десять – сено веси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Наум-грамотник, мы у тебя на уроке побывали, а теперь и ты загляни в нашу школу и посмотри, что знают наши дети о славянской азбу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 Перед нами славянская азбука – кириллица. Слово «азбука» произошло от названия первых двух букв славянского алфавита: аз и бу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2: Славянскую азбуку называют кириллицей в честь ее создателей – просветителей братьев Кирилла и Мефод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Кирилл преподавал философию, знал несколько языком. Мефодий поддерживал все добрые начинания своего бра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Да, помнят и чтят в народе составителей славянской азбу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В: А теперь, Наум, послушай, как наши ребята цифры заучиваю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олняется песня «Дважды два – четыре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А загадки вы любите отгадывать? Давай-ка, хозяюшка, загадаем детям старинные загад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Черный Ивашка, деревянная рубашка, где не пройдет, там след останется. (карандаш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орошо видит, а слепой. (неграмотный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Черные, кривые, от рожденья все немые, а как встанут в ряд – сразу все заговорят. (буквы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и небо, ни земля, видением бела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рое по ней ходят, одного водят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ва соглядают, один повелевает. (бумага, пальцы, перо, глаза, ум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Молодцы, с загадками справились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Наум, наши ребята в школе изучают не только буквы и цифры, они учатся дружить, уважать старших, оценивать свои поступ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олняется песня «Чему учат в школе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: Очень рад! Но мне пора домой. До свидания, ребят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До свидания, Наум-грамотник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В: На этом мы заканчиваем просматривать декабрьские странички народного календаря. И я думаю, что вы еще не раз придете ко мне в гости за народной мудростью!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25:00Z</dcterms:created>
  <dc:creator>silver</dc:creator>
  <dc:description/>
  <cp:keywords/>
  <dc:language>en-US</dc:language>
  <cp:lastModifiedBy>marina</cp:lastModifiedBy>
  <cp:lastPrinted>2009-12-13T21:32:00Z</cp:lastPrinted>
  <dcterms:modified xsi:type="dcterms:W3CDTF">2010-10-24T09:09:00Z</dcterms:modified>
  <cp:revision>5</cp:revision>
  <dc:subject/>
  <dc:title/>
</cp:coreProperties>
</file>