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1 по теме «Нумерация чисел от 1 до 100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иант 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задачу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е 64года, а бабушке 60. На сколько лет дедушка старше бабушки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пример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+ 1 =                  5 + 30 =                 56 – 50 =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40 – 1 =                   89 – 9 =                 80 – 20 =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, вставь вместо звёздочек знаки «&lt;», «&gt;» или «=»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 * 7 дм                1 м * 98 с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м * 4 см            53 мм * 5 с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ел 30, 5, 13, 55, 3, 35, 15, 50. 53, 33, 51, 31 выпиши в одну строку все двузначные числа, начиная с наименьш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*.  Заполни пропуски цифрами так, чтобы записи были верны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⁪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⁪                   ⁪9 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 8⁪              3⁪</w:t>
            </w:r>
            <w:r>
              <w:rPr>
                <w:sz w:val="28"/>
                <w:szCs w:val="28"/>
                <w:lang w:val="en-US"/>
              </w:rPr>
              <w:t xml:space="preserve"> &lt; ⁪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* . У нашей кошки 7 котят. Некоторые из них рыжие, 2 черных и 1 белый.  Сколько рыжих котят у ко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1 по теме «Нумерация чисел от 1 до 100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риант 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задачу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е 32 года, а мама на 2 года моложе. Сколько лет мам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пример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40 =                   49 + 1 =               34 – 4 =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87 – 70 =                  90 – 1 =               60 – 20 =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, вставь вместо звёздочек знаки «&lt;», «&gt;» или «=»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 * 9 дм                1 м * 92 с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м * 2 см            68 мм * 6 с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ел 79, 17. 7. 91, 70, 9, 97, 99, 19, 71, 90. 77 выпиши все двузначные числа, начиная с наименьшег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 . Заполни пропуски цифрами так, чтобы все записи были верным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⁪</w:t>
            </w:r>
            <w:r>
              <w:rPr>
                <w:sz w:val="28"/>
                <w:szCs w:val="28"/>
              </w:rPr>
              <w:t>5 &lt; ⁪5                 ⁪2 &gt; 3⁪                6⁪ &lt; ⁪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 . Бабушка положила в тарелку 12 груш. После того, как внуки взяли с тарелки по 1 груше, осталось 8 груш. Сколько у бабушки внуко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25:00Z</dcterms:created>
  <dc:creator>Admin</dc:creator>
  <dc:description/>
  <cp:keywords/>
  <dc:language>en-US</dc:language>
  <cp:lastModifiedBy>Admin</cp:lastModifiedBy>
  <dcterms:modified xsi:type="dcterms:W3CDTF">2015-10-07T12:28:00Z</dcterms:modified>
  <cp:revision>1</cp:revision>
  <dc:subject/>
  <dc:title/>
</cp:coreProperties>
</file>