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по математике. 2 класс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Числа от 1 до 20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отрабатывать вычислительные навыки и умение решать простые и составные задачи; совершенствовать навыки табличного сложения и вычитания в пределах 20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 учащиеся научатся  использовать знаково – символические средства представления информации для создания моделей изучаемых объектов и процессов, схем решения учебно – познавательных и практических задач; формулировать задачи урока; делать выводы; оценивать себя и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Актуализация знаний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ая рабо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отправляемся на прогулку в математический лес. Посмотрите, какие чудесные математические ёлочки. Каждая пара веточек в сумме даёт число на макушке, числа на веточках однозначны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57150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.3pt;width:44.95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570230" cy="5473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54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45pt;width:44.85pt;height:43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1142365" cy="2742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2742480"/>
                          <a:chOff x="0" y="0"/>
                          <a:chExt cx="11422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3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088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528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5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28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286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599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430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85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5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20559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55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360"/>
                            <a:ext cx="4539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34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215.95pt" coordorigin="0,0" coordsize="1799,4319">
                <v:rect id="shape_0" stroked="f" o:allowincell="f" style="position:absolute;left:0;top:0;width:17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71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143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43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215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215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359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35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28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28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9,539" to="899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360" to="716,7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14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0" to="1257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519" to="898,2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800" to="898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79" to="898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79" to="125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519" to="1257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238" to="898,35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238" to="1257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43;width:714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78;width:53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2742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742480"/>
                          <a:chOff x="0" y="0"/>
                          <a:chExt cx="17139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53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53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32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7880"/>
                            <a:ext cx="720" cy="20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7139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2574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799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215.95pt" coordorigin="0,0" coordsize="2699,4319">
                <v:rect id="shape_0" stroked="f" o:allowincell="f" style="position:absolute;left:0;top:0;width:269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89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61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61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33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33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30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306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359" to="125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539" to="1076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798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980" to="161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699" to="1258,3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980" to="1258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59" to="1258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161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699" to="1618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2399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399760"/>
                          <a:chOff x="0" y="0"/>
                          <a:chExt cx="171396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39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564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088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396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286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6002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14300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685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88.95pt" coordorigin="0,0" coordsize="2699,3779">
                <v:rect id="shape_0" stroked="f" o:allowincell="f" style="position:absolute;left:0;top:0;width:26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71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440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440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15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15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8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880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539" to="1264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360" to="1076,7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60" to="179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00" to="161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520" to="1258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800" to="1258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79" to="1258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79" to="161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520" to="161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20580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058120"/>
                          <a:chOff x="0" y="0"/>
                          <a:chExt cx="1599480" cy="2058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99480" cy="20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7995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67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57096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67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39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39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5716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860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28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497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162.05pt" coordorigin="0,0" coordsize="2519,3241">
                <v:rect id="shape_0" stroked="f" o:allowincell="f" style="position:absolute;left:0;top:0;width:2518;height:32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2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25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97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79;width:898;height:9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97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269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69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9,900" to="89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900" to="161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2340" to="1438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340" to="1079,26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619" to="1079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19" to="143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079" to="107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36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26670</wp:posOffset>
                </wp:positionV>
                <wp:extent cx="351790" cy="298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5pt;mso-wrap-distance-left:9.05pt;mso-wrap-distance-right:9.05pt;mso-wrap-distance-top:0pt;mso-wrap-distance-bottom:0pt;margin-top:2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140970</wp:posOffset>
                </wp:positionV>
                <wp:extent cx="3517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2056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056680"/>
                          <a:chOff x="0" y="0"/>
                          <a:chExt cx="1713960" cy="2056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139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57096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53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53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2574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799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763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61.95pt" coordorigin="0,0" coordsize="2699,3239">
                <v:rect id="shape_0" stroked="f" o:allowincell="f" style="position:absolute;left:0;top:0;width:26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89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61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0;width:89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61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33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33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8,539" to="1076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798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980" to="161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980" to="1258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59" to="1258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161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25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2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1599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599480"/>
                          <a:chOff x="0" y="0"/>
                          <a:chExt cx="1713960" cy="1599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139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024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024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45720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799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13040"/>
                            <a:ext cx="3434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25.95pt" coordorigin="0,0" coordsize="2699,2519">
                <v:rect id="shape_0" stroked="f" o:allowincell="f" style="position:absolute;left:0;top:0;width:26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898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898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61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0;width:71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61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8,539" to="1076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798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59" to="1258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161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25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178;width:540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17138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713960"/>
                          <a:chOff x="0" y="0"/>
                          <a:chExt cx="1713960" cy="1713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13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57096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16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7995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7560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34.95pt" coordorigin="0,0" coordsize="2699,2699">
                <v:rect id="shape_0" stroked="f" o:allowincell="f" style="position:absolute;left:0;top:0;width:26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89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61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0;width:89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619;width:5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8,539" to="1076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798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59" to="1258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161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25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1142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42280"/>
                          <a:chOff x="0" y="0"/>
                          <a:chExt cx="1713960" cy="1142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39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096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57096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43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74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89.95pt" coordorigin="0,0" coordsize="2699,1799">
                <v:rect id="shape_0" stroked="f" o:allowincell="f" style="position:absolute;left:0;top:0;width:26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899;width:538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89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0;width:89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8,540" to="1076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40" to="179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25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17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12566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56760"/>
                          <a:chOff x="0" y="0"/>
                          <a:chExt cx="1713960" cy="1256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7139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080"/>
                            <a:ext cx="3423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570960" cy="57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457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70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98.95pt" coordorigin="0,0" coordsize="2699,1979">
                <v:rect id="shape_0" stroked="f" o:allowincell="f" style="position:absolute;left:0;top:0;width:26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10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079;width:538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0;width:898;height:9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8,720" to="1076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20" to="179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900" to="125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11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(У доски работают 3 ученика – вписывают число в круги. Проверка с помощью «Светофора». Учитель показывает на проекторе ёлочку, если числа расставлены верно, учащиеся показывают зелёный сигнал, если есть ошибки – красный.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ный счё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оляне растут математические грибы. Посмотрите, какие числа под ними записаны, и поставьте их в порядке уменьшения. </w:t>
      </w:r>
    </w:p>
    <w:p>
      <w:pPr>
        <w:pStyle w:val="Normal"/>
        <w:rPr/>
      </w:pPr>
      <w:r>
        <w:rPr/>
        <w:drawing>
          <wp:inline distT="0" distB="0" distL="0" distR="0">
            <wp:extent cx="572135" cy="10915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10915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109156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10915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109156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109156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109156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109156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109156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 xml:space="preserve">18          10            20          16            11          15             8            5              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20, 18, 16, 15, 11, 10, 8, 5,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риб с каким номером сорвали? </w:t>
      </w:r>
    </w:p>
    <w:p>
      <w:pPr>
        <w:pStyle w:val="Normal"/>
        <w:rPr/>
      </w:pPr>
      <w:r>
        <w:rPr/>
        <w:drawing>
          <wp:inline distT="0" distB="0" distL="0" distR="0">
            <wp:extent cx="572135" cy="109156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572135" cy="109156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572135" cy="109156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572135" cy="109156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t>20          …              18                         10         …            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в сти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 под ёлкой встали в 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, белка и барс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ёжик и ен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ь, кабан, лиса и 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дним встал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х зверей? Ответь!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 оленей ели гриб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их деток дремали на к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е прошу я ребят по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оленей вышло гулять? (1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к зайчонку на об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какал дружок – со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нёк зайчата с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пять морковок съ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читать, ребята, лов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съедено морковок? (1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рибы пошли ребята.</w:t>
      </w:r>
    </w:p>
    <w:p>
      <w:pPr>
        <w:pStyle w:val="Normal"/>
        <w:rPr/>
      </w:pPr>
      <w:r>
        <w:rPr>
          <w:sz w:val="28"/>
          <w:szCs w:val="28"/>
        </w:rPr>
        <w:t>Вот пенёк, на нём оп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опят собрал Иг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етыре опё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ла его сестр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оп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рзине у ребят (10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атематический дикт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и и запиши только отве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колько 12 больше 5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у равна разность 17 и 8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ь 5 на 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 какому числу нужно прибавить 3, чтобы получилось 11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 какого числа я вычла 8 и получила 7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уммой каких двух одинаковых слагаемых можно записать число 18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меньшаемое 13, разность 6. Чему равно вычитаемое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сколько нужно увеличить 4, чтобы получилось 13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 14 вычли какое – то число и получили столько же, сколько вычли. Какое число вычли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колько нужно уменьшить 16, чтобы получить 8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абота по теме урока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учебнику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 xml:space="preserve">2, 3 (стр.5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о цепочке называют ответы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утка чистописа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вспомним, как писать цифру 1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Учитель закрепляет на доске карточку с цифрой 1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з скольких элементов состоит цифра? (</w:t>
      </w:r>
      <w:r>
        <w:rPr>
          <w:i/>
          <w:sz w:val="28"/>
          <w:szCs w:val="28"/>
        </w:rPr>
        <w:t>Из двух палочек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 правильно её написать? (</w:t>
      </w:r>
      <w:r>
        <w:rPr>
          <w:i/>
          <w:sz w:val="28"/>
          <w:szCs w:val="28"/>
        </w:rPr>
        <w:t>Из центра клетки ведём прямую линию в правый верхний угол, потом прямая идёт на середину нижней линии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 стихотворение об этой циф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дин, иль единица,-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чень тонкая, как спица. /</w:t>
      </w:r>
      <w:r>
        <w:rPr>
          <w:i/>
          <w:sz w:val="28"/>
          <w:szCs w:val="28"/>
        </w:rPr>
        <w:t>С.Маршак</w:t>
      </w:r>
      <w:r>
        <w:rPr>
          <w:sz w:val="28"/>
          <w:szCs w:val="28"/>
        </w:rPr>
        <w:t>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ожа единица на крючок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 может, на обломанный сучок. /</w:t>
      </w:r>
      <w:r>
        <w:rPr>
          <w:i/>
          <w:sz w:val="28"/>
          <w:szCs w:val="28"/>
        </w:rPr>
        <w:t>Г.Виеру</w:t>
      </w:r>
      <w:r>
        <w:rPr>
          <w:sz w:val="28"/>
          <w:szCs w:val="28"/>
        </w:rPr>
        <w:t xml:space="preserve">/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ишите  цифру 1 на целую строчку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бота по учебнику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 (стр. 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примеры и скажите, какой приём используется для их решения. (</w:t>
      </w:r>
      <w:r>
        <w:rPr>
          <w:i/>
          <w:sz w:val="28"/>
          <w:szCs w:val="28"/>
        </w:rPr>
        <w:t>Дополнение до 10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ъясните как вы будете решать пример 8+6. (</w:t>
      </w:r>
      <w:r>
        <w:rPr>
          <w:i/>
          <w:sz w:val="28"/>
          <w:szCs w:val="28"/>
        </w:rPr>
        <w:t>Дополним число 8 до 10: 8+2. Если из 6 вычесть 2, то останется 4. Затем к 10 прибавим 4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ходу объяснения учитель записывает решение на доске, а учащиеся – в тетрадя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05pt" to="53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8 + 6 = 8 + 2 + 4 = 14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-6286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4.95pt" to="44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стальные примеры разбираются аналогично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 (стр.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похожи и чем отличаются примеры в первом столбик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Оба примера на сложение. Первое слагаемое 9.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 вы думаете, в каком примере ответ будет больше? (</w:t>
      </w:r>
      <w:r>
        <w:rPr>
          <w:i/>
          <w:sz w:val="28"/>
          <w:szCs w:val="28"/>
        </w:rPr>
        <w:t>Во втором. Чем больше прибавляем, тем больше получается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стальные примеры разбираются аналогично по цепочке. Решение учащиеся записывают в тетрадь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 (стр.5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им способом нужно решать эти примеры? (</w:t>
      </w:r>
      <w:r>
        <w:rPr>
          <w:i/>
          <w:sz w:val="28"/>
          <w:szCs w:val="28"/>
        </w:rPr>
        <w:t>Вычитать сначала до 10, потом все остальное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 вы будете решать первый пример? (</w:t>
      </w:r>
      <w:r>
        <w:rPr>
          <w:i/>
          <w:sz w:val="28"/>
          <w:szCs w:val="28"/>
        </w:rPr>
        <w:t xml:space="preserve">Из числа 12 вычтем 2, чтобы получить 10. Если из 4 вычесть 2, то останется2. Поэтому из 10 вычитаем 2,получаем 8. 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ходу объяснения учитель записывает решение на доске, а учащиеся – в тетрадях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05pt" to="53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2 - 4 = 12 - 2 - 2 = 8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-6286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4.95pt" to="44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стальные примеры разбираются аналогично по цепочке. Решение учащиеся записывают в тетрадь.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 (стр.5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ч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колько мест занято в первом ряду? (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Что сказано о местах во втором ряду? (</w:t>
      </w:r>
      <w:r>
        <w:rPr>
          <w:i/>
          <w:sz w:val="28"/>
          <w:szCs w:val="28"/>
        </w:rPr>
        <w:t>Точно не говорится, но известно, что на 2 места больше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Что значит «на 2 места больше»? (</w:t>
      </w:r>
      <w:r>
        <w:rPr>
          <w:i/>
          <w:sz w:val="28"/>
          <w:szCs w:val="28"/>
        </w:rPr>
        <w:t>Столько же, сколько в первом, и ещё 2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колько мест занято во втором ряду? Как узнать? (</w:t>
      </w:r>
      <w:r>
        <w:rPr>
          <w:i/>
          <w:sz w:val="28"/>
          <w:szCs w:val="28"/>
        </w:rPr>
        <w:t>К 8 прибавить 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ещё раз условие задачи и второй вопр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шите задачу крат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дин ученик выполняет краткую запись на доске)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114300" cy="3429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15.3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</w:tabs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25pt" to="126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5pt" to="125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-й р. – 8 м.</w:t>
        <w:tab/>
      </w:r>
    </w:p>
    <w:p>
      <w:pPr>
        <w:pStyle w:val="Normal"/>
        <w:tabs>
          <w:tab w:val="clear" w:pos="708"/>
          <w:tab w:val="left" w:pos="3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-й р. - ?, на 2 м.</w:t>
      </w:r>
      <w:r>
        <w:rPr>
          <w:sz w:val="28"/>
          <w:szCs w:val="28"/>
          <w:lang w:val="en-US"/>
        </w:rPr>
        <w:t xml:space="preserve">&gt;        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шите решение задачи и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 теми, кто затрудняется с решением, задачу следует разобрать более подробно. Для наглядности можно выполнить схематический рисунок, а также составить программу решения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верка  по образцу на экране. Самооценка с помощью смайликов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: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+2=10(м)- во втором ряду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+8=18(м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твет: в двух рядах занято 18 мест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 xml:space="preserve">8 (стр.5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известно в задаче? Что нужно узнат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Что нужно сделать сначала? (</w:t>
      </w:r>
      <w:r>
        <w:rPr>
          <w:i/>
          <w:sz w:val="28"/>
          <w:szCs w:val="28"/>
        </w:rPr>
        <w:t>Перевести 1 дм в см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ереведите (</w:t>
      </w:r>
      <w:r>
        <w:rPr>
          <w:i/>
          <w:sz w:val="28"/>
          <w:szCs w:val="28"/>
        </w:rPr>
        <w:t>1 дм = 10 см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краткую запи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дин ученик работает у доски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3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4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52400" cy="3429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0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-е зв.- 10 см</w:t>
      </w:r>
    </w:p>
    <w:p>
      <w:pPr>
        <w:pStyle w:val="Normal"/>
        <w:tabs>
          <w:tab w:val="clear" w:pos="708"/>
          <w:tab w:val="left" w:pos="3820" w:leader="none"/>
        </w:tabs>
        <w:ind w:left="360" w:hanging="0"/>
        <w:jc w:val="both"/>
        <w:rPr/>
      </w:pPr>
      <w:r>
        <w:rPr>
          <w:sz w:val="28"/>
          <w:szCs w:val="28"/>
        </w:rPr>
        <w:t>2-е зв.- ?, на 3 см &lt;          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шите решение и ответ задачи. Начертите ломаную. (С теми, кто затрудняется с решением, задачу следует разобрать более подробно. Можно составить программу решения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+; 2) +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верка. Ученик, решивший задачу первым, записывает решение и ответ на доске, чертит ломаную. Самооценка с помощью знаков !, +, -.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*</w:t>
      </w:r>
      <w:r>
        <w:rPr>
          <w:b/>
          <w:i/>
          <w:sz w:val="28"/>
          <w:szCs w:val="28"/>
        </w:rPr>
        <w:t>№ 10 (с.5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культминут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есёлые мартыш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играем громко слиш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огами топае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уками хлопае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уваем щёч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чем на носоч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прыгнем к потолк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 поднесём к виск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руг  другу даж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ки покаже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е рот откроем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масы все состро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кажу я слово «три», все с гримасами замр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изученного матери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 Работа в тетради с печатной основ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 (с.5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(Самостоятельное выполнение. Коллективная проверка с объяснением.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бота по учебни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 xml:space="preserve">9 (с. 5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 называются эти фигуры? (</w:t>
      </w:r>
      <w:r>
        <w:rPr>
          <w:i/>
          <w:sz w:val="28"/>
          <w:szCs w:val="28"/>
        </w:rPr>
        <w:t>Четырехугольники.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остальные фигуры. Назовите номера фигур, из которых составлены четырехугольники. (1 и 2, 3 и 4, 3, 4 и 5, 4 и 5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ефлек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«Проверь себя» (учебник, с. 5). Самостоятельное выполнение. Проверка по образцу на доск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цените свою работу на уро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Подведение итогов урока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/>
        <w:t xml:space="preserve">- </w:t>
      </w:r>
      <w:r>
        <w:rPr>
          <w:sz w:val="28"/>
          <w:szCs w:val="28"/>
        </w:rPr>
        <w:t>Что</w:t>
      </w:r>
      <w:r>
        <w:rPr/>
        <w:t xml:space="preserve"> </w:t>
      </w:r>
      <w:r>
        <w:rPr>
          <w:sz w:val="28"/>
          <w:szCs w:val="28"/>
        </w:rPr>
        <w:t>нового</w:t>
      </w:r>
      <w:r>
        <w:rPr/>
        <w:t xml:space="preserve"> </w:t>
      </w:r>
      <w:r>
        <w:rPr>
          <w:sz w:val="28"/>
          <w:szCs w:val="28"/>
        </w:rPr>
        <w:t xml:space="preserve">вы узнали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особенн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Что осталось непонятным? </w:t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традь с печатной основой : № 5, 6, 7 (по желанию) (с. 4). 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7:41:00Z</dcterms:created>
  <dc:creator> </dc:creator>
  <dc:description/>
  <cp:keywords/>
  <dc:language>en-US</dc:language>
  <cp:lastModifiedBy> </cp:lastModifiedBy>
  <dcterms:modified xsi:type="dcterms:W3CDTF">2015-10-25T11:26:00Z</dcterms:modified>
  <cp:revision>7</cp:revision>
  <dc:subject/>
  <dc:title> Тема: Числа от 1 до 20 </dc:title>
</cp:coreProperties>
</file>