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  <w:t>Викторина «Самые, самые…»</w:t>
      </w:r>
    </w:p>
    <w:p>
      <w:pPr>
        <w:pStyle w:val="Normal"/>
        <w:jc w:val="center"/>
        <w:rPr/>
      </w:pPr>
      <w:r>
        <w:rPr>
          <w:sz w:val="48"/>
          <w:szCs w:val="48"/>
        </w:rPr>
        <w:t>(</w:t>
      </w:r>
      <w:r>
        <w:rPr>
          <w:sz w:val="36"/>
          <w:szCs w:val="36"/>
        </w:rPr>
        <w:t>Рекорды книги Гиннеса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Назовите самую быстробегающую птицу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Назовите домашнее животное, считающееся самым упрямым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Назовите самую маленькую птицу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Назовите самого известного русского баснописца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Назовите самую большую змею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Кто является самым верным другом человека среди животных?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Назовите самое глубокое озеро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Назовите самую большую сухопутную ящерицу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Назовите самую длинную реку в мире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Назовите животное с самыми большими ушами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Назовите самое крупное млекопитающее животное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Назовите самую ядовитую змею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Назовите самую большую в мире пустыню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Назовите самый распространённый во всём мире праздник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Назовите самое высокое млекопитающее животное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Назовите самое толстое дерево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Назовите самую крупную обезьяну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Какой динозавр является самым длинным?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Какая из планет самая жаркая?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Назовите самую большую рыбу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Назовите самого хитрого зверя в русских народных сказка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3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4:06:00Z</dcterms:created>
  <dc:creator>q</dc:creator>
  <dc:description/>
  <cp:keywords/>
  <dc:language>en-US</dc:language>
  <cp:lastModifiedBy>q</cp:lastModifiedBy>
  <cp:lastPrinted>2012-06-20T10:21:00Z</cp:lastPrinted>
  <dcterms:modified xsi:type="dcterms:W3CDTF">2012-06-20T04:23:00Z</dcterms:modified>
  <cp:revision>2</cp:revision>
  <dc:subject/>
  <dc:title>Викторина «Самые, самые…»</dc:title>
</cp:coreProperties>
</file>