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, дорогие выпускники, уважаемые родители, педагоги! Вот и наступил день, который вы все  так ждали. Позади 9 школьных лет! У каждого они прошли по- разному, были успехи и разочарования, радости и огорч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руден школьный путь, но вы, дорогие наши выпускники, сумели взять свою первую высоту, и сегодня вы получите свой первый документ об образован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школе человек, которого вы боялись и уважали одновременно. Вызов к нему в кабине загонял душу в пятки, а сегодня она поздравляет Вас с окончанием школ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лово предоставляется  директору нашей школы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ЕДУЩИЙ 1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начала давайте проверим наш настрой. Хоть все мы здесь уже взрослые, предлагаю вспомнить детство. Давайте  мы с вами  немножко поиграем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ачала светило солнышко— в зале тиши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 вот маленький-маленький, почти незаметный дождик пошел — стучим одним пальцем правой руки по ладони лево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ве капли … — двумя пальц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ри капли… — тремя пальц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вот уже и сильный дождь пошел— все хлопают полной ладонью. 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пробуем все вмес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лодцы! Вот такими аплодисментами мы будем аплодировать стоящим на этой сце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рогие гости, выпускники! Сегодня в этот час  в этом зале открывается музей необыкновенных вещей. Это любимые предметы или необходимые принадлежности учителей и работников нашей школ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щи эти пока невидимы и вот ваша задача: надо скорее угадать эти вещи и их хозя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Экспонат номер один. Простыня, которая вешается на доску, изрисованная красными и черными стрелками. отражающая славный путь армий и государств, но главное нашей матушки России. Что за простыня и кто учитель ею владеющий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торой экспонат. Экспонат двуногий, но каждая нога имеет свое предназначение. Когда одна нога стоит, уткнувшись в поверхность, другая вытанцовывает вокруг нее по круг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дательница этого экспоната имеет еще ряд нужных предметов для работы на доске, но может обойтись и без них, изображая на доске всяческие фигуры размашистым движением руки. Что это за вещи и кто их обладатель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Третий экспонат Предмет для битья руками, ногами, головой и всеми частями тела. Особенно часто подвергается нападению со стороны человека высокого роста, после занятия с которым болят все части этого тела. Что это за предмет и кто им владеет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 Четвертый  экспонат. Предмет из тонкого стекла, по форме напоминающий сосиску. В ней часто бывают жидкости, неупотребляемые внутрь. Владелец предмета часто дрожит над ним и готова отдать за него жизнь. Что это за предмет и кто его владелец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ятый экспонат. Предмет о котором будем говорить, очень важен, в нем вся информация о учениках. где живут, кто родители, а самое главное в нем циферки от 1 до пяти. Что это за предмет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шестой  экспонат. Предмет круглой формы, но в спортзале не используется. Пестренький, крутится, при помощи этого предмета можно путешествовать не имея долларов, верблюдов и джипов. Что это за предмет и кто его владелец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седьмой  экспонат. Вернее не экспонат, а выставка экспонатов, которую вы увидите, придя в один кабинет нашей школы. Там есть все для жизни, а самое главное для того, чтобы готовить пищу, такую вкусную. Это самый вкусный кабинет в нашей школе. Что это за кабинет и кто его обладательниц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 эти экспонаты, мы нашли в одном кармане: жвачка, ножницы, носовой платок, игрушка, спички и много всякого. Чей это карман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егодня, на нашем празднике присутствуют самые близкие и родные нам люди, это наши родители (аплодисменты родителям). Сколько радости, волнения, тревоги в их глазах, ведь для мамы и папы Вы всегда останемся детьми, сколько бы нам ни было  вам лет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ейчас мы проведем небольшой экзамен для наших родителе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 чем мечтает ученик на экзамене? (шпаргалка или подсказк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Что зовет и отпускает с урока? (звонок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абинет, который все, кроме его владельца, стараются обходить стороной? (кабинет директора)                                                                     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уда, хотя бы раз в жизни опаздывал каждый школьник? (урок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 мушкетера были шпаги, а какое оружие есть у ученика? (линейк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амые приятные минуты в школьном расписании?  (перемен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Шар, по которому в школе изучают мир? (глобус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На каком предмете мебели увековечивают свое имя в школе? (парт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Редкая оценка, которой никто не рад? (единица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Где, кроме речки и бассейна, «плавают» школьники? (у доски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Кого, кроме цифр, считает рассеянный ученик? (ворон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 девять месяцев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как называется отпуск школьника? (каникулы)  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«клеевая отмазка от уроков?» (медицинская справк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громное спасибо всем мамам и папам за то, что они дали жизнь, а затем привели в школу Вас  совсем маленьких деток, а через девять незаметных лет эти детки стали уже выпускниками – такими прекрасными юношами и девуш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родител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СТУПЛЕНИЕ РОДИТЕЛ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е родители! Счастья вам, здоровья, благополучия! Ведь впереди у вас еще так много хороших добрых де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 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 сейчас слово предоставляется  вашим классным руководителям, учителям, которые на протяжении долгих лет были  рядом с Вами, помогали  нам, поддерживали, переживали, вели нас за руку к знаниям и успех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, наши дорогие, уважаемые, любимые, были ангелами-хранителями, все эти годы учебы в школе Ваши советы помогали ребятам  в трудную минуту. Сейчас - одна из таких трудных минут. Вам слов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СТУПАЮТ КЛАССНЫЕ РУКОВОДИТЕЛ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теплые слова, за все, что вы сделали для детей, наши дорогие классные руководители!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школ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директора, прежде всего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 этой волшебницы-женщины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ой так много да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школ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директорских пристальных гл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с этой волшебницы-женщины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помнит о каждом из на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может, она начинаетс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тревожных, бессонных ночей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асибо, любимый директор наш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асибо от ваших детей!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«Сегодня все верят, что каждый выпускник, присутствующий в этом зале, непременно станет в чем-то великим неповторимым и всемирно известным, скорее всего, так и будет, Вопрос в том, что и кому из них надо сделать, чтобы мир заговорил о них. В этой шкатулке лежат шуточные прогнозы об этом, каждый может вытянуть, узнать самому и рассказать присутствующим, ведь здесь собрались только те, кто способен искренне обрадоваться успеха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ешь отличным семьянином и многодетным родителем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ы Станешь великим режиссером, будешь снимать фильмы в Голливуде</w:t>
      </w:r>
    </w:p>
    <w:p>
      <w:pPr>
        <w:pStyle w:val="Normal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ы будешь великим путешественником</w:t>
      </w:r>
    </w:p>
    <w:p>
      <w:pPr>
        <w:pStyle w:val="Style15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ешь  лучшим клоуном в программе «Аншлаг»</w:t>
      </w:r>
    </w:p>
    <w:p>
      <w:pPr>
        <w:pStyle w:val="Style15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будешь великим продюсером и сменишь Константина Эрнста на его посту.</w:t>
      </w:r>
    </w:p>
    <w:p>
      <w:pPr>
        <w:pStyle w:val="Style15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теня будет самая дружная, самая крепкая семья.</w:t>
      </w:r>
    </w:p>
    <w:p>
      <w:pPr>
        <w:pStyle w:val="Style15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церемонии вручения Оскара ты  будешь в розовом...</w:t>
      </w:r>
    </w:p>
    <w:p>
      <w:pPr>
        <w:pStyle w:val="Style15"/>
        <w:numPr>
          <w:ilvl w:val="0"/>
          <w:numId w:val="1"/>
        </w:numPr>
        <w:spacing w:before="3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ятую тобой рекламу люди будут смотреть с удовольствием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х столицах стран мира тебя ждут приятные сюрприз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м ты будешь, неизвес</w:t>
      </w:r>
      <w:r>
        <w:rPr>
          <w:color w:val="000000"/>
          <w:sz w:val="28"/>
          <w:szCs w:val="28"/>
        </w:rPr>
        <w:t>тно, но поклонники завалят тебя цветами и письма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 головокружительная карьера начнется с фото на обложке журнал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мемуарах ты напишешь, что сплошное везение началось с того дня, когда ты окончил школу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будут показывать по телевизору чаще, чем президент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ы придумаешь  новый стиль одежды и назовешь его своим имене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играешь миллиард долларов в казино и на глазах изумленной публики откажешься их брать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ишь контакт с инопланетной цивилизацией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з 3 года у тебя будет свадьба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удущем у  тебя будет пятеро детей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я машина будет принимать участие в фильме «Форсаж 7»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м летом приятное знакомство перевернет всю твою жизнь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заставишь нашего учителя физкультуры  гордиться тем, что он открыл для тебя мир большого спор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 настал торжественный момент  нашего вечера. Право вручить документ об образовании предоставляется директору школы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ись школьные годы. Давайте еще раз вспомним, какими они были для нас. (Презентация «Наш класс!»)</w:t>
      </w:r>
    </w:p>
    <w:p>
      <w:pPr>
        <w:pStyle w:val="Normal"/>
        <w:spacing w:before="0" w:after="0"/>
        <w:ind w:left="708" w:firstLine="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ВЕДУЩИЙ 2</w:t>
      </w:r>
    </w:p>
    <w:p>
      <w:pPr>
        <w:pStyle w:val="Style15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рогие ребята, уважаемые родители, учителя!</w:t>
      </w:r>
    </w:p>
    <w:p>
      <w:pPr>
        <w:pStyle w:val="Style15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кие поэты и писатели часто сравнивают человека, достигшего совершеннолетия, с кораблем, отплывающим из гавани в неизведанные мор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Style15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и наши выпускники уже подняли свои паруса, чтобы начать самостоятельное путешествие по волнам жизн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ЕДУЩИЙ 1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их плавание будет длинным и интересны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желаем выпускникам, чтобы не встретились на их пути грозные пираты и свирепые ураганы, чтобы на палубе всегда находились верные друзья, готовые помочь в трудную минуту, а трюмы его корабля наполнялись сокровищами, лучшими из которых являются честность, мужество и любовь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Style15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астья, успехов, удачи! Семь футов под килем!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том, дорогие выпускники, наш праздник окончен. Удачи вам, друзья, на всем пути, пути исканий, планов и свершений. Счастья, успехов вам!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0033FF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6:33:00Z</dcterms:created>
  <dc:creator>Учитель</dc:creator>
  <dc:description/>
  <dc:language>en-US</dc:language>
  <cp:lastModifiedBy>user</cp:lastModifiedBy>
  <cp:lastPrinted>2014-06-17T15:55:00Z</cp:lastPrinted>
  <dcterms:modified xsi:type="dcterms:W3CDTF">2014-06-22T16:33:00Z</dcterms:modified>
  <cp:revision>2</cp:revision>
  <dc:subject/>
  <dc:title/>
</cp:coreProperties>
</file>