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БПОУ «Зеленодольский механический колледж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73" w:right="281" w:hanging="0"/>
        <w:jc w:val="center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spacing w:lineRule="auto" w:line="360"/>
        <w:ind w:left="5073" w:right="28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м.директора по учебной работе</w:t>
      </w:r>
    </w:p>
    <w:p>
      <w:pPr>
        <w:pStyle w:val="Normal"/>
        <w:spacing w:lineRule="auto" w:line="360"/>
        <w:ind w:left="5073" w:right="281" w:hanging="0"/>
        <w:jc w:val="center"/>
        <w:rPr/>
      </w:pPr>
      <w:r>
        <w:rPr>
          <w:sz w:val="28"/>
          <w:szCs w:val="28"/>
        </w:rPr>
        <w:t>________________(И. А. Титова)</w:t>
      </w:r>
    </w:p>
    <w:p>
      <w:pPr>
        <w:pStyle w:val="Normal"/>
        <w:spacing w:lineRule="auto" w:line="360"/>
        <w:ind w:left="5073" w:right="281" w:hanging="0"/>
        <w:jc w:val="center"/>
        <w:rPr/>
      </w:pPr>
      <w:r>
        <w:rPr>
          <w:sz w:val="28"/>
          <w:szCs w:val="28"/>
        </w:rPr>
        <w:t>«______» ________________2015 г.</w:t>
      </w:r>
    </w:p>
    <w:p>
      <w:pPr>
        <w:pStyle w:val="Normal"/>
        <w:spacing w:lineRule="auto" w:line="360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ДИВИДУАЛЬНЫЙ ПЕРСПЕКТИВНЫЙ ПЛАН РАБОТЫ ПО ПРОФЕССИОНАЛЬНОМУ РАЗВИТИЮ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sz w:val="40"/>
          <w:szCs w:val="40"/>
        </w:rPr>
        <w:t xml:space="preserve">преподавателя дисциплин профессионального цикла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  <w:sz w:val="40"/>
          <w:szCs w:val="40"/>
        </w:rPr>
        <w:t>Парфёнова Александра Вячеславович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2016 – 2021 го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Одобрен на заседании цикловой комиссии</w:t>
      </w:r>
    </w:p>
    <w:p>
      <w:pPr>
        <w:pStyle w:val="Normal"/>
        <w:ind w:left="3969" w:right="423" w:hanging="0"/>
        <w:jc w:val="both"/>
        <w:rPr/>
      </w:pPr>
      <w:r>
        <w:rPr>
          <w:sz w:val="28"/>
          <w:szCs w:val="28"/>
        </w:rPr>
        <w:t xml:space="preserve">Протокол № ___ от «__» ________ 2015 г. </w:t>
      </w:r>
    </w:p>
    <w:p>
      <w:pPr>
        <w:pStyle w:val="Normal"/>
        <w:ind w:left="3969" w:right="423" w:hanging="0"/>
        <w:jc w:val="both"/>
        <w:rPr/>
      </w:pPr>
      <w:r>
        <w:rPr>
          <w:sz w:val="28"/>
          <w:szCs w:val="28"/>
        </w:rPr>
        <w:t xml:space="preserve">Председатель ЦК 09.02.03 «Программирование в компьютерных системах» </w:t>
      </w:r>
    </w:p>
    <w:p>
      <w:pPr>
        <w:pStyle w:val="Normal"/>
        <w:ind w:left="3969" w:right="423" w:hanging="0"/>
        <w:jc w:val="both"/>
        <w:rPr/>
      </w:pPr>
      <w:r>
        <w:rPr>
          <w:sz w:val="28"/>
          <w:szCs w:val="28"/>
        </w:rPr>
        <w:t>__________________       (О.В. Софинская)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969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подпись)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милия, имя, отчество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Парфёнов Александр Вячеславович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жност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преподаватель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Квалификационная категория и дата ее присвое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шая квалификационная категория, присвоена 9.12.2011 г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пециальность по диплому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квалификация по диплому «Учитель математики, информатики и вычислительной техник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д окончания учебного завед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1997 год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азвание учебного заведения, факультет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Казанский государственный педагогический университет, специальность «Математика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ведения о прохождении последних курсов повышения квалификации (образовательная организация, срок прохождения, тема или направление курсов):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Федеральное государственное бюджетное образовательное учреждение дополнительного профессионального образования «Межрегиональный институт повышения квалификации специалистов начального профессионального образования» с 20.10.2014 г. по 31.10.2014 г. в объеме 72 часа по программе «Инновационные подходы в теории и практике профессиональной подготовки»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Федеральное государственное бюджетное образовательное учреждение дополнительного профессионального образования «Межрегиональный институт повышения квалификации специалистов начального профессионального образования» с 17.11.2014 г. по 27.11.2014 г. в объеме 72 часа по программе «Информационные технологии в профессиональной деятельности»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тема: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стие в создании унифицированных ОП СПО в соответствии с утверждённым приказом МО и НРТ перечнем профессий и специальностей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893"/>
        <w:gridCol w:w="2118"/>
        <w:gridCol w:w="1487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 исполн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ая деятельность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ткрытых уроков, участие в общеколледжных мероприятиях, участие в творческой неделе специальности 09.02.03 «Программирование в компьютерных системах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колледж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ах профессионального мастерства, семинарах, конференциях (общеколледжных, республиканских и российских конкурсах – педагогических, творческих и др. );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колледж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неаудиторной самостоятельной работы студентов по дисциплинам «Основы программирования», «Системное программирование», «Прикладное программирование» и  контроль ее выполнения;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учебной деятельности студентов, диагностики  достижений группы по дисциплина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сновы программирования», «Системное программирование», «Прикладное программирование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еместра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интереса к учёбе. Участие в конкурсах по развитию внимания, памяти, мышления; в интеллектуальных играх; научно-исследовательских конференциях и др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е участие в общеколледжных республиканских, Всероссийских предметных олимпиадах по дисциплинам «Основы программирования», «Системное программирование», «Прикладное программирование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о-методическая деятельность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контрольно-измерительных материалов (КИМов) по дисциплинам «Основы программирования», «Системное программирование», «Прикладное программирование»  для специальности 09.02.03 «Программирование в компьютерных системах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тодических рекомендаций (пособий) для студентов 2 курса по выполнению внеаудиторной самостоятельной работы по программированию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jc w:val="both"/>
              <w:rPr/>
            </w:pPr>
            <w:r>
              <w:rPr/>
              <w:t>Проведение открытых уроков с целью обмена опытом по дисциплинам «Основы программирования», «Системное программирование», «Прикладное программирование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jc w:val="both"/>
              <w:rPr/>
            </w:pPr>
            <w:r>
              <w:rPr/>
              <w:t>Обновление и  корректировка дидактического материала к урокам по преподаваемым дисциплинам, наглядного материала, указаний для лабораторных и практических работ «Основы программирования», «Системное программирование», «Прикладное программирование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лектронных учебно-методических пособий по преподаваемым дисциплина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чество с ИПППО РАО г. Казань по подготовке и проведению методических заседаний, семинаров, конференций, конкурсов, мероприят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комиссии специальности 09.02.03 по теме «Поиск и внедрение обоснованных методов оценки уровня освоения общих компетенций в комплексе с профессиональными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о-воспитательная деятельность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классных часов, бесед и дискуссий по дисциплинам специальности 09.02.03 «Программирование в компьютерных системах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творческих неделях специальности 09.02.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тудентами по подготовке  и проведению конференций, вечеров, внеклассных мероприятий по дисциплине, конкурсов и т.д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студенческого научного общества специальности 09.02.03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студентов для участия в Региональных отборочных турах </w:t>
            </w:r>
            <w:r>
              <w:rPr>
                <w:lang w:val="en-US"/>
              </w:rPr>
              <w:t>WorldSkills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 xml:space="preserve"> по компетенциям «Графический дизайн», «Видеомонтаж», «Монтаж и инсталляция сети доступа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раткосрочных курсов для граждан  по рабочим профессиям «Дизайнер» по программам «Компьютерный дизайн» и «Дизайн интерьера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спериментальная и инновационная деятельность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чество с ГАОУ ДПО «Институт развития образования в Республике Татарстан» по теме: «Научно-методическое сопровождение внедрения инновационных технологий и фор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ализации содержания дополнительных профессиональных программ повышения квалификации для педагогических и руководящих работников ПОО РТ на базе ГАОУ ДПО «Институт развития образования в Республике Татарстан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ГАОУ ДПО «Институт развития образования в Республике Татарстан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в свою педагогическую деятельность коллективного и инновационного опыта других преподавателей, а также внедрение отдельных идей экспериментальной работы преподавателей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ышение квалификации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 курсах повышения квалификации (как по предмету, так и по методике преподавания). Примерные темы: «Современные педагогические образовательные технологии: современные теории и практика реализации», «Проектирование учебного занятия в модульно-компетентностной технологии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формы самообразования и саморазвития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овременных программных средств разработки и проектирования баз данны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ение 3</w:t>
            </w:r>
            <w:r>
              <w:rPr>
                <w:lang w:val="en-US"/>
              </w:rPr>
              <w:t>D</w:t>
            </w:r>
            <w:r>
              <w:rPr/>
              <w:t>-моделирования в современных  средах создания трехмерных моделей и анимаци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– 2017 и 2017 – 2018 уч. год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Дата «_____» ____________ 2015 г.</w:t>
      </w:r>
    </w:p>
    <w:p>
      <w:pPr>
        <w:pStyle w:val="Normal"/>
        <w:spacing w:lineRule="auto" w:line="360"/>
        <w:rPr/>
      </w:pPr>
      <w:r>
        <w:rPr/>
        <w:t>Преподаватель _______________________</w:t>
        <w:tab/>
        <w:t>(А.В. Парфён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iceseminar">
    <w:name w:val="priceseminar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7:18:00Z</dcterms:created>
  <dc:creator>Русскова</dc:creator>
  <dc:description/>
  <cp:keywords/>
  <dc:language>en-US</dc:language>
  <cp:lastModifiedBy>234</cp:lastModifiedBy>
  <cp:lastPrinted>2015-12-20T14:43:00Z</cp:lastPrinted>
  <dcterms:modified xsi:type="dcterms:W3CDTF">2015-12-20T11:47:00Z</dcterms:modified>
  <cp:revision>8</cp:revision>
  <dc:subject/>
  <dc:title/>
</cp:coreProperties>
</file>