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/>
      </w:pPr>
      <w:r>
        <w:rPr>
          <w:rStyle w:val="StrongEmphasis"/>
          <w:i/>
          <w:sz w:val="28"/>
          <w:szCs w:val="28"/>
        </w:rPr>
        <w:t>Предмет:</w:t>
      </w:r>
      <w:r>
        <w:rPr>
          <w:sz w:val="28"/>
          <w:szCs w:val="28"/>
        </w:rPr>
        <w:t xml:space="preserve"> л и т е р а т у р н о е  ч т е н и е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.Е.Морозо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i/>
          <w:sz w:val="28"/>
          <w:szCs w:val="28"/>
          <w:u w:val="single"/>
        </w:rPr>
        <w:t>Тема урока</w:t>
      </w:r>
      <w:r>
        <w:rPr>
          <w:rFonts w:eastAsia="TimesNewRoman,Bold;Arial Unicode MS"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eastAsia="TimesNewRoman,Bold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Д.Н.Мамин-Сибиряк «Сказка про Воробья Воробеича и Ерша Ершовича и весёлого трубочиста Яшу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 "Б"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та провед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09.04.2014 г.</w:t>
      </w:r>
    </w:p>
    <w:p>
      <w:pPr>
        <w:pStyle w:val="Style1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eastAsia="TimesNewRoman;Arial Unicode MS" w:cs="Times New Roman" w:ascii="Times New Roman" w:hAnsi="Times New Roman"/>
          <w:b/>
          <w:i/>
          <w:sz w:val="28"/>
          <w:szCs w:val="28"/>
          <w:u w:val="single"/>
        </w:rPr>
        <w:t>Цель  урока</w:t>
      </w:r>
      <w:r>
        <w:rPr>
          <w:rFonts w:eastAsia="TimesNewRoman;Arial Unicode MS" w:cs="Times New Roman" w:ascii="Times New Roman" w:hAnsi="Times New Roman"/>
          <w:b/>
          <w:i/>
          <w:sz w:val="24"/>
          <w:szCs w:val="28"/>
          <w:u w:val="single"/>
        </w:rPr>
        <w:t>:</w:t>
      </w:r>
      <w:r>
        <w:rPr>
          <w:rFonts w:eastAsia="TimesNewRoman;Arial Unicode MS"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8"/>
        </w:rPr>
        <w:t>Познакомить с новой сказкой Д.Н.Мамина-Сибиряка "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Про Воробья Воробеича, Ерша Ершовича и весёлого трубочиста Яшу</w:t>
      </w:r>
      <w:r>
        <w:rPr>
          <w:rFonts w:cs="Times New Roman" w:ascii="Times New Roman" w:hAnsi="Times New Roman"/>
          <w:sz w:val="32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Развивать навыки выразительного чтения, развивать умение находить слова, которые помогают описать эмоциональное состояние героев; развивать память, внимание, речь учащихся; воспитывать любовь к животным.</w:t>
      </w:r>
      <w:r>
        <w:rPr>
          <w:rFonts w:cs="Times New Roman" w:ascii="Times New Roman" w:hAnsi="Times New Roman"/>
          <w:sz w:val="14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учить давать характеристику главного героя сказки; сравнивать его с другими героями, наблюдать за развитием сюжета в разных сказках, сравнивать и обобщать; характеризовать героев сказки: обращать внимание на речь персонажей, осмысливать их поступки ;</w:t>
      </w:r>
    </w:p>
    <w:p>
      <w:pPr>
        <w:pStyle w:val="Style13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Планируемые результаты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</w:rPr>
        <w:t>Познавательные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- определять, как построена сказка. Характеризовать героев произведения. Определять нравственный смысл текста</w:t>
      </w:r>
      <w:r>
        <w:rPr>
          <w:rFonts w:eastAsia="Times New Roman" w:cs="Times New Roman" w:ascii="Times New Roman" w:hAnsi="Times New Roman"/>
          <w:sz w:val="52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сравнивать героев произведения на основе поступков.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- участвовать в работе группы, договариваться друг с другом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</w:rPr>
        <w:t>Регулятивные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- </w:t>
      </w:r>
      <w:r>
        <w:rPr>
          <w:rFonts w:cs="Times New Roman" w:ascii="Times New Roman" w:hAnsi="Times New Roman"/>
          <w:sz w:val="28"/>
        </w:rPr>
        <w:t>развитие памяти, умения анализировать и обобщать, определять качества личности по поступкам; развитие устной и письменной речи; развитие творческих способностей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учебник “Литературное чтение” 2 часть 3 класс Л.Ф.Климанова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рисунки детей с изображением главных героев сказки, кроссворд, иллюстрации к кроссворду, изображения главных героев, попавших в беду, изображения героев на свободе, стенд с книгами и портретом Д.Н.Мамина-Сибиряка, сообщения ребят. </w:t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.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лово уч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Ребята, давайте начнём наш урок с улыбки, ведь улыбка – наш первый помощник во всех делах, а нам сегодня предстоит потрудитьс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Речевая разминка</w:t>
      </w:r>
    </w:p>
    <w:p>
      <w:pPr>
        <w:pStyle w:val="Style13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читай на одном дыхании:</w:t>
      </w:r>
    </w:p>
    <w:p>
      <w:pPr>
        <w:pStyle w:val="Style13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ab/>
        <w:t>РА-РО-РУ-РЫ-РЭ</w:t>
      </w:r>
    </w:p>
    <w:p>
      <w:pPr>
        <w:pStyle w:val="Style13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ab/>
        <w:t>РЯ-РЁ-РЮ-РИ-РЕ</w:t>
      </w:r>
    </w:p>
    <w:p>
      <w:pPr>
        <w:pStyle w:val="Style13"/>
        <w:rPr>
          <w:rFonts w:ascii="Times New Roman" w:hAnsi="Times New Roman" w:cs="Times New Roman"/>
          <w:sz w:val="18"/>
          <w:szCs w:val="16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ab/>
        <w:t>АРЬ-ОРЬ-УРЬ-ЫРЬ-ЕР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2. Упражнения для активизации органов речи (для развития голоса) – скороговор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7"/>
          <w:shd w:fill="FFFFFF" w:val="clear"/>
          <w:lang w:eastAsia="ru-RU"/>
        </w:rPr>
        <w:t>…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7"/>
          <w:shd w:fill="FFFFFF" w:val="clear"/>
          <w:lang w:eastAsia="ru-RU"/>
        </w:rPr>
        <w:t>Воробей просил ворону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7"/>
          <w:shd w:fill="FFFFFF" w:val="clear"/>
          <w:lang w:eastAsia="ru-RU"/>
        </w:rPr>
        <w:t>Ерша вызвать к телефону…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Посмотрите на доску. Что написано?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(скороговорка)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итаем ее шепотом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итаем ее громко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итаем с вопросом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итаем с чувством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- Читаем повышая-понижая голос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  <w:t>II. Этап подготовки к усвоению новых знаний и способов действий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  <w:t>(проблемный метод)  карточки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1. Игра “Кто быстрей?”</w:t>
        <w:br/>
        <w:t>зачеркни повторяющиеся буквы, из оставшихся букв получи слово и </w:t>
        <w:br/>
        <w:t>прочитай фамилию автора (букву М не трогать) </w:t>
      </w:r>
    </w:p>
    <w:tbl>
      <w:tblPr>
        <w:tblW w:w="3668" w:type="dxa"/>
        <w:jc w:val="left"/>
        <w:tblInd w:w="-96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820"/>
        <w:gridCol w:w="711"/>
        <w:gridCol w:w="711"/>
        <w:gridCol w:w="671"/>
        <w:gridCol w:w="755"/>
      </w:tblGrid>
      <w:tr>
        <w:trPr>
          <w:trHeight w:val="684" w:hRule="atLeast"/>
        </w:trPr>
        <w:tc>
          <w:tcPr>
            <w:tcW w:w="8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В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Ы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7"/>
                <w:lang w:eastAsia="ru-RU"/>
              </w:rPr>
              <w:t>М</w:t>
            </w:r>
          </w:p>
        </w:tc>
        <w:tc>
          <w:tcPr>
            <w:tcW w:w="6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С</w:t>
            </w:r>
          </w:p>
        </w:tc>
        <w:tc>
          <w:tcPr>
            <w:tcW w:w="7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Я</w:t>
            </w:r>
          </w:p>
        </w:tc>
      </w:tr>
      <w:tr>
        <w:trPr>
          <w:trHeight w:val="670" w:hRule="atLeast"/>
        </w:trPr>
        <w:tc>
          <w:tcPr>
            <w:tcW w:w="8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А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7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Ю</w:t>
            </w:r>
          </w:p>
        </w:tc>
      </w:tr>
      <w:tr>
        <w:trPr>
          <w:trHeight w:val="670" w:hRule="atLeast"/>
        </w:trPr>
        <w:tc>
          <w:tcPr>
            <w:tcW w:w="8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С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Л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7"/>
                <w:lang w:eastAsia="ru-RU"/>
              </w:rPr>
              <w:t>М</w:t>
            </w:r>
          </w:p>
        </w:tc>
        <w:tc>
          <w:tcPr>
            <w:tcW w:w="7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Я</w:t>
            </w:r>
          </w:p>
        </w:tc>
      </w:tr>
      <w:tr>
        <w:trPr>
          <w:trHeight w:val="658" w:hRule="atLeast"/>
        </w:trPr>
        <w:tc>
          <w:tcPr>
            <w:tcW w:w="8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И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Г</w:t>
            </w:r>
          </w:p>
        </w:tc>
        <w:tc>
          <w:tcPr>
            <w:tcW w:w="6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В</w:t>
            </w:r>
          </w:p>
        </w:tc>
        <w:tc>
          <w:tcPr>
            <w:tcW w:w="7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8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71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67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7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br/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8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2. Биография Д.Н.Мамина-Сибиряка. (рассказывает ученик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“Мамин Дмитрий Наркисович, псевдоним Сибиряк. Родился 25 октября 1852 года в семье заводского священника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на Урале, в заводском посёлке. Семья жила бедно, в доме на счету была каждая копейка. Но его родители любили людей, и люди тянулись к ним. По вечерам к ним домой заходили старые фабричные мастеровые. Мальчик ждал их с нетерпением. С ними было интересно, они многое могли рассказать из своей жизни, знали столько сказок и преданий, а иногда кто – нибудь затягивал старинную песню и остальные дружно подхватывали её. Родители научили мальчика любить книгу, он зачитывался произведениями Пушкина и Гоголя, Тургенева и Некрасова. Семья выписывала для детей журнал “Детский мир”. В мальчике рано проявилась страсть к литературе. С 16 лет он вёл дневник, куда записывал свои мысли и наблюдения. В детстве и юности Мамин-Сибиряк немало исходил глухих деревень, горных рудников и приисков. Знал все тропинки, ведь лес начинался сразу за домом. Часто бродил по берегам реки Чусовой, любовался цепью гор. Он написал десятки романов и повестей, сотни рассказов и очерков о жизни родного края, Урала. В 1892 году выходит его сборник для детей “Алёнушкины сказки”. Автор признавался: “Это моя любимая книжка – её писала сама любовь, и потому она переживёт всё остальное”.</w:t>
      </w:r>
    </w:p>
    <w:p>
      <w:pPr>
        <w:pStyle w:val="Normal"/>
        <w:spacing w:lineRule="auto" w:line="240" w:before="0" w:after="87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Для кого писал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Дмитрий Наркисович свои сказки? (для Алёнушки)</w:t>
      </w:r>
    </w:p>
    <w:p>
      <w:pPr>
        <w:pStyle w:val="Normal"/>
        <w:spacing w:lineRule="auto" w:line="240" w:before="0" w:after="87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Как вы думаете, кто такая Алёнушка? (его дочь)</w:t>
      </w:r>
    </w:p>
    <w:p>
      <w:pPr>
        <w:pStyle w:val="Normal"/>
        <w:spacing w:lineRule="auto" w:line="240" w:before="0" w:after="87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Да, вы правы. Писатель сочинял свои сказки для больной дочери, которую он растил и воспитывал один.</w:t>
      </w:r>
    </w:p>
    <w:p>
      <w:pPr>
        <w:pStyle w:val="Normal"/>
        <w:spacing w:lineRule="auto" w:line="240" w:before="0" w:after="87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Ребята, а как вы думаете, как автор относится к дочери? (очень любит)</w:t>
      </w:r>
    </w:p>
    <w:p>
      <w:pPr>
        <w:pStyle w:val="Normal"/>
        <w:spacing w:lineRule="auto" w:line="240" w:before="0" w:after="8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- Почему вы так думаете? (называет ласково) </w:t>
      </w:r>
    </w:p>
    <w:p>
      <w:pPr>
        <w:pStyle w:val="Normal"/>
        <w:spacing w:lineRule="auto" w:line="240" w:before="0" w:after="8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акие сказки Мамина-Сибиряка вы уже читали? (ответы ребят)</w:t>
      </w:r>
    </w:p>
    <w:p>
      <w:pPr>
        <w:pStyle w:val="Normal"/>
        <w:spacing w:lineRule="auto" w:line="240" w:before="0" w:after="8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8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shd w:fill="FFFFFF" w:val="clear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- Сегодня мы будем работать со сказкой Д.Н. Мамина-Сибиряка «Про Воробья Воробеича и Ерша Ершовича и весёлого трубочиста Яшу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  <w:t>. Этап усвоения новых знаний и способов действий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  <w:t xml:space="preserve">- Назовите, пожалуйста, главных героев сказки (воробей, ёрш,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- Какие отношения были у воробья и ерша? (дружеские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- Найдите строки в тексте, подтверждающие ваш ответ (с.86 - приглашение в гости; желание угостить друга).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u w:val="single"/>
          <w:lang w:eastAsia="ru-RU"/>
        </w:rPr>
        <w:t>Чтение по ролям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Какие вы встретили непонятные слова? (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u w:val="single"/>
          <w:shd w:fill="FFFFFF" w:val="clear"/>
          <w:lang w:eastAsia="ru-RU"/>
        </w:rPr>
        <w:t>помаленьку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- не спеша, неторопливо;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u w:val="single"/>
          <w:shd w:fill="FFFFFF" w:val="clear"/>
          <w:lang w:eastAsia="ru-RU"/>
        </w:rPr>
        <w:t>душа в душу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- дружно,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u w:val="single"/>
          <w:shd w:fill="FFFFFF" w:val="clear"/>
          <w:lang w:eastAsia="ru-RU"/>
        </w:rPr>
        <w:t>дело правое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- не обманывал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- Как жилось героям зимой и летом? (с.87-88). Найдите строки в тексте, подтверждающие ваш отв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- Какие неприятности и трудности были у друзей? (с.89; ). Найдите строки в тексте, подтверждающие ваш отв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то вы заметили необычного в именах животных? (имя, отчество)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Почему так обращаются друг к другу? (жили в большой дружбе, уважают друг друга)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Почему же они не смогли попасть друг к другу в гости? (разная среда обит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ему учит сказка? (уважительному отношению, дружить со всеми, быть гостеприимным, вежливо разговаривать)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eastAsia="ru-RU"/>
        </w:rPr>
        <w:t>Физминут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V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Этап первичной проверки усвоения новых знаний и способов действий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ерим, как вы поняли новую тему: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 я предлагаю вам заполнить таблицу № 1 о прочитанном произведении: (работа в групп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Параметры исследова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shd w:fill="FFFFFF" w:val="clear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shd w:fill="FFFFFF" w:val="clear"/>
                <w:lang w:eastAsia="ru-RU"/>
              </w:rPr>
              <w:t>Сказка про Воробья Воробеича и Ерша Ершовича и весёлого трубочиста Яшу”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 xml:space="preserve">Автор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Д. Мамин-Сибиря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Жанр  сказк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О животны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Главные геро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Воробей Воробеич, Ёрш Ершович, Яш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Особенности компози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Испытания (беда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сс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 xml:space="preserve">Повторы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 xml:space="preserve">Награда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Награду получили все птицы и рыб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- 1-я группа зачитывает заполненную таблицу, остальные сравнивают отв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shd w:fill="FFFFFF" w:val="clear"/>
          <w:lang w:eastAsia="ru-RU"/>
        </w:rPr>
        <w:t>- Произведение какого жанра прочитали?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shd w:fill="FFFFFF" w:val="clear"/>
          <w:lang w:eastAsia="ru-RU"/>
        </w:rPr>
        <w:t>жите  (сказка, т.к. животные разговаривают,....)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shd w:fill="FFFFFF" w:val="clear"/>
          <w:lang w:eastAsia="ru-RU"/>
        </w:rPr>
        <w:t>- Какого вида сказка? (о животных, т.к. главные герои - животные)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shd w:fill="FFFFFF" w:val="clear"/>
          <w:lang w:eastAsia="ru-RU"/>
        </w:rPr>
        <w:t xml:space="preserve">- А кто написал эту сказку? Назовите авто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shd w:fill="FFFFFF" w:val="clear"/>
          <w:lang w:eastAsia="ru-RU"/>
        </w:rPr>
        <w:t>- Какой можно сделать вывод, какая эта сказка? (авторска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- Чем отличается сказка авторская от народной?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shd w:fill="FFFFFF" w:val="clear"/>
          <w:lang w:eastAsia="ru-RU"/>
        </w:rPr>
        <w:t>- Вывод учителя о произведении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:  автор - Д.Н.Мамин-Сибиряк, произведение -  “Сказка про Воробья Воробеича и Ерша Ершовича и весёлого трубочиста Яшу”; жанр сказки - сказка о животных)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  <w:t>V. Этап закрепления новых знаний и способов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-  Постарайтесь сравнить героев сказки. Заполните, пожалуйста, таблицу 2: (работа в групп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Таблица  №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261"/>
        <w:gridCol w:w="3969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Особенности героев сказк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Параметры срав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 xml:space="preserve">Вороб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 xml:space="preserve">Ёрш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Внешность геро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задирист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сонны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Характер геро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Весёлый, озорной, задирист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Грустный, спокойной, сонны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Отношения с другими геро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Дружит с трубочистом Яшей, поссорился с Ершом из-за червяка, мириться не хо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Дружил с Воробьём, съел его червяка, обвинил Воробья в обман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Отношение автора к геро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Смеётся над Воробь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Смеётся над Ершом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7"/>
                <w:lang w:eastAsia="ru-RU"/>
              </w:rPr>
              <w:t>Слова для справок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Проверка раб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- Из-за чего возникла ссора у старых приятелях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Давайте перечитаем этот эпизод. Как должны звучать слова Воробья Воробеича? (гневно, торопливо, громко, с возмущение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А как должны звучать слова Ерша Ершовича? (спокойно, уверенно, с интонацией оправдания) (с.89-9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Как же помирились прияте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то предложил Яша? Прочитайте его слова как он мирил маленьких озорников.(с.9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eastAsia="ru-RU"/>
        </w:rPr>
        <w:t>Вывод учителя: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 главные герои разные внешне, с разными характерами, но их сближает дружба и уважительное отношение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  <w:t>VI. Этап обобщения и систематизации знаний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Сделаем краткое обобщение урока, ответив на два вопроса: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а) Назовите героев произведения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б) Назовите главное слово, которое определяет отношение героев друг к другу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(уважение)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ывод учителя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 xml:space="preserve"> -Сегодня мы поработали над произведением Д.Мамина Сибиряка. Мы увидели жизнь животных в сказке. У каждого живого существа на земле своя жизнь. Большая или маленькая, но единственная и своя, поэтому любую жизнь мы должны беречь и ценить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азки Д.Н.Мамина-Сибиряка можно читать и перечитывать, и каждый раз открывать для себя что – то новое. И я надеюсь, что вы ещё не раз перечитаете эти сказки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sz w:val="20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Выставление оцен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  <w:t>VII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  <w:t>Этап подведения итог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то понравилось на уроке?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Что узнали нового?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ru-RU"/>
        </w:rPr>
        <w:t>- А кому было трудно?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  <w:t xml:space="preserve">I. Этап информации о домашнем задании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7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7"/>
          <w:shd w:fill="FFFFFF" w:val="clear"/>
          <w:lang w:eastAsia="ru-RU"/>
        </w:rPr>
        <w:t xml:space="preserve">                              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   С.94 № 12, 14 на выбор.  Для успешного выполнения домашнего задания</w:t>
      </w:r>
      <w:r>
        <w:rPr>
          <w:rFonts w:cs="Times New Roman" w:ascii="Times New Roman" w:hAnsi="Times New Roman"/>
          <w:sz w:val="32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ьзуйте советы рассказчика в рабочей тетради на с.4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/>
      <w:i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Num1">
    <w:name w:val="num1"/>
    <w:basedOn w:val="Style11"/>
    <w:qFormat/>
    <w:rPr/>
  </w:style>
  <w:style w:type="character" w:styleId="Question">
    <w:name w:val="question"/>
    <w:basedOn w:val="Style11"/>
    <w:qFormat/>
    <w:rPr/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1">
    <w:name w:val="author1"/>
    <w:basedOn w:val="Normal"/>
    <w:qFormat/>
    <w:pPr>
      <w:spacing w:lineRule="auto" w:line="240" w:before="280" w:after="280"/>
      <w:ind w:firstLine="3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Quest1">
    <w:name w:val="quest1"/>
    <w:basedOn w:val="Normal"/>
    <w:qFormat/>
    <w:pPr>
      <w:spacing w:lineRule="auto" w:line="360" w:before="280" w:after="280"/>
    </w:pPr>
    <w:rPr>
      <w:rFonts w:ascii="Tahoma" w:hAnsi="Tahoma" w:eastAsia="Times New Roman" w:cs="Tahoma"/>
      <w:b/>
      <w:bCs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2:14:00Z</dcterms:created>
  <dc:creator>Елена</dc:creator>
  <dc:description/>
  <cp:keywords/>
  <dc:language>en-US</dc:language>
  <cp:lastModifiedBy>dell inspirion</cp:lastModifiedBy>
  <cp:lastPrinted>2014-03-30T21:11:00Z</cp:lastPrinted>
  <dcterms:modified xsi:type="dcterms:W3CDTF">2014-07-15T10:25:00Z</dcterms:modified>
  <cp:revision>22</cp:revision>
  <dc:subject/>
  <dc:title>Сложноподчиненные предложения с придаточным обстоятельственным</dc:title>
</cp:coreProperties>
</file>