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3. Страхование как финансовая категория, ее особенности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ахование - одна из трех сфер финансовой системы. Страхование связано с распределением совокупного общественного продукта и части нац.дохода. Для страхования в то же время характерны экономические отношения только по перераспределению доходов и накоплений, связанных с возмещением материальных и иных потерь. Таким образом, страхование связано с вероятностным движением денежной формы собственности. Страховой случай может и не наступи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страхования характерны все признаки финансов, но оно имеет и свои </w:t>
      </w:r>
      <w:r>
        <w:rPr>
          <w:b/>
          <w:sz w:val="28"/>
          <w:szCs w:val="28"/>
        </w:rPr>
        <w:t>отличительные признак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Возникают перераспределительные отношения, обусловленные наличием страхового риска как вероятности и возможности наступления страхового случая, способного нанести материальный и иной ущер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Для страхования характерны замкнутые перераспределительные отношения между его участниками, связанные с солидарной раскладкой суммы ущерба  одного или нескольких субъектов на всех субъектов, во-влеченных в страхование. Обязательное страхование вовлекает наибольшее число участников, следовательно меньше страховой тариф и рис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Страхование предусматривает перераспределение ущерба во времени и в территориальном разрез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Характерной чертой страхования является относительная безвозвратность мобилизуем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хование - это совокупность особых замкнутых перераспределительных отношений между его участниками по поводу формирования за счет взносов страховых фондов, предназначенных для возмещения материального и иного ущерба предприятиям, организациям и физическим лиц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Субъекты страхования - страхователь и страховщик. Страховщик - организация, осуществляющая страхование, имеющая на это лицензию,  к ней предъявляются определенные требования (объем уставного капитала, не имеют права заниматься торговой и производственной деятельностью). Страхователь - юридическое  или физическое лицо, заключающее договор страхования и вносящее страховые взносы.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Застрахованный - это лицо, указываемое в договоре страхователем, жизнь или здоровье которого является объектом страховой защиты. Страхователь и застрахованный могут быть как одним лицом, так и разными.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ыгодообретатель - лицо,  которое получает страховое возмещение в случае, если его не может получить страхователь.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Существует две категории посредников на страховом рынке: страховой брокер и страховой агент. 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Страховой агент - это физическое лицо, которое заключает договор страхования от имени страховщика (страховой компании) за комиссионное вознаграждение, он внештатный сотрудник страховой компании.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Страховой брокер - это юридическое лицо, которое по поручению страховщика или страхователя заключает договоры страхования за комиссионное вознаграждение. Это обычно компания неполучившая лицензии, но желающая действовать на страховом рынке.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ерестрахователь и перестраховщик - это страховые компании, заключающие договор перестрахования. Перестраховщик принимает на себя часть страховых рисков перестрахователя вместе с частью страховых взносов.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Страховая сумма - сумма денежных средств, на которую фактически застраховано имущество, жизнь, здоровье и т.д. 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Страховая оценка - это стоимость объекта для страхования за вычетом износа.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Как правило, страховая сумма не должна превышать страховую оценку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38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5:24:00Z</dcterms:created>
  <dc:creator>user</dc:creator>
  <dc:description/>
  <cp:keywords/>
  <dc:language>en-US</dc:language>
  <cp:lastModifiedBy>user</cp:lastModifiedBy>
  <dcterms:modified xsi:type="dcterms:W3CDTF">2014-11-23T15:25:00Z</dcterms:modified>
  <cp:revision>2</cp:revision>
  <dc:subject/>
  <dc:title>33 Страхование как финансовая категория ее особенности</dc:title>
</cp:coreProperties>
</file>