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«Путешествие по сказкам Х.К. Андерсена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Цель</w:t>
      </w:r>
      <w:r>
        <w:rPr>
          <w:sz w:val="26"/>
          <w:szCs w:val="26"/>
        </w:rPr>
        <w:t xml:space="preserve">: Формировать представление о жизни и творчестве Х.К. Андерсена, выяснить    на каком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ровне   знания   сказок    данного       автора.       Развивать       устную   речь,  мышление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образительность,  потенциал.  Воспитывать  любовь к чтению,  бережное  отношение 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нигам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Кроссворд, иллюстрации сказок, костюмы сказочных геро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КВ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. 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фоне музыки ведущий рассказывает о жизни Ханса Кристиана Андерс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.</w:t>
      </w:r>
      <w:r>
        <w:rPr>
          <w:sz w:val="26"/>
          <w:szCs w:val="26"/>
        </w:rPr>
        <w:t xml:space="preserve"> 2 апреля 1805 года в далекой стране Дании родился мальчик, которому суждено было стать известным писателе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 ученик</w:t>
      </w:r>
      <w:r>
        <w:rPr>
          <w:sz w:val="26"/>
          <w:szCs w:val="26"/>
        </w:rPr>
        <w:t>: Рассказать биографию Андерсена, наверное, не столь трудно: он был сыном прачки и сапожника. Учился за казенный счет в гимназии, работал ткачом, служил в театре. Молодой Андерсен посетил многие страны Европы, Азии и Африки. С ним дружили Виктор Гюго, Оноре де Бальзак, Александр Дюма, Чарлз Диккенс и другие замечательные люди того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сатель никогда не отрекался от своего "низкого" происхождения, а наоборот, гордился им. У него было много друзей среди простого на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дерсен всегда обижался, когда его называли "детским писателем". Он полагал, что глубокий, скрытый смысл его сказок способен понять и оценить только взрослый челове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августа 1875 года Андерсена не стало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ученик</w:t>
      </w:r>
      <w:r>
        <w:rPr>
          <w:sz w:val="26"/>
          <w:szCs w:val="26"/>
        </w:rPr>
        <w:t xml:space="preserve"> :Если бы желание писателя сбылось и он мог бы увидеть свои похороны 8 августа, то испытал бы, вероятно, удовлетворение. На похороны писателя пришли бедняки и знать, студенты и депутаты, иностранные послы и министры. За его гробом по улицам Копенгагена шел сам датский коро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ак, две даты – 2 апреля 1805 года и 4 августа 1875 года, а между ними – жизнь, полная надежд и разочарований, труда, встреч и потерь. 170 сказок и историй – это обширное наследие, оставшееся после него. Но если бы он написал десять сказок, те, которые стали "золотым фондом" детской литературы, то он все равно заслужил бы бессмерт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Конкурс "Разминка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овите те 10–11 сказок, которые составляют "золотой фонд" детской литератур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ети</w:t>
      </w:r>
      <w:r>
        <w:rPr>
          <w:sz w:val="26"/>
          <w:szCs w:val="26"/>
        </w:rPr>
        <w:t>. "Дюймовочк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Гадкий утенок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Дикие лебед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нежная королев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Огниво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Оле-Лукойе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Принцесса на горошине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винопас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тойкий оловянный солдатик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Новый наряд корол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оловей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.</w:t>
      </w:r>
      <w:r>
        <w:rPr>
          <w:sz w:val="26"/>
          <w:szCs w:val="26"/>
        </w:rPr>
        <w:t>. А какие еще сказки Андерсена вы знаете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ети</w:t>
      </w:r>
      <w:r>
        <w:rPr>
          <w:sz w:val="26"/>
          <w:szCs w:val="26"/>
        </w:rPr>
        <w:t>. "Как буря перевесила вывеск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Ганс Чурбан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Ромашк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тарый дом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Что муж ни сделает, то и хорошо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Лен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Русалочк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Сундук-самолет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Ель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Злой князь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Тень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"Аисты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Конкурс "Так все начиналось...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Прослушайте строки сказок и попробуйте их угад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л-был бедный принц. Королевство у него было совсем маленькое, но все-таки не столь уж ничтожное, чтобы принцу нельзя было жениться; а жениться ему хоте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Свинопас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Жил-был принц, он хотел взять себе в жены принцессу, да только настоящую принцес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Принцесса на горошине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Ну, начнем! Дойдя до конца нашей истории, мы будем знать больше, чем сейчас. Так вот, жил-был тролль, злой-презлой, сущий дьявол. Раз был он в особенно хорошем расположении духа, смастерил такое зеркало, в котором все доброе и прекрасное уменьшалось дальше некуда, а все дурное и безобразное так и выпирало, делалось еще гаж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Снежная королева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. Убейте меня! – сказал бедняжка и низко опустил голову, ожидая смерти. Но что же увидел он в чистой, как зеркало, воде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Гадкий утенок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. И вот с утра пораньше пошла королева в мраморную купальню, убранную мягкими подушками и чудесными коврами, взяла трех жаб, поцеловала каждую и сказала первой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Дикие лебеди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Как-то раз совсем темный вечер был, а солдат не мог купить себе даже свечу; и тут вспомнилось ему, что при огниве, которое он взял в пустом дереве, куда спускала его ведьма, был огарок. Достал солдат огниво с огарком и только ударил по кремню и высек огонь, как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Огниво"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Конкурс "Кроссворд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Отгадайте кроссворд. В выделенных клеточках вы сможете прочитать фамилию известного сказоч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ак звали мальчика, чье сердце чуть было не превратилось в лед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то смог смастерить волшебный кувшинчик, который рассказывал, что говорят в каждом доме город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аким был утенок, пока не стал лебеде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ак звали девочку, которая в сказке совершает далекое путешестви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Что помогло принцессе стать женой принц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Кто хотел поменять хвост на ног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Кто улетал осенью зимовать в теплые стран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Что было нужно старой ведьме в дупл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ай. 2. Свинопас. 3. Гадкий ... . 4. Герда. 5. Горошина. 6. Русалочка. 7. Лебе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гни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Конкурс "Костюмированный бал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и каждой команды составляют костюм любого героя из сказок Андерс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Конкурс "Узнай предмет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итель называет предмет, а ученики – сказ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Зонт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Оле-Лукойе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. Гороши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Принцесса на горошине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Са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Снежная королева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Скорлупа грецкого оре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Дюймовочка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Бумажный корабл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Стойкий оловянный солдатик"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 xml:space="preserve"> Крапи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"Дикие лебеди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II. Конкурс "Знатоки</w:t>
      </w:r>
      <w:r>
        <w:rPr>
          <w:sz w:val="26"/>
          <w:szCs w:val="26"/>
        </w:rPr>
        <w:t>"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дущий</w:t>
      </w:r>
      <w:r>
        <w:rPr>
          <w:sz w:val="26"/>
          <w:szCs w:val="26"/>
        </w:rPr>
        <w:t>. Прочитав подборки слов на доске, выберите те слова, которые относятся к той или иной сказке Андерсена. Назовите эти сказ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дос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лнце, снег*, лампа, стекло, зеркало, утро, роза, воробей, дружба. ("Снежная королева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ва, карусель, крапива, кольцо, жаба, свет, терпение. ("Дикие лебеди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ебедь, книга, береза, утка, туфли, яйцо, мечта, мороз. ("Гадкий утенок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юфяк, кресло, карета, ливень, река, калоши, принцесса, сказки. ("Принцесса на горошине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ре, улица, корона, цветок, принц, сирень, боль, ветер, колдовской напиток. ("Русалочка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ра, малыш, вода, полевая мышь, крыло, луна, эльф. ("Дюймовочка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упло, ветер, принцесса, зонт, труба, собака, колыбель. ("Огниво"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Конкурс "Узнай героя"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лакате нарисованы герои сказок Андерсена, которых надо узн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Подведение ито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гражд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2:49:00Z</dcterms:created>
  <dc:creator>Пользователь</dc:creator>
  <dc:description/>
  <cp:keywords/>
  <dc:language>en-US</dc:language>
  <cp:lastModifiedBy>Юзер</cp:lastModifiedBy>
  <dcterms:modified xsi:type="dcterms:W3CDTF">2015-06-07T17:15:00Z</dcterms:modified>
  <cp:revision>3</cp:revision>
  <dc:subject/>
  <dc:title>КВН «Путешествие по сказкам Х</dc:title>
</cp:coreProperties>
</file>