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УРОК ТРУДОВОГО ОБУЧЕНИЯ В 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КЛАСС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ЧАС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uk-UA"/>
        </w:rPr>
        <w:t xml:space="preserve">Творческий проект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Изготовление н</w:t>
      </w:r>
      <w:r>
        <w:rPr>
          <w:b/>
          <w:sz w:val="28"/>
          <w:szCs w:val="28"/>
        </w:rPr>
        <w:t>овогодн</w:t>
      </w:r>
      <w:r>
        <w:rPr>
          <w:b/>
          <w:sz w:val="28"/>
          <w:szCs w:val="28"/>
          <w:lang w:val="uk-UA"/>
        </w:rPr>
        <w:t>его</w:t>
      </w:r>
      <w:r>
        <w:rPr>
          <w:b/>
          <w:sz w:val="28"/>
          <w:szCs w:val="28"/>
        </w:rPr>
        <w:t xml:space="preserve"> сапож</w:t>
      </w:r>
      <w:r>
        <w:rPr>
          <w:b/>
          <w:sz w:val="28"/>
          <w:szCs w:val="28"/>
          <w:lang w:val="uk-UA"/>
        </w:rPr>
        <w:t>ка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). </w:t>
      </w:r>
      <w:r>
        <w:rPr>
          <w:sz w:val="28"/>
          <w:szCs w:val="28"/>
        </w:rPr>
        <w:t>Совершенствовать общетрудовую подготовку детей в работе с ткань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Совершенствовать умение правильно и рационально планировать, организовывать и контролировать свой тру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   Совершенствовать умение точно и аккуратно выполнять различные технологические опер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метку с помощью шаблон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– вырезывание и соединение деталей                                                    </w:t>
      </w:r>
      <w:r>
        <w:rPr>
          <w:b/>
          <w:sz w:val="28"/>
          <w:szCs w:val="28"/>
        </w:rPr>
        <w:t>2).</w:t>
      </w:r>
      <w:r>
        <w:rPr>
          <w:sz w:val="28"/>
          <w:szCs w:val="28"/>
        </w:rPr>
        <w:t xml:space="preserve"> Способствовать развитию творческих способностей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). </w:t>
      </w:r>
      <w:r>
        <w:rPr>
          <w:sz w:val="28"/>
          <w:szCs w:val="28"/>
        </w:rPr>
        <w:t>Способствовать воспитанию у детей трудолюбия, аккуратности, взаимопом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Материалы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Новогодние сапожки, </w:t>
        <w:tab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 xml:space="preserve">        ткань, ленты,</w:t>
      </w:r>
      <w:r>
        <w:rPr>
          <w:sz w:val="28"/>
          <w:szCs w:val="28"/>
          <w:lang w:val="uk-UA"/>
        </w:rPr>
        <w:t>нит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струменты:</w:t>
      </w:r>
      <w:r>
        <w:rPr>
          <w:sz w:val="28"/>
          <w:szCs w:val="28"/>
        </w:rPr>
        <w:t xml:space="preserve">       ножницы, </w:t>
      </w:r>
      <w:r>
        <w:rPr>
          <w:sz w:val="28"/>
          <w:szCs w:val="28"/>
          <w:lang w:val="uk-UA"/>
        </w:rPr>
        <w:t>иголки</w:t>
      </w:r>
      <w:r>
        <w:rPr>
          <w:sz w:val="28"/>
          <w:szCs w:val="28"/>
        </w:rPr>
        <w:t>, простые карандаш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Организационн</w:t>
      </w:r>
      <w:r>
        <w:rPr>
          <w:b/>
          <w:sz w:val="28"/>
          <w:szCs w:val="28"/>
        </w:rPr>
        <w:t>ый  момент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Вступительная  бесед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 мы урок тру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труда мы нику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ем, клеим, мастерим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зни всё уметь хоти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  <w:gridCol w:w="1599"/>
      </w:tblGrid>
      <w:tr>
        <w:trPr>
          <w:trHeight w:val="15300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егодня на уроке труда мы </w:t>
            </w:r>
            <w:r>
              <w:rPr>
                <w:sz w:val="32"/>
                <w:szCs w:val="32"/>
                <w:lang w:val="uk-UA"/>
              </w:rPr>
              <w:t>работаем</w:t>
            </w:r>
            <w:r>
              <w:rPr>
                <w:sz w:val="32"/>
                <w:szCs w:val="32"/>
              </w:rPr>
              <w:t xml:space="preserve"> с новогодним сапожком. А звуки этой музыки напоминают нам о предстоящих праздниках.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Рождество, Новый год – любимые праздники во всём мире. Считается, что ожидание праздника лучше, чем сам праздник. Поэтому приготовление к Рождеству и Новому году начинается задолго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Новый год… Сказочная атмосфера его вызывает какую-то смутную веру в чудеса (даже у взрослых). </w:t>
            </w:r>
            <w:r>
              <w:rPr>
                <w:sz w:val="28"/>
                <w:szCs w:val="28"/>
              </w:rPr>
              <w:t>Что скрывать, каждый из нас торопится задумать заветное желание с первым ударом часов. Чудеса всем просто необходимы! Восхищение от ёлки, нарядной и сверкающей, празднично украшенная квартира, ожидание подарков и ещё чего-то особенного, сказочного, что бывает только под Новый год!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Западной Европе во многих домах в начале декабря на видном месте устанавливают венок из еловых или сосновых веток с 4 свечами. Вокруг рождественского венка собираются всей семьёй в окружении родственников и друзей за чашкой чая или кофе. В такие вечера взрослые и дети читают вслух занимательные рассказы, поют песни, рассказывают интересные истори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ычай этот зародился в Германии более полутора веков назад. В 1822 году в Америке появилась </w:t>
            </w:r>
            <w:r>
              <w:rPr>
                <w:b/>
                <w:sz w:val="28"/>
                <w:szCs w:val="28"/>
              </w:rPr>
              <w:t>поэма Клемента Кларка Мура «Приключения Святого Николая»</w:t>
            </w:r>
            <w:r>
              <w:rPr>
                <w:sz w:val="28"/>
                <w:szCs w:val="28"/>
              </w:rPr>
              <w:t>. В этой поэме рассказывается о таинственной встрече одного мальчика со Святым Николаем в ночь накануне Рождества. И здесь Святой Николай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ёт как весёлый, добрый эльф, который живёт на Северном полюсе и на оленях с мешком игрушек разъезжает по всем континентам и раздаёт детям подарки. Появление этой поэмы и считается рождением нового Деда Мороз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 многих семьях знают историю о том, как Святой Николай однажды бросил в трубу дома, где жили три бедные сестры, золотые монетки. И упали они в чулки, которые сушились у ками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сюда и пошёл обычай в ночь перед Рождеством и Новым годом ставить к дверям башмаки и вешать чулки у кровати, чтобы утром найти в них дары рождественского дед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светлый и радостный праздник был и остаётся праздником семьи, праздником одаривания и внимания к  близким и любимы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хоть чулочки никто теперь  не носит, но уж очень симпатичный и милый этот обычай, а потому и сохраняется он так долго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Поскольку наши дети не носят чулок,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решили сшить вот такой сапожок!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Знакомство с аппликацией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Сегодня мы </w:t>
            </w:r>
            <w:r>
              <w:rPr>
                <w:sz w:val="28"/>
                <w:szCs w:val="28"/>
                <w:lang w:val="uk-UA"/>
              </w:rPr>
              <w:t xml:space="preserve">изготавливаем </w:t>
            </w:r>
            <w:r>
              <w:rPr>
                <w:sz w:val="28"/>
                <w:szCs w:val="28"/>
              </w:rPr>
              <w:t>новогод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апож</w:t>
            </w:r>
            <w:r>
              <w:rPr>
                <w:sz w:val="28"/>
                <w:szCs w:val="28"/>
                <w:lang w:val="uk-UA"/>
              </w:rPr>
              <w:t>ок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- Что же такое </w:t>
            </w:r>
            <w:r>
              <w:rPr>
                <w:b/>
                <w:sz w:val="28"/>
                <w:szCs w:val="28"/>
              </w:rPr>
              <w:t>АППЛИКАЦИЯ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лово это произошло от латинского слова </w:t>
            </w:r>
            <w:r>
              <w:rPr>
                <w:b/>
                <w:sz w:val="28"/>
                <w:szCs w:val="28"/>
                <w:lang w:val="en-US"/>
              </w:rPr>
              <w:t>application</w:t>
            </w:r>
            <w:r>
              <w:rPr>
                <w:b/>
                <w:sz w:val="28"/>
                <w:szCs w:val="28"/>
              </w:rPr>
              <w:t xml:space="preserve"> – прикладывание</w:t>
            </w:r>
            <w:r>
              <w:rPr>
                <w:sz w:val="36"/>
                <w:szCs w:val="36"/>
              </w:rPr>
              <w:t xml:space="preserve"> – </w:t>
            </w:r>
            <w:r>
              <w:rPr>
                <w:b/>
                <w:i/>
                <w:sz w:val="32"/>
                <w:szCs w:val="32"/>
              </w:rPr>
              <w:t>один из видов изобразительной техники, основанной на вырезании, наложении различных форм и закреплении их на другом материале, принятом за фон.</w:t>
            </w:r>
          </w:p>
          <w:p>
            <w:pPr>
              <w:pStyle w:val="Normal"/>
              <w:ind w:left="360" w:hanging="0"/>
              <w:jc w:val="both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 xml:space="preserve"> 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Аппликация может быть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едметной</w:t>
            </w:r>
            <w:r>
              <w:rPr>
                <w:sz w:val="28"/>
                <w:szCs w:val="28"/>
              </w:rPr>
              <w:t xml:space="preserve">        (состоящей из отдельных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зображений),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u w:val="single"/>
              </w:rPr>
              <w:t>сюжетной</w:t>
            </w:r>
            <w:r>
              <w:rPr>
                <w:sz w:val="28"/>
                <w:szCs w:val="28"/>
              </w:rPr>
              <w:t xml:space="preserve">            (изображающей некоторые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действия, события)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декоративной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включающей узоры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рнаменты).                     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ппликация возникла ещё в древние времена и являлась украшением одежды, обуви, предметов быта, жилища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уществует она и по сей день. Выполняется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  <w:r>
              <w:rPr>
                <w:b/>
                <w:sz w:val="28"/>
                <w:szCs w:val="28"/>
              </w:rPr>
              <w:t>из бумаги</w:t>
            </w:r>
            <w:r>
              <w:rPr>
                <w:sz w:val="28"/>
                <w:szCs w:val="28"/>
              </w:rPr>
              <w:t xml:space="preserve">, из различных </w:t>
            </w:r>
            <w:r>
              <w:rPr>
                <w:b/>
                <w:sz w:val="28"/>
                <w:szCs w:val="28"/>
              </w:rPr>
              <w:t>природных материалов</w:t>
            </w:r>
            <w:r>
              <w:rPr>
                <w:sz w:val="28"/>
                <w:szCs w:val="28"/>
              </w:rPr>
              <w:t xml:space="preserve"> (соломы, засушенных растений, пуха и т.д.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ппликация из ткани может быть </w:t>
            </w:r>
            <w:r>
              <w:rPr>
                <w:b/>
                <w:sz w:val="28"/>
                <w:szCs w:val="28"/>
              </w:rPr>
              <w:t>одноцветной, двухцветной и многоцветной</w:t>
            </w:r>
            <w:r>
              <w:rPr>
                <w:sz w:val="28"/>
                <w:szCs w:val="28"/>
              </w:rPr>
              <w:t>. Материалами для аппликации могут быть различные по фактуре ткани – гладкие, ворсистые: кожа, мех и др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жде чем приступить к работе, нужно установить размер аппликации, заранее выбрав эскиз. Посмотреть, где она будет располагаться на сапожке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ъяснение последовательности выполнения работ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как эскизы вами уже выбраны, необходимо будет открыть конверт и внимательно рассмотреть все детали рисунка. Собрать из отдельных деталей полный рисунок или композицию и подумать, какого цвета,  какая деталь будет. Обвести каждую деталь на заготовленной ткани, предварительно наклеенной на бумагу. Затем аккуратно по контурам вырезать все детали и вновь собрать из них рисунок, расположив его красиво на сапожке.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тся аппликация при помощи клея ПВА. Клей наносится поочерёдно на каждую деталь, после чего она прикладывается к нужному месту на сапожке и прижимается платочком от середины к краям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жде чем приступить к работе, повторим правила </w:t>
            </w:r>
            <w:r>
              <w:rPr>
                <w:sz w:val="28"/>
                <w:szCs w:val="28"/>
                <w:lang w:val="uk-UA"/>
              </w:rPr>
              <w:t>безопасности</w:t>
            </w:r>
            <w:r>
              <w:rPr>
                <w:b/>
                <w:sz w:val="28"/>
                <w:szCs w:val="28"/>
              </w:rPr>
              <w:t xml:space="preserve"> 1). Каждый должен работать на своём рабочем месте, не мешая друг другу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. Прежде чем начать работу, проверьте порядок на рабочем месте и постарайтесь держать его в процессе  всей работы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. Берегите инструменты, экономьте материалы. Всегда думайте, как сделать работу лучше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. Осторожнее обращайтесь с ножницами, чтобы нечаянно не травмировать ни себя, ни соседа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5). Закончили работу – помогите соседу!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). По окончанию работы уберите своё рабочее место быстро и аккуратно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полнение работы детьми. По необходимости -  помощь учителя. По окончанию работы – выставка сапожков на доске/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Вот и готовы наши Новогодние сапожки! Остаётся только загадать желание и надеяться, что оно обязательно сбудется, и что появятся в ваших сапожках дары Деда Мороза в новогоднюю ночь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- </w:t>
            </w:r>
            <w:r>
              <w:rPr>
                <w:sz w:val="28"/>
                <w:szCs w:val="28"/>
              </w:rPr>
              <w:t xml:space="preserve">А как же этот праздник отмечают в других странах. Хотите послушать?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/рассказы детей/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глия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каждый может прийти в новогодний вечер к незнакомым людям. Гостя радушно принимают. И уж совсем повезёт тому, к кому в первые минуты Нового года зайдёт темноволосый мужчина с чёрным угольком для традиционного английского камина – это символ добра и счастья!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разилия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од Новый год здесь полно… снега, только он бумажный. На улицах бушует прямо - таки настоящая метель из кусочков бумаги, измельчённых    компьютерных     перфокарт   и  разрезанных газет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ый год здесь отмечают пушечными выстрелами. Услышав их, люди начинают обниматься. Многие верят, что если в эту минуту успеть поцеловать дорогого тебе человека – год будет счастливым!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ирм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в этой стране отмечают в апреле, когда стоит тропическая жара, а все люди жаждут прохлады. Символ праздника здесь не огонь, а вода. Нарядно одетые люди обливают друг друга из стреляющих водой пистолетов, леек, вёдер, шлангов, стаканов. И на прохладный душ никто не обижается.  Ведь вода – символ чистоты, щедрости и обновления жизн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ермания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стране существует не менее интересная традиция. В ночь под Новый год люди составляют прогноз погоды на весь наступающий год. На столе раскладывают 12 луковиц. У каждой отрезают «хвост» и на его месте делают углубление, в которое насыпают соль. Как только часы пробьют полночь – прогноз готов. Луковицы, которые «съели» всю соль, укажут вам на дождливые месяцы, а те, в которых соль осталась – на сухие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б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водная феерия. Перед наступлением Нового года всю посуду, какая есть в доме, наполняют водой, а после полуночи выплёскивают её на улицу. Из тысячи окон одновременно! Бегут весёлые ручейки, обещая Новому году светлый, ясный, как вода путь. Для полного счастья в полночь каждый человек с каждым ударом часов должен съесть по виноградинке (всего 12 штук)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ексик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й стране принято при встрече Нового года обязательно подвешивать в комнате, где собрались гости, объёмистый глиняный сосуд и наполняют его сладостями. Гостям поочерёдно завязывают глаза и дают в руки палку. Тот, кому удастся разбить сосуд, будет особенно счастлив и удачлив в Новом году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.Итоги  работы на  уроке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Остаётся только …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здравить   всех    с   наступающим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вым   годом  и  пожелать  каждому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а  и  счастья  в  следующем   году!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образцов апплик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1:39:00Z</dcterms:created>
  <dc:creator>kuk</dc:creator>
  <dc:description/>
  <cp:keywords/>
  <dc:language>en-US</dc:language>
  <cp:lastModifiedBy>Пользователь</cp:lastModifiedBy>
  <cp:lastPrinted>2015-01-31T21:43:00Z</cp:lastPrinted>
  <dcterms:modified xsi:type="dcterms:W3CDTF">2015-03-09T20:11:00Z</dcterms:modified>
  <cp:revision>8</cp:revision>
  <dc:subject/>
  <dc:title/>
</cp:coreProperties>
</file>