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мерханова Айгерим Маратов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Павлодар Средняя общеобразовательная шокла № 1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информа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-КОНСПЕКТ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бобщение и систематизация основных понятий темы «Информационное моделиров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ема урок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идактическая цель</w:t>
      </w:r>
      <w:r>
        <w:rPr>
          <w:rFonts w:cs="Times New Roman" w:ascii="Times New Roman" w:hAnsi="Times New Roman"/>
        </w:rPr>
        <w:t>: создать условия для усвоения знаний и способов деятельности учащихся в системе, для формирования умений применять эти знания при решении стандартных и творческих задач, используя информационные технологи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 урока: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ая: организовать деятельность учащихся по обобщению и систематизации знаний и способов деятель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ющая: способствовать развитию умения анализировать, сравнивать, делать выво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ная: побуждать учеников к само– и взаимоконтролю, точности отве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ип урока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бобщения и систематизации знаний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чи: </w:t>
      </w:r>
      <w:r>
        <w:rPr>
          <w:rFonts w:cs="Times New Roman" w:ascii="Times New Roman" w:hAnsi="Times New Roman"/>
        </w:rPr>
        <w:t>закрепить и систематизировать  основные понятия тем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едметные результаты: </w:t>
      </w:r>
      <w:r>
        <w:rPr>
          <w:rFonts w:cs="Times New Roman" w:ascii="Times New Roman" w:hAnsi="Times New Roman"/>
        </w:rPr>
        <w:t>установление взаимосвязей между понятиями, структурирование и систематизация, обобщение учебного материала, применение на практик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</w:t>
      </w:r>
      <w:r>
        <w:rPr>
          <w:rFonts w:cs="Times New Roman" w:ascii="Times New Roman" w:hAnsi="Times New Roman"/>
        </w:rPr>
        <w:tab/>
        <w:t>основные понятия «модель», «моделирование», «информационная модель», «натурная модель», «табличная модел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</w:t>
      </w:r>
      <w:r>
        <w:rPr>
          <w:rFonts w:cs="Times New Roman" w:ascii="Times New Roman" w:hAnsi="Times New Roman"/>
        </w:rPr>
        <w:tab/>
        <w:t>виды моделей, их классификацию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</w:t>
      </w:r>
      <w:r>
        <w:rPr>
          <w:rFonts w:cs="Times New Roman" w:ascii="Times New Roman" w:hAnsi="Times New Roman"/>
        </w:rPr>
        <w:tab/>
        <w:t>приводить примеры различных модел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</w:t>
      </w:r>
      <w:r>
        <w:rPr>
          <w:rFonts w:cs="Times New Roman" w:ascii="Times New Roman" w:hAnsi="Times New Roman"/>
        </w:rPr>
        <w:tab/>
        <w:t>классифицировать модели по различным признакам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апредметные результаты:</w:t>
      </w:r>
    </w:p>
    <w:p>
      <w:pPr>
        <w:pStyle w:val="Normal"/>
        <w:rPr/>
      </w:pPr>
      <w:r>
        <w:rPr>
          <w:rFonts w:cs="Times New Roman" w:ascii="Times New Roman" w:hAnsi="Times New Roman"/>
        </w:rPr>
        <w:t></w:t>
      </w:r>
      <w:r>
        <w:rPr>
          <w:rFonts w:cs="Times New Roman" w:ascii="Times New Roman" w:hAnsi="Times New Roman"/>
        </w:rPr>
        <w:tab/>
        <w:t>выделять модели;</w:t>
      </w:r>
    </w:p>
    <w:p>
      <w:pPr>
        <w:pStyle w:val="Normal"/>
        <w:rPr/>
      </w:pPr>
      <w:r>
        <w:rPr>
          <w:rFonts w:cs="Times New Roman" w:ascii="Times New Roman" w:hAnsi="Times New Roman"/>
        </w:rPr>
        <w:t></w:t>
      </w:r>
      <w:r>
        <w:rPr>
          <w:rFonts w:cs="Times New Roman" w:ascii="Times New Roman" w:hAnsi="Times New Roman"/>
        </w:rPr>
        <w:tab/>
        <w:t>анализировать объекты и их моде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</w:t>
      </w:r>
      <w:r>
        <w:rPr>
          <w:rFonts w:cs="Times New Roman" w:ascii="Times New Roman" w:hAnsi="Times New Roman"/>
        </w:rPr>
        <w:tab/>
        <w:t>знать все виды моделей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Формы работы обучающихся:</w:t>
      </w:r>
      <w:r>
        <w:rPr>
          <w:rFonts w:cs="Times New Roman" w:ascii="Times New Roman" w:hAnsi="Times New Roman"/>
        </w:rPr>
        <w:t xml:space="preserve"> фронтальная, индивидуальная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Техническое оборудование:</w:t>
      </w:r>
      <w:r>
        <w:rPr>
          <w:rFonts w:cs="Times New Roman" w:ascii="Times New Roman" w:hAnsi="Times New Roman"/>
        </w:rPr>
        <w:t xml:space="preserve"> компьютер, мультимедийный проектор, интерактивная доск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идактические средства</w:t>
      </w:r>
      <w:r>
        <w:rPr>
          <w:rFonts w:cs="Times New Roman" w:ascii="Times New Roman" w:hAnsi="Times New Roman"/>
        </w:rPr>
        <w:t xml:space="preserve">:  презентация созданная в приложении </w:t>
      </w:r>
      <w:r>
        <w:rPr>
          <w:rFonts w:cs="Times New Roman" w:ascii="Times New Roman" w:hAnsi="Times New Roman"/>
          <w:lang w:val="en-US"/>
        </w:rPr>
        <w:t>Google</w:t>
      </w:r>
      <w:r>
        <w:rPr>
          <w:rFonts w:cs="Times New Roman" w:ascii="Times New Roman" w:hAnsi="Times New Roman"/>
        </w:rPr>
        <w:t xml:space="preserve"> –документы, карточки с заданиями, тест созданный в программе </w:t>
      </w:r>
      <w:r>
        <w:rPr>
          <w:rFonts w:cs="Times New Roman" w:ascii="Times New Roman" w:hAnsi="Times New Roman"/>
          <w:lang w:val="en-US"/>
        </w:rPr>
        <w:t>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es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а и ход  урока</w:t>
      </w:r>
    </w:p>
    <w:tbl>
      <w:tblPr>
        <w:tblW w:w="1031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24"/>
        <w:gridCol w:w="1603"/>
        <w:gridCol w:w="1458"/>
        <w:gridCol w:w="2240"/>
        <w:gridCol w:w="1370"/>
        <w:gridCol w:w="1816"/>
      </w:tblGrid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  <w:lang w:eastAsia="ru-RU"/>
              </w:rPr>
              <w:t>Этапы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  <w:lang w:eastAsia="ru-RU"/>
              </w:rPr>
              <w:t>Дидактические задачи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  <w:lang w:eastAsia="ru-RU"/>
              </w:rPr>
              <w:t>Деятельность учителя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  <w:lang w:eastAsia="ru-RU"/>
              </w:rPr>
              <w:t>Деятельность учащихся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  <w:lang w:eastAsia="ru-RU"/>
              </w:rPr>
              <w:t>Ведущий метод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/>
                <w:b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0"/>
                <w:szCs w:val="20"/>
                <w:lang w:eastAsia="ru-RU"/>
              </w:rPr>
              <w:t>Формируемые универсальных учебных действий (УУД)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.Организация начала урока.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одготовка к уроку. Введение в урок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Создаёт комфортную рабочую обстановку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роверяют готовность рабочего места к уроку, настраиваются на успешную работу.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Словесный.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Коммуникативные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. Целеполагание и мотивация.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Обеспечение мотивации и принятие учащимися цели урока, побуждение к деятельности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Организует работу по определению целей урока, обращает внимание на актуальность темы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Обсуждают и формулируют цели урока.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роблемный.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Коммуникативные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3. Создание презентации с помощью сервиса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val="en-US" w:eastAsia="ru-RU"/>
              </w:rPr>
              <w:t>Google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 - документы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Установление внутри предметных связей. Включение в поисковую деятельность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Учитель делит класс на группы (5 групп по 2 вопроса) и раздает карточки с заданиями Приложение 1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Каждая группа отвечает на вопросы карточки. Информацию по вопросам находят в Интернете по ссылкам, размещенным в презентации. Ответы на вопросы размещают на слайдах презентации. Выступление одного из участников группы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Частично-поисковый.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Регулятивные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4. Решение логической задачи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Освоение способов решения логических задач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Решение логической задачи. РТ № 38 стр 56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Самостоятельное решение задачи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роблемный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Регулятивные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5. Физминутка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Создает обстановку для физминутки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Выполнение физминутки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Коммуникативные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6. Практическая работа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Научить и закрепить умение работать в табличном редакторе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val="en-US" w:eastAsia="ru-RU"/>
              </w:rPr>
              <w:t>Excel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Раздает карточки с заданиями. Приложение 2 Объясняет выполнение практической работы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Выполняют практическую работу в табличном редакторе Excel. Создается таблица покупок и вычисляется (с использованием формул) необходимая сумма денег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роблемный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Личностные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7. Контроль знаний по теме «Информационное моделирование»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Контроль знаний по теме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Объясняет правила работы с программой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val="en-US" w:eastAsia="ru-RU"/>
              </w:rPr>
              <w:t>My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val="en-US" w:eastAsia="ru-RU"/>
              </w:rPr>
              <w:t>Test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 для тестирования 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Отвечают на вопросы теста. По окончании теста на экран выводится полученная оценка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роблемный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Личностные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8. Рефлексия. 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Цель которая должна быть достигнута учащимися – осознание учащимися своей УД, самооценка результатов деятельности своей и класса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Обсуждается тема урока Подводит итог урока. 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Формулируют тему урока и полученные умения и навыки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Словесный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Коммуникативные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9. Подведение итогов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Результаты урока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одведем итоги нашего урока. Цель нашего урока достигнута. Что вы узнали нового?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Отвечают на вопрос: Что вы узнали нового?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Словесный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Коммуникативные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0. Домашнее задание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Обсудить и записать домашнее задание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РТ № 46, 47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Записывают задание в дневник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Словесный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Коммуникативные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4:27:00Z</dcterms:created>
  <dc:creator>Учитель</dc:creator>
  <dc:description/>
  <cp:keywords/>
  <dc:language>en-US</dc:language>
  <cp:lastModifiedBy>пользователь</cp:lastModifiedBy>
  <dcterms:modified xsi:type="dcterms:W3CDTF">2014-05-26T10:52:00Z</dcterms:modified>
  <cp:revision>17</cp:revision>
  <dc:subject/>
  <dc:title/>
</cp:coreProperties>
</file>