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ест по рассказу  «Экспонат №…»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Игорек уходил на фронт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а) 2 октября 1941 г.           б)17 декабря 1941 г.               в)22 июня 1941 года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Кем был Володя для Игоря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а) родным старшим братом        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б) соседом по квартире        в)отчимом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Главную героиню зовут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а) Анна Федотовна           б)Римма          в)Валя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С кем Игорек хотел переписываться с фронта?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а) с Валей           б) с Танечкой       в) с Риммой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Как вы поняли, что такое «коммуналка»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) оплата за жильё  б) квартиры, в которой проживают несколько семей, имея по собственной комнате и общую кухню          в)прозвище девочки - соседки Игоря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За что Анна Федотовна обиделась на Римму и Володю?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а) за то, что поженились       б) за то, что нагрубили ей          в) за то, что хотели поселиться в её комнате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Почему Анна Федотовна  дни напролёт не отходила от тусклого телевизора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) ей было скучно и она смотрела все передачи подряд        б)очень любила кино  в)ей почудилось, что она видит спину уходящего сына на военной кинохронике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Сколько писем получила Анна Федотовна от сына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)одно               б)два               в)три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Почему Анна Федотовна по вечерам перечитывала письма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а) гордилась геройским поступком сына            б)в письмах звучал голос прошлого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в) проверяла свою ухудшающуюся старческую память    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Почему Анна Федотовна после шестидесяти лет не могла прочесть письма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а) они истлели от времени    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б)Анна Федотовна ослепла   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в)врач запретил ей тревожить больное сердце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Зачем были сделаны копии писем?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а)для музея            б) чтобы сохранить оригиналы не истёртыми        в) по заданию пионеров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Зачем пионеры пришли к Анне Федотовне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) помогать старой больной женщине      б)пригласить рассказать в школе о сыне          в) забрать письма для музея, открывавшегося к 40-летию Победы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13. Почему Анна Петровна не отдала письма детям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) она ими очень дорожила     б)она обещала их в другой музей          в)хотела оставить на память своей правнучке Танечке</w:t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>Как письма оказались у детей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а) они уговорили Анну Федотовну подарить их, чтобы все знали о её сыне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б)выкрали                  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в)заставили Анну Федотовну  отдать письма при помощи взрослых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15.  Как Анна Федотовна пережила расставание с письмами?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а) плакала от радости, что её сын станет известным героем     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б)ей было жаль, но она смирилась               в)она умерла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16. Какой голос слышала Анна Федотовна после случившегося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а) голос сына с экрана телевизора           б)голос похоронки             </w:t>
      </w:r>
    </w:p>
    <w:p>
      <w:pPr>
        <w:pStyle w:val="Normal"/>
        <w:ind w:left="360" w:hanging="0"/>
        <w:rPr/>
      </w:pPr>
      <w:r>
        <w:rPr>
          <w:sz w:val="52"/>
          <w:szCs w:val="52"/>
        </w:rPr>
        <w:t>в) голоса шумящих детей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17. Почему рассказ называется «Экспонат №…»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а) потому что все документы о войне нумеруются в музеях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 xml:space="preserve">б)потому что дорогие Анне Федотовне письма остались неизвестными          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в)потому что сама Анна Федотовна так называла эти письм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8:00Z</dcterms:created>
  <dc:creator>XTreme</dc:creator>
  <dc:description/>
  <cp:keywords/>
  <dc:language>en-US</dc:language>
  <cp:lastModifiedBy>XTreme</cp:lastModifiedBy>
  <dcterms:modified xsi:type="dcterms:W3CDTF">2013-05-23T14:48:00Z</dcterms:modified>
  <cp:revision>2</cp:revision>
  <dc:subject/>
  <dc:title>Тест по рассказу  «Экспонат №…»</dc:title>
</cp:coreProperties>
</file>