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ржественная музы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часто праздники встречал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этот мы два года ждали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наших милых малыше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в школу провожае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бра и счастья им желаем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рогу школьникам скоре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Звучит музыка «Школьные годы», дети выходят, танцуют вальс и занимают свои мест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дойдет неслышно осень, </w:t>
        <w:br/>
        <w:t>Лист нарядный с ветки сбросив. </w:t>
        <w:br/>
        <w:t>По дорогам золочёным </w:t>
        <w:br/>
        <w:t>Не спеша сентябрь придёт, </w:t>
        <w:br/>
        <w:t>Для мальчишек и девчонок </w:t>
        <w:br/>
        <w:t>Начиная школьный год. 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</w:p>
    <w:p>
      <w:pPr>
        <w:sectPr>
          <w:type w:val="nextPage"/>
          <w:pgSz w:w="11906" w:h="16838"/>
          <w:pgMar w:left="1134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аша Б.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Очень скоро, очень скоро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Я пойду учиться в школу,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И на первый мой урок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озовет меня звонок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тепа Т.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Очень я хочу учиться, 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Обещаю не лениться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Я всегда к восьми часам 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росыпаться буду сам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икита Н.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Буду я держать в порядке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Книжки, ручки и тетрадки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Буду я учеником 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 настоящим дневником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ова М.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одрасту еще за лето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Чтобы стало всем заметно,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Что пора идти как раз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Мне учиться в первый класс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Арсений Р.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Очень скоро, очень скоро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Мы пойдем учиться в школу,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ожелать уже пора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ам «Ни пуха, ни пера!»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 xml:space="preserve">Ребята, к нам на праздник пришла дорогая гостья! 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Звучит музыка «Чему учат в школе», выходит Школьная фея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Школьная фея: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Вижу, у вас сегодня настоящий праздник! Вы собираетесь в школу? А у меня для вас есть подарок! Волшебный цветик-семицветик. У него семь больших разноцветных лепестков: 1 - добра,   2 - знаний, 3 - дружбы, 4 - трудолюбия, 5 - улыбки, 6 – веселья, 7 - счастья. Это самый красивый цветок, и самый нежный. Но чтобы он распустил свои лепестки, требуется ваша помощь! 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Дорогая Школьная фея, присаживайтесь и посмотрите, чему научились наши ребята! Ребята, чтобы распустился лепесток добра, давайте споем самую добрую, самую светлую песню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есня «Прощание с АБВГД-ейкой»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Школьная фея:</w:t>
      </w:r>
    </w:p>
    <w:p>
      <w:pPr>
        <w:pStyle w:val="Normal"/>
        <w:spacing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Какие вы, ребята, молодцы! А читать и считать вы умеете? Ведь без этого не распустится лепесток знаний… Давайте проверим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566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е №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первых дней вас любит, неж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 накормит и причеш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сни ласково по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ердце все вам отд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ите вы всегда упря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это наша... (МАМА)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е № 2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на земле всем людям нужно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жили счастливо и дружно? (МИР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ние №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с портфелями спешат учен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де звенят веселые звон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месте с мамой эти сентябр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учиться дружно мы пойдем? (ШКО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Школьная фе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вижу, что и читать вы умеете! А считать вы научились? Сейчас провери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ка №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ворон на крышу се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ещё к ним прилетело</w:t>
        <w:br/>
        <w:t xml:space="preserve">Отвечайте быстро, смел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 их прилетело? (7)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ка №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гусёнка и двое утят </w:t>
        <w:br/>
        <w:t xml:space="preserve">В озере плавают, громко кричат. </w:t>
        <w:br/>
        <w:t xml:space="preserve">А ну, посчитай поскорей - </w:t>
        <w:br/>
        <w:t>Сколько всего в воде малышей? (6)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ка №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цветочков у Наташи,</w:t>
        <w:br/>
        <w:t xml:space="preserve">И ещё два дал ей Саша. </w:t>
        <w:br/>
        <w:t xml:space="preserve">Кто тут сможет посчитать, </w:t>
        <w:br/>
        <w:t>Сколько будет два и пять? (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Школьная фе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 – да! Как хорошо вы умеете считать! Посмотрите, лепесток знаний раскрылся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я Фея, наши ребята умеют не только читать и считать, они умеют крепко, по-настоящему дружить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Песня «Дружба»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 нашей «АБВГД-ейке» дружно занимаются и старшие и младшие! И сегодня наших выпускников пришли поздравить малыши первого года обучения и ребята из групп раннего развития «Родничок»!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566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з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- ребята - малыши, </w:t>
        <w:br/>
        <w:t xml:space="preserve">Всех поздравить вас пришли. </w:t>
        <w:br/>
        <w:t>В первый класс вы поступайте,</w:t>
        <w:br/>
        <w:t>Детский сад не забывайте!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бавные, смешные, </w:t>
        <w:br/>
        <w:t xml:space="preserve">Были ведь и вы такие, </w:t>
        <w:br/>
        <w:t xml:space="preserve">Мы немножко подрастем, </w:t>
        <w:br/>
        <w:t>Тоже в школу к вам придем!</w:t>
        <w:br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ина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ли вас стараться, </w:t>
        <w:br/>
        <w:t xml:space="preserve">За любое дело браться, </w:t>
        <w:br/>
        <w:t xml:space="preserve">Малышей не обижать, </w:t>
        <w:br/>
        <w:t>Ну а старших - уважать!</w:t>
        <w:br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сла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ла пора проститься,</w:t>
        <w:br/>
        <w:t>Школа ждет, пора учиться,</w:t>
        <w:br/>
        <w:t>Мы хотим вам пожелать...</w:t>
        <w:br/>
        <w:t>Все вместе: Лишь пятерки получат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Школьная фея: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Ребята, лепесток дружбы тоже раскрылся!  Но осталось еще четыре лепестка. Как же нам помочь им расцвести?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знаем как! Ребята, давайте покажем Фее сказку «Репка». Только это будет не просто сказка! Покажем Фее, как прилежно мы учили английский язы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«Репка», распускается лепесток трудолюбия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лыбки на лицах зажг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ей мечтою своей поде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С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ю стать генетиком велик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облемы старости реш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овом веке с помощью открыт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мертье человеку подар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 К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архитектором мечт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город без уг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у сейчас осуществля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рисую из кругов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К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меня мечтают папа, мам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уля и дедуля, и друзья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твержу им в сотый раз упрям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им собой хочу остаться я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-чудесенка», распускается лепесток улыбки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Школьная фе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аскрылся лепесток веселья, нужен задорный танец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народный танец с платоч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а О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праздник выпуск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лись всей семь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грустный и весел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скоро в школ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жаль, прощаться вс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любимым ЦД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за К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ютном детском центр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ли, словно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ые уголоч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были здесь знако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има К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дружбе выраст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и посмея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большими ст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пора проща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ва И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йте, куклы спя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ячики блестящ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ягкие игр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ные зверушк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ЦДТ родной», распускается лепесток счастья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Школьная фе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ы молодцы! Ну теперь я за вас спокойна – вы готовы стать учениками! Мне пора с вами прощаться. Мы встретимся 1 сентября, и для вас начнется новая школьная жизн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я уходит.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одители наших выпускников - это бесценная поддержка во всех начинаниях! Можно смело сказать, что они закончили «АБВГД-ейку» вместе с детками. Дорогие родители! Ставим вам твердую пятерку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!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граждение родителей и бабушек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каз родителям:</w:t>
      </w:r>
      <w:r>
        <w:rPr>
          <w:rFonts w:cs="Times New Roman" w:ascii="Times New Roman" w:hAnsi="Times New Roman"/>
          <w:sz w:val="28"/>
          <w:szCs w:val="28"/>
        </w:rPr>
        <w:br/>
        <w:t>1. Детям в учебе поможем всегда? - Да!</w:t>
        <w:br/>
        <w:t>2. Чтобы детьми была школа горда? -Да!</w:t>
        <w:br/>
        <w:t>3. Вас не пугает задач чехарда? -Да!</w:t>
        <w:br/>
        <w:t>4. Формулы вспомнить для вас ерунда? - Да!</w:t>
        <w:br/>
        <w:t>5. Клянемся детей не лупить никогда! - Да!</w:t>
        <w:br/>
        <w:t>6. Только слегка пожурить иногда? - Да!</w:t>
        <w:br/>
        <w:t>7. Будем спокойны, как в речке вода? - Да!</w:t>
        <w:br/>
        <w:t>8. Мудрыми будем, как в небе звезда? - Да!</w:t>
        <w:br/>
        <w:t>9. Будем вставать по утрам в холода, чтобы успеть и туда и сюда? - Да!</w:t>
        <w:br/>
        <w:t xml:space="preserve">10. Когда завершится учебы страда, вместе с детьми отдохнем мы тогда? - Да! 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1134" w:right="566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ня Я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 крыльях время мчи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ет день за дн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мы пойдем уч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школу мы пойд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я С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 школу нужно взя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, ручки и тетрад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цветов каранда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будут хорош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ена Т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, мамы нынче смотря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нять стараются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кончились з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чинаются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ва М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 будет праздников у на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 осень, день рожденья, е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 – самый первый выпуск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 детей останется надол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а Б.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ДТ наш, до свидань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ходим в первый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грустно расстава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лнуйся ты за н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дя Ё,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прощанье мы для Цен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дружно зап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, нигде, реб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мы о н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сня «Пора нам прощаться»</w:t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Ведущий: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лово для поздравления выпускников и вручения дипломов предоставляется директору Центра детского творчества __________________________________-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ручение детям дипломов, грамот и подарков, приглашение на чаепитие.</w:t>
      </w:r>
    </w:p>
    <w:sectPr>
      <w:type w:val="continuous"/>
      <w:pgSz w:w="11906" w:h="16838"/>
      <w:pgMar w:left="1134" w:right="566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6:00Z</dcterms:created>
  <dc:creator>user</dc:creator>
  <dc:description/>
  <cp:keywords/>
  <dc:language>en-US</dc:language>
  <cp:lastModifiedBy>Admin</cp:lastModifiedBy>
  <dcterms:modified xsi:type="dcterms:W3CDTF">2014-06-30T12:28:00Z</dcterms:modified>
  <cp:revision>91</cp:revision>
  <dc:subject/>
  <dc:title/>
</cp:coreProperties>
</file>