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3 города Кунгу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ферат 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 Творчество учителя и учащихся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на уроках технологии »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1"/>
        <w:rPr/>
      </w:pPr>
      <w:r>
        <w:rPr>
          <w:szCs w:val="40"/>
        </w:rPr>
        <w:t xml:space="preserve">                                              </w:t>
      </w:r>
      <w:r>
        <w:rPr>
          <w:szCs w:val="40"/>
        </w:rPr>
        <w:t xml:space="preserve">Работа                                                           </w:t>
      </w:r>
    </w:p>
    <w:p>
      <w:pPr>
        <w:pStyle w:val="Normal"/>
        <w:jc w:val="right"/>
        <w:rPr/>
      </w:pPr>
      <w:r>
        <w:rPr>
          <w:sz w:val="40"/>
          <w:szCs w:val="40"/>
        </w:rPr>
        <w:t xml:space="preserve">                                               </w:t>
      </w:r>
      <w:r>
        <w:rPr>
          <w:sz w:val="40"/>
          <w:szCs w:val="40"/>
        </w:rPr>
        <w:t xml:space="preserve">Ложкиной Елены  Николаевны,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</w:t>
      </w:r>
      <w:r>
        <w:rPr>
          <w:sz w:val="40"/>
          <w:szCs w:val="40"/>
        </w:rPr>
        <w:t>учителя технологии</w:t>
      </w:r>
    </w:p>
    <w:p>
      <w:pPr>
        <w:pStyle w:val="Normal"/>
        <w:jc w:val="right"/>
        <w:rPr/>
      </w:pPr>
      <w:r>
        <w:rPr>
          <w:sz w:val="40"/>
          <w:szCs w:val="40"/>
        </w:rPr>
        <w:t xml:space="preserve">                                                       </w:t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2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b w:val="false"/>
          <w:b w:val="false"/>
          <w:szCs w:val="40"/>
        </w:rPr>
      </w:pPr>
      <w:r>
        <w:rPr>
          <w:b w:val="false"/>
          <w:szCs w:val="40"/>
        </w:rPr>
        <w:t xml:space="preserve"> </w:t>
      </w:r>
      <w:r>
        <w:rPr>
          <w:b w:val="false"/>
          <w:szCs w:val="40"/>
        </w:rPr>
        <w:t xml:space="preserve">г.Кунгур, 201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Heading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-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АЯ ЧА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онятие о педагогике творчества                                                             -4-</w:t>
      </w:r>
    </w:p>
    <w:p>
      <w:pPr>
        <w:pStyle w:val="Normal"/>
        <w:rPr/>
      </w:pPr>
      <w:r>
        <w:rPr>
          <w:b/>
          <w:sz w:val="28"/>
          <w:szCs w:val="28"/>
        </w:rPr>
        <w:t>2.  Создание творческой лаборатории учителя                                            -6-</w:t>
      </w:r>
    </w:p>
    <w:p>
      <w:pPr>
        <w:pStyle w:val="Normal"/>
        <w:rPr/>
      </w:pPr>
      <w:r>
        <w:rPr>
          <w:b/>
          <w:sz w:val="28"/>
          <w:szCs w:val="28"/>
        </w:rPr>
        <w:t>3.   Групповая и самостоятельная деятельность на уроке                         -7-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 Нетрадиционные методы и формы обучения                                         -8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ЯВЛЕНИЕ ТВОРЧЕСКОЙ АКТИВНОСТИ УЧАЩИХСЯ      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УРОКАХ ТЕХНОЛОГИИ ПО РАЗДЕЛАМ ПРОГРАММЫ: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numPr>
          <w:ilvl w:val="0"/>
          <w:numId w:val="8"/>
        </w:numPr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УЛИНАРИЯ                                                                                              -9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Сервировка стола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Формы нарезки овощей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Оформление готового блюда. 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Cs w:val="28"/>
        </w:rPr>
        <w:t xml:space="preserve">2. РАБОТА С ТКАНЬЮ                                                                                  -10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 Материаловедение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 Конструирование и моделирование одеж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ГОТОВЛЕНИЕ ШВЕЙНЫХ ИЗДЕЛИЙ                                          -12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 Выбор ткани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 Раскрой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 Обработка швейных изделий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г) Заключительная отделка с использованием отделочного материала, вышивки, аппликации;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)  Контроль качества готовых изделий.  Выставки работ учащихся.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5"/>
        </w:numPr>
        <w:rPr>
          <w:sz w:val="28"/>
          <w:szCs w:val="28"/>
        </w:rPr>
      </w:pPr>
      <w:r>
        <w:rPr/>
        <w:t xml:space="preserve">ТВОРЧЕСТВО УЧИТЕЛЯ ТЕХНОЛОГИИ                       -14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-15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ТЕРАТУРА                                                                                         -16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а реферата не является новой, о творческой деятельности учащихся на уроках труда написано немало. Но эта тема неисчерпаема, как неисчерпаемы возможности совершенствования самой работы на уроках. Учителю предоставлена большая свобода в выборе изучаемых технологий и объектов труда с учётом возможностей образовательного учреждения, уровня технологической подготовленности и интересов учащихся. С целью развития у обучаемых творческих способностей предусмотрено широкое вовлечение их в проектно-конструкторскую и дизайнерскую деятельность по созданию изделий, имеющих реальную личностную и общественную значимость.[1]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емление показать особенности уроков технологии и проявление творчества детей  в конкретной обстановке обусловил и выбор темы реферата  Цель работы над рефератом – проанализировать повышение эффективности учебно-воспитательного процесса на основе развития и творчеств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раюсь как можно полнее раскрыть данную тему, опираясь на литературные источники, на свой опыт работы с детьми, на результаты своего труда. Основную долю обработанного мною материала составят данные обычных, повседневных наблюдений. Приведенные в реферате факты наблюдений охватят значительный период времени с начала учебного года до конца. Выявлю отношение учащихся к предмету технология по результатам анкетирования выпускников 9-х классов, сравню результаты успеваемости учащихся, % качества на «4» и «5». Работая над рефератом, сделаю для себя определённые выводы, что поможет мне в дальнейшей работе по преподаванию предмета технолог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з статьи А.С. Макаренко  «Воспитание в труде»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ворческий труд возможен тол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да, когда человек относится к рабо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 любовью, когда он види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ей радость, понимает пользу и необ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ходимость труда, когда труд делаетс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ля него основной формой проявления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личности и таланта ». 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 xml:space="preserve">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общения учащихся к творчеству нужна хорошо продуманная система эстетического воспитания на уроках технологии, которая помогает развивать художественный вкус учащихся, учит понимать народное искусство, побуждает строить жизнь по законам красот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чащиеся только тогда переживают по-настоящему радость труда, когда они своими руками создают красивые изделия. Чтобы добиться такого положения, учащиеся должны ясно представлять себе, как должно выглядеть отлично выполненное трудовое задание. Для этого я показываю образцы готовых издел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дбирая изделия для работы, обращаю внимание на эстетические требования к ни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о это не только внешняя красота. Изделие должно отвечать своему назначению и технологичности. При этом под технологичностью понимаю наиболее рациональный и доступный способ изготовления отдельных деталей или изделия в цел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уроках технологии особое внимание уделяю специфике взаимоотношений в коллективе, содержанию в чистоте и порядке инструментов, одежды, помещения. Всё это отражается на работоспособности и настроении всех,  кто приходит в кабинет, заставляет задуматься каждого не только о себе, но и о находящихся рядом. Это и есть воспитание добрых отношений в коллективе, красоты поступков повед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окая трудовая культура – одна из характерных черт передовых работников производства. Образцовый, культурный рабочий всегда работает по плану, бережно относится к расходованию материалов и рабочего времени, заботится о сохранности инструментов и приспособлений, стремится к усовершенствованию технологий.[3]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радует выдумка, фантазия, проявленная детьми в ходе работы. Каждому человеку свойственно желание внести что-то новое, выполнить, украсить вещь по своему, ощутить результат собственного поиска. Воплощая свои замыслы в конкретные изделия, учащиеся как бы заново открывают не только себя, но и своих товарищей по учебе и работе на уроках. Они убеждаются в своих возможностях, преодолевают труд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творческой личности учащихся осуществляется всей   системой трудового обучения и воспитания. Необходимо, чтобы дети почувствовали себя творцами и могли реализовать свои творческие возможности в конкретных трудовых делах.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ая час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о педагогике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 позиции философии ТВОРЧЕСТВО – это деятельность людей, преобразующая природный и социальный мир в соответствии с целями и потребностями человека на основе объективных законов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сихолого-педагогической науке различают как психологию творчества, так и педагогику творчества. Под психологией творчества понимается область знаний, изучающая созидание человеком нового, оригинального, полезного в различных сферах деятельности. В центре внимания учёных-психологов – вопросы о структуре творчества, путях, ведущих к открытию нового, о познавательной роли интуиции, воображения, предвидения, целеполагания, творческ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ка творчества – наука о создании инновационных теорий, систем, технологий учебно-воспитательного процесса. Отличительной особенностью педагогики творчества являются человечность и гуманизм, направленную 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ю и самореализацию творческой Я-концепции педагога и воспитанника.[4]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ёные-исследователи, в частности В.И.Андреев, считают, что педагогику  творчества следует рассматривать  как науку о педагогической системе двух взаимосвязанных видах человеческой деятельности: педагогике воспитания и самовоспитания личности в различных видах деятельности и общения. Отсюда цель педагогики творчества – формирование творческой личности, для которой характерны устойчивая, высокого уровня направленность на творчество, творческий стиль в одном или нескольких видах деятельности, наличие способностей, мотивов, знаний и умений, благодаря которым создаётся продукт, отличающийся новизной, оригинальностью, уникальностью. Изучение этих свойств личности выявило важную роль воображения, интуиции и импровизации – неосознаваемых компонентов умственной активности, а также потребность личности в самоактуализации, в раскрытии и расширении своих созидательных возможностей.[4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тель проблемы творчества Н.М.Шакирова под готовностью педагога к организации творческой деятельности понимает сформированность у него соответствующих качеств и свойств личности, а именно: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сознания себя как творческой индивидуальности, наличия творческой      активности, самосто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требности в творческом взаимодействии с учащимися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личия знаний, умений, навыков, опыта организации процесса познания, труда, общения как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агается также наличие у учителя-воспитателя совокупности творческих способностей и исследовательских  умений, среди которых важное место занимают организаторские способности, инициативность, активность, настойчивость, внимание и наблюдательность, искусство нестандартно мыслить, богатое воображение, исследовательский подход к анализу учебно-воспитательных ситуаций и творческому решению педагогических задач, самостоятельность суждений и выводов, эмоционально- волевые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и признаками педагогического творчества,  и творчества в целом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создание нового или существенное усовершенствование извест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ригинальность, неповторимость продукта деятельности, её результатов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заимосвязь творчества и самотворчества, самосозидания, то есть творческий человек постоянно работает над собой, над созданием 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роцесс по мнению Ф.В.Лазарева, включает следующую структуру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явление более или менее сознательно сформулированной проблемы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иск решения проблемы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возникновение решения в виде некоторого нового образа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цесс перевода содержания нового образа в объективную форму культуры (опредмечивание и социализация продукта творче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й этап предполагает возникновение определённой проблемной ситуации. Здесь учитываются материальные и духовные потребности человека, а соответствующие  знания. Навыки и умения являются условием и предпосылкой успешной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этап связан с фактором общения, в процессе которого индивидуальные особенности одного человека сочетаются с индивидуальными особенностями других людей, участвующих в общении. Происходит обмен опытом, знаниями. Общение расширяет возможность нахождения творческого решения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тий этап отражает результаты творческого процесса. Выработка новой идеи – кульминация творческой деятельности. Возникшее решение часто является отправной точкой дальнейшего твор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конец, пройдя через ряд превращений, «модель» - образец становится законченным продуктом творчества – теоретической системой, художественным образом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здание творческой лаборатории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го чтобы учитель-воспитатель развивал своё профессиональное творчество, необходимо создание педагогических условий в реально существующем учебно-воспитательном процессе того или иного образовательного учреждения, которые способствуют проявлению и развитию творческой индивидуальности учителя. Формированию у него авторской педагогической технологии. К ним относятся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профессионального идеала и выработка на его основе   индивидуального стиля деятельности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ектирование целостного учебно-воспитательного процесса на основе сотрудничества, совместной творческой деятельности всех его участников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работка и использование технологий рефлексивной деятельности учащихся и учителей в совместной деятельност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гласование объективных условий и индивидуальных особенностей педаг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личие творческой лаборатории учителя и воспитателя (см.ри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6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Основные компоненты творческой лаборатории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828" w:hanging="3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Банк идей</w:t>
      </w:r>
    </w:p>
    <w:p>
      <w:pPr>
        <w:pStyle w:val="Normal"/>
        <w:ind w:left="3828" w:hanging="3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left="3828" w:hanging="3828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 психолого-педагогическая,                                                   методическая, справочная, публицистическая,</w:t>
      </w:r>
    </w:p>
    <w:p>
      <w:pPr>
        <w:pStyle w:val="Normal"/>
        <w:ind w:left="3828" w:hanging="3828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библиографическая, художественная, </w:t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сторическая, мемуарная, по культуре                                             и искусству )</w:t>
      </w:r>
    </w:p>
    <w:p>
      <w:pPr>
        <w:pStyle w:val="Normal"/>
        <w:tabs>
          <w:tab w:val="clear" w:pos="720"/>
          <w:tab w:val="left" w:pos="660" w:leader="none"/>
        </w:tabs>
        <w:ind w:left="3828" w:hanging="3828"/>
        <w:rPr>
          <w:sz w:val="28"/>
          <w:szCs w:val="28"/>
        </w:rPr>
      </w:pPr>
      <w:r>
        <w:rPr>
          <w:sz w:val="28"/>
          <w:szCs w:val="28"/>
        </w:rPr>
        <w:tab/>
        <w:t xml:space="preserve">Творческая </w:t>
      </w:r>
    </w:p>
    <w:p>
      <w:pPr>
        <w:pStyle w:val="Normal"/>
        <w:ind w:left="3828" w:hanging="382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боратория                            Библиографические указатели литературы</w:t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ериодическая печать</w:t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Фильмотека, видеотека, фонотека</w:t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артины, плакаты, слайды, фотографии,</w:t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ругой демонстрационный материал</w:t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нновационный педагогический опыт</w:t>
      </w:r>
    </w:p>
    <w:p>
      <w:pPr>
        <w:pStyle w:val="Normal"/>
        <w:ind w:left="3828" w:hanging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М.Поташник так охарактеризовал труд учителя: « Педагогический труд не творческим не бывает и быть не может, ибо неповторимы дети, обстоятельства, личность самого учителя, и любое педагогическое решение должно исходить из этих всегда нестандартных факторов. Если же действия человека, работающего с детьми, не учитывают этих особенностей, то его труд лежит уже за гранью того, что называют словом « педагогический ».[4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рупповая и самостоятельная деятельность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ь главное в нетрадиционном обучении помогают творческие принципы:</w:t>
      </w:r>
    </w:p>
    <w:p>
      <w:pPr>
        <w:pStyle w:val="Normal"/>
        <w:jc w:val="both"/>
        <w:rPr/>
      </w:pPr>
      <w:r>
        <w:rPr>
          <w:sz w:val="28"/>
          <w:szCs w:val="28"/>
        </w:rPr>
        <w:t>1.   Отказ от шаблона в организации урока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2.  Максимальное вовлечение учащихся класса в активную деятельность на      уроке. Различные формы групповой работы на уроке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 Не развлекательность, а занимательность и увлечение как основа эмоционального тона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4.   Поддержка альтернативности, множественности мнений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функции общения на уроке как условие обеспечения взаимопонимания, побуждения к действию, ощущение эмоционального удовлетворения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6. «Скрытая» дифференциация учащихся  по учебным возможностям,  интересам, способностям и склонностям.</w:t>
      </w:r>
    </w:p>
    <w:p>
      <w:pPr>
        <w:pStyle w:val="Normal"/>
        <w:jc w:val="both"/>
        <w:rPr/>
      </w:pPr>
      <w:r>
        <w:rPr>
          <w:sz w:val="28"/>
          <w:szCs w:val="28"/>
        </w:rPr>
        <w:t>7. Использование оценки в качестве формирующего (а не только результатирующего) инструмента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-7-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овая деятельность на уроке.</w:t>
      </w:r>
    </w:p>
    <w:p>
      <w:pPr>
        <w:pStyle w:val="Normal"/>
        <w:jc w:val="both"/>
        <w:rPr/>
      </w:pPr>
      <w:r>
        <w:rPr>
          <w:sz w:val="28"/>
          <w:szCs w:val="28"/>
        </w:rPr>
        <w:t>Этапы совместной работ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то будет выполнять работу (состав группы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ть старшего (по жеребьёвке или по желанию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бязанности, кто что будет делать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, зачем будет каждый выполнять задани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подумает, из чего, как, с помощью чего он будет выполнять задани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контролирует себя, как его результаты совпадают с тем. Что заранее задумано (индивидуальное дело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ший контролирует, как общий результат совпадает с тем, что задумано (общее дело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отдельных результатов получится один большо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амостоятельная работа учащихся на уро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исимости от содержания материала и дидактической цели урока самостоятельные работы могут быть разных вид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а с книгой, учебной и справочной литератур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а с раздаточным материал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цензирование ответов и выступление товарищей, дополнение и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ообщ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опытов и построение умозаключений на основе их    результатов, конструирова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учебных пособ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инструктивным карточкам или заданиям  [5]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традиционные методы и формы обуч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Методы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етод учебной работы с компью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искуссия на лекциях и семинарах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блемное обучение (проблемное изложение, эвристическая беседа, частично-поисковый и исследовательский мет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етод опорных сигн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етод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«Мозговая ата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Группов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учение погру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преждающе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Модульный мет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Блочный мет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етоды самостоятельной работы с уче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етоды самостоятельной работы с различным дидактически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етод работы в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етоды самостоятельного решения расчётных и лог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елночный мет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8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монстрационный и частично-поисковый лабораторный мет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Формы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решение познаватель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экскур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заочная экскур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ролев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игра «Счастливый случ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написание книги и её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презентация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сказка.</w:t>
      </w:r>
    </w:p>
    <w:p>
      <w:pPr>
        <w:pStyle w:val="Normal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Урок – творчество (урок Мышления, урок Фантазии, урок Поэзии, урок Театра, урок Общ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консуль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решение ключев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иссл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открытые мы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милосер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«строгий ча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панор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изобрет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общение (методы и приёмы провед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конференция и пресс-конфер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соревн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турнир знат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взаимо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безмашинное и машинное программирован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– программированный контроль, метод тестов.[4]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Практическая часть. Проявление творческой активности учащихся на уроках технологии по разделам программы</w:t>
      </w:r>
      <w:r>
        <w:rPr>
          <w:sz w:val="28"/>
          <w:szCs w:val="28"/>
        </w:rPr>
        <w:t xml:space="preserve">.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линар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ервировка стола.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гда беседую с детьми о сервировке стола и правилах поведения, поясняю, что вкусно приготовленная пища доставляет наслаждение лишь в том случае, когда стол красиво накрыт и за ним удобно сидеть. Скатерть должна быть чистой, при ее подборе необходимо учитывать сочетание с посудой. Если посуда с пестрым узором, то скатерть должна быть однотонной, и  наоборот, если сервиз спокойного, однотонного цвета, то скатерть может быть ярк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ятом классе предлагаю работу по карточкам – заданиям: согласно меню, из предложенного набора посуды сервировать стол на завтрак -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ню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ша рисовая, кофе с молоком, печенье, хлеб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9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же карточки предлагаю для сервировки стола на обед и для сервировки стола на ужин. Учащиеся проявляют интерес и творчество в этой работ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Формы нарезки овощей.                                                                                                                      На уроках кулинарии показываю формы нарезки овощей: брусочки, соломка, кубики, ломтики, кружочки, дольки, кольца, полукольца, звездочки, гребешки и др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Это развивает фантазию детей, стремление творить. Зная формы нарезки овощей, учащиеся самостоятельно делают из овощей и других продуктов: поросенка, петушка, мышат, жирафа, грибок, цветы и д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учатся составлять меню, делать расчет номы продуктов и готовить разные блюда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имер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инаем с простого   -  в пятом классе готовим салат, винегрет, суп овощной, овощное рагу, картофельного поросенка с начинкой;</w:t>
      </w:r>
      <w:r>
        <w:rPr>
          <w:b/>
          <w:sz w:val="28"/>
          <w:szCs w:val="28"/>
        </w:rPr>
        <w:t xml:space="preserve">  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 шестом классе: суп молочный, творожная запеканка, пудинг манный, стряпаем печенье и др; 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седьмом классе: блюда из мяса и рыбы. Приготовление мясных ежиков с соусом, рыбы жареной с картофельным пюре, блюда из мясных и рыбных консервов;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 восьмом классе: блюда национальной кухни -  украинский борщ с пампушками, удмуртские перепечи, табани,  таджикское «чек – чек» и др; </w:t>
      </w:r>
    </w:p>
    <w:p>
      <w:pPr>
        <w:pStyle w:val="2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 девятом  классе – торты, пицца и др.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)  Оформление готового блюда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ую ученицам сделать сюрприз своим близким: приготовить любое блюдо и красиво его оформить.  После чего родители, отведав это блюдо, напишут отзыв и поставят оценку. Творчество  присутствует при оформлении рефератов.  Например, учащиеся 5-9 классов пишут работы по темам: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Бутерброды. Горячие напитки.  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Овощи. Салаты, винегреты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Молоко. Запеканки, пудинги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Тесто.Хлебобулочные и кондитерские изделия.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Мясо, рыба. Приготовление блюд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6. Соусы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Сладкие блюда.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Сервировка стола. Культура поведения за столом.     </w:t>
      </w:r>
    </w:p>
    <w:p>
      <w:pPr>
        <w:pStyle w:val="2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ждом реферате – интересные рекомендации, рецепты блюд.</w:t>
      </w:r>
    </w:p>
    <w:p>
      <w:pPr>
        <w:pStyle w:val="2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left="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  Работа с тканью</w:t>
      </w:r>
      <w:r>
        <w:rPr>
          <w:sz w:val="28"/>
          <w:szCs w:val="28"/>
        </w:rPr>
        <w:t xml:space="preserve"> </w:t>
      </w:r>
    </w:p>
    <w:p>
      <w:pPr>
        <w:pStyle w:val="2"/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 материаловедение.    </w:t>
      </w:r>
    </w:p>
    <w:p>
      <w:pPr>
        <w:pStyle w:val="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нятиях по теме «Материаловедение» школьники знакомятся с текстильными волокнами, видами ткацких переплетений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пятый класс – тема: «Основные сведения о тканях. Производство ткани»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Цель урока: Систематизировать и дополнить знания, полученные учащимися в начальных классах о тканях. Формировать представление о тканях, как о двух системах нитей основы и утка. Итогом урока становится лабораторно-практическая работа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0-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Задание: 1) Определить в ткани направление нитей основы и утка при наличии образца ткани, увеличительного стекла, толстой иглы и перфокарты. 2) Дать характеристику данного образца ткани. Написать, какие вещи из такой ткани можно сшить. 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ьмой класс – тема: «Натуральные и искусственные меха»  Цель – ознакомить учащихся с видами натуральных и искусственных мехов. Научить распознавать их и применять по назначению. Задание для практической работы: рассмотреть данный образец меха, дать название, характеризовать по внешнему виду волосяной покров (густой, редкий, с коротким, средним или длинным ворсом, цвет и блеск меха). Нарисовать модель  изделия из этого меха. И снова учащиеся проявляют творчество. В качестве закрепления материала учащиеся оформляют коллекции образцов тканей и меха. </w:t>
      </w:r>
    </w:p>
    <w:p>
      <w:pPr>
        <w:pStyle w:val="2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Конструирование и моделирование одежды.                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Конструирование одежды – одно из основных направлений организации творческой деятельности учащихся. При изучении конструирования швейных изделий учащиеся 5-8 классов строят чертежи фартуков, юбок, ночной сорочки, платья, блузки и другое.    Чертежи выполняют в масштаб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 4 и в натуральную величин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и этом, я обращаю большое внимание на выработку графических умений и навыков, на правильное оформление чертежей в соответствии с требованиями ГОСТа (государственные стандарты), формирование практических умений при снятии мерок. Таким образом, учащиеся получают знания о масштабах, мерках, правилах  снятия и записи; об основах типологии фигур девочек в зависимости от роста, телосложения, размера; о прибавках, учитываемых при построении чертежа изделий; формах расчета для построения чертежа, последовательности его построения, об изготовлении выкройки. (Работы учащихся по конструированию швейных изделий прилагаются)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ругим направлением является моделирование - изменение, улучшение форм различных конструктивных элементов и деталей изделия. Это самостоятельный выбор формы карманов, деталей украшения, разновидности поясов и т.д. Занятия по моделированию одежды – это сложный, трудоемкий процесс, требующий специальных знаний, творческой фантазии, художественного вкуса. При изучении моделирования учащиеся получают познавательные сведения об истории развития одежды, ее классификации, об особенностях разработки моделей в соответствии с назначением одежды, сезоном, фигурой человека. Учащиеся знакомятся с работой художника – модельера, учатся подбирать ткань к разработанной модели.    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дьмой класс – тема: «Моделирование швейных изделий»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 моделировать одежду с учетом особенностей телосложения и облика человека в целом. </w:t>
      </w:r>
    </w:p>
    <w:p>
      <w:pPr>
        <w:pStyle w:val="2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ние для практической работы: по шаблонам основы ночной сорочки смоделировать платье, халат или блузку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моделированные из цветной бумаги изделия наклеить на альбомный лист. Итогом работ становится показ работ учащихся, обсуждение и присвоение звания «Лучший модельер»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1-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конспекта урока: «Платье или костюм должны быть неразрывно связаны с внешностью человека, которому предназначаются, и в полной мере отвечать своему назначению. Так, одежда для учебы и работы должна быть удобной, строгой, красивой, но без лишнего украшательства; для спорта – легкой, свободной, прочной; для торжественных случаев – нарядной, оригинальной». </w:t>
      </w:r>
    </w:p>
    <w:p>
      <w:pPr>
        <w:pStyle w:val="2"/>
        <w:numPr>
          <w:ilvl w:val="0"/>
          <w:numId w:val="11"/>
        </w:numPr>
        <w:rPr/>
      </w:pPr>
      <w:r>
        <w:rPr>
          <w:sz w:val="28"/>
          <w:szCs w:val="28"/>
          <w:u w:val="single"/>
        </w:rPr>
        <w:t>Изготовление швейных изделий</w:t>
      </w:r>
      <w:r>
        <w:rPr>
          <w:sz w:val="28"/>
          <w:szCs w:val="28"/>
        </w:rPr>
        <w:t xml:space="preserve">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Выбор ткани.               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Осмысленное творческое отношение к труду проявляется у школьников и при выборе ткани для пошива. Так например, учащимися 5-7 классов говорю о соответствии материала по его назначению, индивидуальным особенностям каждого. Для этого использую иллюстрации, плакаты, диафильмы, наглядные пособия. Заостряю внимание на том, что основной тон ткани должен гармонировать с цветом кожи, глаз, волосами. Брюнеткам и шатенкам подходят ткани светлых и ярких тонов:  желтый, светло – оранжевый, нежно – розовый, белый, светло – зеленый, бежевый, серый, красный.  А блондинкам идут синее, зеленые, светло – фиолетовые, красно – фиолетовые цвета в зависимости от цвета лица. Учащиеся занимаются изготовлением коллекции видов тканей.</w:t>
      </w:r>
    </w:p>
    <w:p>
      <w:pPr>
        <w:pStyle w:val="2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крой.                                                                                            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ответственная операция – раскрой. Она требует не только знаний и умений, но и творчества. Учащиеся самостоятельно производят раскладку выкройки на ткани. А я поощряю творческое исполнение, ведущее к экономии ткани с учетом рисунка и структуры ткани. Результаты активной творческой деятельности – получение разнообразных форм изделий. Выдумка, фантазия, оригинальность, аккуратность и точность приемов при раскрое, а затем и в изготовлении изделий становится предметом обсуждения всего класса. 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возраста учащихся, раскрой и пошив изделий усложняется. Так, наприме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воч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-х  классов занимаются изготовлением фартуков; 6 класс – юбки;  7 класс – изделия на основе выкройки ночной сорочки (платье, блузку, халат); 8 класс – плечевое изделие по выкройке легкого платья  со спущенным плечом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ботают по готовым выкройкам из журналов мод.  </w:t>
      </w:r>
    </w:p>
    <w:p>
      <w:pPr>
        <w:pStyle w:val="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Обработка швейных изделий.                                                       </w:t>
      </w:r>
    </w:p>
    <w:p>
      <w:pPr>
        <w:pStyle w:val="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тивный творческий подъем учащихся поддерживается и на протяжении всей работы – от начала шитья до конца. Здесь от школьников требуется точное, аккуратное выполнение технологии пошива, соблюдение размеров швов. Большое внимание обращаю на использование  различных приспособлений, инструментов в процессе шитья.</w:t>
      </w:r>
    </w:p>
    <w:p>
      <w:pPr>
        <w:pStyle w:val="2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име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шестом классе тема урока: «Подготовка юбки к примерке. Примерка»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 урока: Ознакомить учащихся с назначением примерки, ее способами, устранением наиболее характерных недочетов. Научить исправлять недостатки, выявленные при примерке. Использую наглядные пособия: таблица основных недочетов прямой юбки, выявленных в процессе примерки и их устранение.</w:t>
      </w:r>
    </w:p>
    <w:p>
      <w:pPr>
        <w:pStyle w:val="2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2-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урока обращаю внимание учащихся на облегание тела изделием, длину, положение швов, положение вытачек, шлицы, место положение карманов, ширину и длину пояса, глубину и длину вытачек.  Провожу вводный инструктаж по технике безопасности при работе с иголками, булавками, ножницами.  Задание для учащихся: подготовить юбку к примерке. Учащиеся попарно выполняют примерку, устраняют недочеты.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ятый класс – тема: «Пошив фартука. Обработка бретели и концов пояса». Цель уро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овторить обтачной шов, его назначение, отличие от стачного. Научить обрабатывать бретели, концы пояса. По ходу урока провожу вводный инструктаж по технике безопасности при работе на швейной машине. Задача учащихся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авильно обработать бретели и концы пояса, предварительно сметывая эти детали вручную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сьмой класс – тема: «Плечевое изделие. Обработка вытачек, плечевых и боковых швов».  Цель урока: дополнить и систематизировать знания о способах  соединения и обработки деталей с учетом целевого назначения изделия и ткани. В качестве наглядных пособий использую образцы швов. В ходе урока обращаю внимание на технику безопасности, правила подготовки машины к работе и даю задание: 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верить соответствие номеров ниток; </w:t>
      </w:r>
    </w:p>
    <w:p>
      <w:pPr>
        <w:pStyle w:val="2"/>
        <w:ind w:left="2552" w:hanging="25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ыполнить пробную строчку на лоскуте ткани; </w:t>
      </w:r>
    </w:p>
    <w:p>
      <w:pPr>
        <w:pStyle w:val="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 необходимости отрегулировать длину стежка и натяжение ниток,  учитывая  свойства  ткани.    Затем  повторяем  способы соединения деталей и работаем практически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Заключительная отделка.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ключительной стадии обработки изделия обращаю внимание на окончательную его отделку. Всегда вызывает интерес к художественному оформлению изделия отделочными материалами или вышивкой и аппликацией. 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ьмой класс – тема: «Материалы для отделки и украшения швейных изделий».  Использую наглядные пособия: коллекцию в которой -  тесьма, ленты, шнуры, кружева, тюль, шитье.                               </w:t>
      </w:r>
    </w:p>
    <w:p>
      <w:pPr>
        <w:pStyle w:val="2"/>
        <w:ind w:left="0" w:hanging="0"/>
        <w:rPr/>
      </w:pPr>
      <w:r>
        <w:rPr>
          <w:sz w:val="28"/>
          <w:szCs w:val="28"/>
        </w:rPr>
        <w:t>Задание для практической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«немым» образцам определить название, назначение тесьмы,   различных лент, шнуров, а также кружев; 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Зарисовать эскиз любого изделия с применением материалов для отделки и украшений. В конце урока делаем анализ предлагаемых эскизов. Учащиеся, предложившие более оригинальный эскиз изделия, поощряются  (разработка урока прилагается)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возникают трудности в работе, то моя задача – помочь детям справиться с ними. Доброжелательным тоном подбадриваю, подчеркиваю те необходимые волевые качества, которые надо в себе вырабатывать, чтобы справиться с трудной задачей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-6 класс. Тема: «Накладная отделка для оформления изделия».  </w:t>
      </w:r>
    </w:p>
    <w:p>
      <w:pPr>
        <w:pStyle w:val="2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ь представление о взаимосвязи практического назначения изделия с украшением. Ознакомить с приемами выполнения накладной отделки, научить выполнять ее.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3-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лядные пособ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люстрации, аппликации, вышивок, диафильм «Отделка швейных изделий вышивкой», готовые изделия с применением аппликации, вышивок. Виды швов: петельный, тамбурный, стебельчатый. На уроке рассказываю, что накладное шитье существует с давних времен. Люди украшают свою одежду и другие бытовые вещи, накладывая на них в соответствии с узором различные кусочки материала: ткань, кожу, мех, и закрепляя их нитками на основной ткани узорными приемами. В накладном шитье, кроме ручных приемов, используются разнообразные декоративные строчки, выполняемые на современных швейных машинах. Показываю перевод рисунка на ткань при помощи копировальной бумаги. Знакомлю с видами швов. Учащиеся по выбранному рисунку самостоятельно выполняют вышивку и делают аппликацию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) Контроль качества готовых изделий.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ое отношение к труду воспитывается и при обсуждении уже готовых изделий. Воплощая свои творческие замыслы в конкретных изделиях, учащиеся как бы заново открывают  не только себя, но и своих товарищей по учебе и работе. На уроках технологии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ни убеждаются в своих возможностях, преодолевают трудности.  </w:t>
      </w:r>
    </w:p>
    <w:p>
      <w:pPr>
        <w:pStyle w:val="2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тый класс – тема: «Окончательная обработка фартука. Определение качества швейных изделий». 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ть с контролем качества готового изделия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ходе урока  учащиеся узнают критерии качества поузловой обработки фартука, эстетические, и санитарно-гигиенические требования. Объясняю, что на предприятиях существуют ОТК (отделы технического контроля), которые осуществляют контроль за качеством готовой продукции. Задаю вопрос: Какая разница между коллективным изготовлением одежды на промышленном предприятии и индивидуальном в школе или дома?  Зад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ть качество изделия своих одноклассников. Учащиеся работают парами.     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ле обсуждений готовых изделий обязательно в каждом классе проводим «Защиту творческих проектов» по выбранным темам и оформляем выставку лучших работ учащихся. Победители участвуют в городских конкурсах и олимпиадах по технологии.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 Творчество учителя на уроках технологии.                     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воих уроках я стараюсь, чтобы дети проявляли творчество, фантазию, выдумку, но и сама стремлюсь к тому, чтобы мои уроки были интересны для учащихся. </w:t>
      </w:r>
    </w:p>
    <w:p>
      <w:pPr>
        <w:pStyle w:val="2"/>
        <w:ind w:left="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, например, на своих уроках использую интересные формы работы: </w:t>
      </w:r>
      <w:r>
        <w:rPr>
          <w:sz w:val="28"/>
          <w:szCs w:val="28"/>
          <w:u w:val="single"/>
        </w:rPr>
        <w:t>задания, тесты, кроссворды</w:t>
      </w:r>
      <w:r>
        <w:rPr>
          <w:sz w:val="28"/>
          <w:szCs w:val="28"/>
        </w:rPr>
        <w:t xml:space="preserve">:   </w:t>
      </w:r>
    </w:p>
    <w:p>
      <w:pPr>
        <w:pStyle w:val="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-  Кто быстрей достроит дом?</w:t>
      </w:r>
    </w:p>
    <w:p>
      <w:pPr>
        <w:pStyle w:val="2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доске рисую два дома. Стены домов сложены из кирпичей. Задаю вопрос командам. Чья команда быстрее ответит, тот кирпич дома закрашиваю, и тд. </w:t>
      </w:r>
    </w:p>
    <w:p>
      <w:pPr>
        <w:pStyle w:val="2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4340" w:leader="none"/>
        </w:tabs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-14-</w:t>
      </w:r>
    </w:p>
    <w:p>
      <w:pPr>
        <w:pStyle w:val="2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left"/>
        <w:rPr/>
      </w:pPr>
      <w:r>
        <w:rPr>
          <w:sz w:val="28"/>
          <w:szCs w:val="28"/>
        </w:rPr>
        <w:t xml:space="preserve">-  Эстафета по партам. </w:t>
      </w:r>
    </w:p>
    <w:p>
      <w:pPr>
        <w:pStyle w:val="2"/>
        <w:ind w:left="2552" w:hanging="2268"/>
        <w:rPr/>
      </w:pPr>
      <w:r>
        <w:rPr>
          <w:sz w:val="28"/>
          <w:szCs w:val="28"/>
        </w:rPr>
        <w:t xml:space="preserve">Соревнуются две команды, так как в кабинете два ряда парт. </w:t>
      </w:r>
    </w:p>
    <w:p>
      <w:pPr>
        <w:pStyle w:val="2"/>
        <w:ind w:left="284" w:hanging="0"/>
        <w:rPr>
          <w:sz w:val="28"/>
          <w:szCs w:val="28"/>
        </w:rPr>
      </w:pPr>
      <w:r>
        <w:rPr>
          <w:sz w:val="28"/>
          <w:szCs w:val="28"/>
        </w:rPr>
        <w:t>Задаю вопрос последним партам, ответившие ученики передают эстафету предпоследним партам и т.д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- Графический диктант.</w:t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один вопрос дается несколько ответов. Предлагаю графическое изображение на ответы «да»  и «нет». Итогом работы становится определенный график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- Черный мешочек.</w:t>
      </w:r>
    </w:p>
    <w:p>
      <w:pPr>
        <w:pStyle w:val="2"/>
        <w:ind w:left="360" w:hanging="0"/>
        <w:rPr/>
      </w:pPr>
      <w:r>
        <w:rPr>
          <w:sz w:val="28"/>
          <w:szCs w:val="28"/>
        </w:rPr>
        <w:t xml:space="preserve">Эту игру использую в 5-6-х классах на уроках кулинарии. В мешочек кладу разные овощи. Задание: на ощупь правильно определить овощи.  </w:t>
      </w:r>
    </w:p>
    <w:p>
      <w:pPr>
        <w:pStyle w:val="2"/>
        <w:ind w:left="0" w:hanging="0"/>
        <w:jc w:val="left"/>
        <w:rPr/>
      </w:pPr>
      <w:r>
        <w:rPr>
          <w:sz w:val="28"/>
          <w:szCs w:val="28"/>
        </w:rPr>
        <w:t xml:space="preserve">-  Кроссворды. </w:t>
      </w:r>
    </w:p>
    <w:p>
      <w:pPr>
        <w:pStyle w:val="2"/>
        <w:ind w:left="360" w:hanging="0"/>
        <w:jc w:val="left"/>
        <w:rPr/>
      </w:pPr>
      <w:r>
        <w:rPr>
          <w:sz w:val="28"/>
          <w:szCs w:val="28"/>
        </w:rPr>
        <w:t xml:space="preserve">Кроссворды использую для 5-8 классов по разным темам.  </w:t>
      </w:r>
    </w:p>
    <w:p>
      <w:pPr>
        <w:pStyle w:val="2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ую тесты по разделам программы «технология», а также тесты на уроках проф. ориентации в 8 классах:</w:t>
      </w:r>
    </w:p>
    <w:p>
      <w:pPr>
        <w:pStyle w:val="2"/>
        <w:ind w:left="360" w:hanging="0"/>
        <w:jc w:val="left"/>
        <w:rPr/>
      </w:pPr>
      <w:r>
        <w:rPr>
          <w:sz w:val="28"/>
          <w:szCs w:val="28"/>
        </w:rPr>
        <w:t xml:space="preserve">-    Насколько вы обаятельны. </w:t>
      </w:r>
    </w:p>
    <w:p>
      <w:pPr>
        <w:pStyle w:val="2"/>
        <w:numPr>
          <w:ilvl w:val="0"/>
          <w:numId w:val="7"/>
        </w:numPr>
        <w:jc w:val="left"/>
        <w:rPr/>
      </w:pPr>
      <w:r>
        <w:rPr>
          <w:sz w:val="28"/>
          <w:szCs w:val="28"/>
        </w:rPr>
        <w:t xml:space="preserve">Умеете ли выслушать собеседника? </w:t>
      </w:r>
    </w:p>
    <w:p>
      <w:pPr>
        <w:pStyle w:val="2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меете ли вы общаться? </w:t>
      </w:r>
    </w:p>
    <w:p>
      <w:pPr>
        <w:pStyle w:val="2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стоящий ли вы друг? </w:t>
      </w:r>
    </w:p>
    <w:p>
      <w:pPr>
        <w:pStyle w:val="2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кой у вас характер? </w:t>
      </w:r>
    </w:p>
    <w:p>
      <w:pPr>
        <w:pStyle w:val="2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идчивы ли вы? </w:t>
      </w:r>
    </w:p>
    <w:p>
      <w:pPr>
        <w:pStyle w:val="2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сколько вы благоразумны? </w:t>
      </w:r>
    </w:p>
    <w:p>
      <w:pPr>
        <w:pStyle w:val="2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левой ли вы человек? </w:t>
      </w:r>
    </w:p>
    <w:p>
      <w:pPr>
        <w:pStyle w:val="2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рганизованный ли вы человек?  и другие. </w:t>
      </w:r>
    </w:p>
    <w:p>
      <w:pPr>
        <w:pStyle w:val="Heading4"/>
        <w:numPr>
          <w:ilvl w:val="0"/>
          <w:numId w:val="0"/>
        </w:numPr>
        <w:ind w:left="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165" w:hanging="0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.  ЗАКЛЮЧЕНИЕ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а реферата мною раскрыта. Творческая активности учащихся проанализирована по всем разделам программы. Виден конкретный результат труда детей. По кулинарии – готовые блюда, при  работе с тканью – образцы и готовые изделия. Дети проявляют фантазию и творчество при вязании на спицах, крючком, работе с мехом, тканью.   К празднику   8  Марта  девочки с большим желанием делают подарки своим мамам, бабушкам -  это вышитые салфетки, салфетки с аппликациями, носовые платки, игольницы и другое. К новому году дети своими руками оформляют подарки, игрушки, украшения.   На итоговом общешкольном родительском собрании ученицы 5-8 классов демонстрируют свои лучшие швейные и вязаные работы в «Показе моделей одежды».  Стало традицией проведение школьного конкурса «Защиты творческих проектов». А победители участвуют в городской олимпиаде по технологии.</w:t>
      </w:r>
    </w:p>
    <w:p>
      <w:pPr>
        <w:pStyle w:val="2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5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тоги анкетирования учащихся, проведённые в мае 2013-2014 уч.го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1426"/>
        <w:gridCol w:w="1417"/>
        <w:gridCol w:w="1417"/>
      </w:tblGrid>
      <w:tr>
        <w:trPr>
          <w:trHeight w:val="619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оличество уча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предмет технологи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заниматься этим предмето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вляют заниматьс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у заниматься этим предмето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не люблю этот предме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полезен для мен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даётся этот предме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достаточно высокая работоспособно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эту таблицу, можно сделать вывод: учащиеся  серьёзно относятся к предмету технология. Любят этот предмет – 70,4% учащихся; хотят заниматься предметом – 96,3%; признают, что предмет полезен – 88,9%.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Литература</w:t>
      </w:r>
      <w:r>
        <w:rPr>
          <w:sz w:val="28"/>
          <w:szCs w:val="28"/>
        </w:rPr>
        <w:t>:</w:t>
      </w:r>
    </w:p>
    <w:p>
      <w:pPr>
        <w:pStyle w:val="2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 Байкова Л.А, Гребёнкина Л.К.«Педагогическое мастерство и </w:t>
      </w:r>
    </w:p>
    <w:p>
      <w:pPr>
        <w:pStyle w:val="2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ческие технологии», Педагогическое общество России, Москва 2010 год, стр. 103 -106, 204, 205.    [4]</w:t>
      </w:r>
    </w:p>
    <w:p>
      <w:pPr>
        <w:pStyle w:val="2"/>
        <w:ind w:left="0" w:hanging="0"/>
        <w:rPr/>
      </w:pPr>
      <w:r>
        <w:rPr>
          <w:sz w:val="28"/>
          <w:szCs w:val="28"/>
        </w:rPr>
        <w:t>2. Прокопьева З.И. «Воспитание учащихся на уроках обслуживающего труда»,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 «Просвещение» 2000год, стр. 45,46.    [3]</w:t>
      </w:r>
    </w:p>
    <w:p>
      <w:pPr>
        <w:pStyle w:val="2"/>
        <w:ind w:left="426" w:hanging="426"/>
        <w:rPr>
          <w:sz w:val="28"/>
          <w:szCs w:val="28"/>
        </w:rPr>
      </w:pPr>
      <w:r>
        <w:rPr>
          <w:sz w:val="28"/>
          <w:szCs w:val="28"/>
        </w:rPr>
        <w:t>3. Мельникова Л.В., Осипова Л.В., Фридман Т.Б. «Методика трудового        обучения», Москва «Просвещение» 2005 год, стр.66,90,91.    [2]</w:t>
      </w:r>
    </w:p>
    <w:p>
      <w:pPr>
        <w:pStyle w:val="2"/>
        <w:ind w:left="426" w:hanging="426"/>
        <w:rPr>
          <w:sz w:val="28"/>
          <w:szCs w:val="28"/>
          <w:lang w:val="en-US"/>
        </w:rPr>
      </w:pPr>
      <w:r>
        <w:rPr>
          <w:sz w:val="28"/>
          <w:szCs w:val="28"/>
        </w:rPr>
        <w:t>4.  Кульневич С.В., Лакоценина Т.П. «Нетрадиционные уроки», издательство «Учитель» Воронеж 2002 год, стр. 6,7,8.     [</w:t>
      </w:r>
      <w:r>
        <w:rPr>
          <w:sz w:val="28"/>
          <w:szCs w:val="28"/>
          <w:lang w:val="en-US"/>
        </w:rPr>
        <w:t>5]</w:t>
      </w:r>
    </w:p>
    <w:p>
      <w:pPr>
        <w:pStyle w:val="2"/>
        <w:ind w:left="426" w:hanging="426"/>
        <w:rPr/>
      </w:pPr>
      <w:r>
        <w:rPr>
          <w:sz w:val="28"/>
          <w:szCs w:val="28"/>
        </w:rPr>
        <w:t>5.  Кривошеева В.Ф. «Педагогическое творчество в школе» (Из опыта учителей России) издательство НИИ школ МО РСФСР, Москва 2002год, стр 136.</w:t>
      </w:r>
    </w:p>
    <w:p>
      <w:pPr>
        <w:pStyle w:val="2"/>
        <w:ind w:left="426" w:hanging="426"/>
        <w:rPr>
          <w:sz w:val="28"/>
          <w:szCs w:val="28"/>
        </w:rPr>
      </w:pPr>
      <w:r>
        <w:rPr>
          <w:sz w:val="28"/>
          <w:szCs w:val="28"/>
        </w:rPr>
        <w:t>6.   Журнал «Школа и производство»  [1]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45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-</w:t>
      </w:r>
    </w:p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418" w:right="992" w:gutter="0" w:header="720" w:top="1276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885"/>
        </w:tabs>
        <w:ind w:left="885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left="2552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31:00Z</dcterms:created>
  <dc:creator>школа</dc:creator>
  <dc:description/>
  <cp:keywords/>
  <dc:language>en-US</dc:language>
  <cp:lastModifiedBy>user</cp:lastModifiedBy>
  <dcterms:modified xsi:type="dcterms:W3CDTF">2014-08-27T11:22:00Z</dcterms:modified>
  <cp:revision>14</cp:revision>
  <dc:subject/>
  <dc:title>Реферат уителя технологии Е.Н.Ложкиной</dc:title>
</cp:coreProperties>
</file>