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. Выбор курсов  и иных форм занятий для построения ИОМ. 9 А класс.  2015-2016  год. 20.09.1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67"/>
        <w:gridCol w:w="708"/>
        <w:gridCol w:w="567"/>
        <w:gridCol w:w="426"/>
        <w:gridCol w:w="567"/>
        <w:gridCol w:w="708"/>
        <w:gridCol w:w="567"/>
        <w:gridCol w:w="851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</w:tblGrid>
      <w:tr>
        <w:trPr>
          <w:trHeight w:val="6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</w:rPr>
            </w:pPr>
            <w:r>
              <w:rPr>
                <w:b/>
              </w:rPr>
              <w:t>Ф. И. О./предм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      язы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,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2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2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З  </w:t>
            </w:r>
          </w:p>
        </w:tc>
      </w:tr>
      <w:tr>
        <w:trPr>
          <w:trHeight w:val="2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З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  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З 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 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                      13               6            2               1                3              4                7             1            21            15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лассный руководитель                                  </w:t>
      </w:r>
    </w:p>
    <w:p>
      <w:pPr>
        <w:pStyle w:val="Normal"/>
        <w:ind w:right="-5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ы: КВ-курсы по выбору, ПП- предпрофильная подготовка, ДЗ - дополнительные занятия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ИЗ-индивидуальные занятия, ПУ – платные услуги, Р-репети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/>
      </w:pPr>
      <w:r>
        <w:rPr>
          <w:b/>
          <w:sz w:val="18"/>
          <w:szCs w:val="18"/>
        </w:rPr>
        <w:t>Выбор  проектной, исследовательской деятельности, участие в конкурсах, спортивных соревнованиях, предметных олимпиадах для выстраивания ИОМ.</w:t>
      </w:r>
      <w:r>
        <w:rPr/>
        <w:t xml:space="preserve"> 9 А класс.  2015-2016  год. 20.10.15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67"/>
        <w:gridCol w:w="708"/>
        <w:gridCol w:w="567"/>
        <w:gridCol w:w="426"/>
        <w:gridCol w:w="567"/>
        <w:gridCol w:w="708"/>
        <w:gridCol w:w="567"/>
        <w:gridCol w:w="567"/>
        <w:gridCol w:w="993"/>
        <w:gridCol w:w="992"/>
        <w:gridCol w:w="850"/>
        <w:gridCol w:w="709"/>
        <w:gridCol w:w="851"/>
        <w:gridCol w:w="708"/>
        <w:gridCol w:w="851"/>
        <w:gridCol w:w="850"/>
        <w:gridCol w:w="851"/>
      </w:tblGrid>
      <w:tr>
        <w:trPr>
          <w:trHeight w:val="6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</w:rPr>
            </w:pPr>
            <w:r>
              <w:rPr>
                <w:b/>
              </w:rPr>
              <w:t>Ф. И. О./предм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ое направлени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на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</w:t>
            </w:r>
          </w:p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К,ВО,ДО</w:t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Ксения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Александр Пав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лова Валерия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юк Анастасия Никол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нчус Полина Игор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Руслан Олег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ичева Ксения  Евген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бузюк Светла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йналов Денис Даут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в Кирилл Андр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нистов Андрей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инский Данил Олег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ких Алексей Николае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цева Екатерина Дми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</w:tr>
      <w:tr>
        <w:trPr>
          <w:trHeight w:val="2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ов Владимир Вячесл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алева Ирина Валер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иков Вадим Вадим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иров Вадим Радио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добаев Самат Сальмин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ников Данил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октистова Алена Сергеев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туева Хеда Ума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уджи Рашад Гаджи ог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а Александра Фели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ьмурзаева Мадина Шам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ская Екатерина Дми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3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: СС-спортивные секции, ПР-президентские соревнования,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-проектная деятельность, ИС-исследовательская деятельность, ВО-всероссийская олимпиада школьников, ДО-дистанционные олимпиады, ПК-конкурсы по предметам</w:t>
            </w:r>
          </w:p>
          <w:p>
            <w:pPr>
              <w:pStyle w:val="Normal"/>
              <w:ind w:right="-5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i/>
      <w:iCs/>
      <w:sz w:val="24"/>
      <w:szCs w:val="24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57:00Z</dcterms:created>
  <dc:creator>Учительская3</dc:creator>
  <dc:description/>
  <cp:keywords/>
  <dc:language>en-US</dc:language>
  <cp:lastModifiedBy>Гость</cp:lastModifiedBy>
  <cp:lastPrinted>2015-10-20T13:27:00Z</cp:lastPrinted>
  <dcterms:modified xsi:type="dcterms:W3CDTF">2015-12-12T05:45:00Z</dcterms:modified>
  <cp:revision>397</cp:revision>
  <dc:subject/>
  <dc:title/>
</cp:coreProperties>
</file>