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БОУ «Онгудайская средняя общеобразовательная школа»</w:t>
      </w:r>
    </w:p>
    <w:tbl>
      <w:tblPr>
        <w:tblW w:w="1215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4096"/>
        <w:gridCol w:w="4102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метод.обьединения __________________Л.Г.Чичинова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____________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________________2014г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НМР  __________________Ю.К.Ходя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_________________2014г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«ОСОШ» __________________З.П.Модор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№____________________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________________2014г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</w:t>
      </w:r>
      <w:r>
        <w:rPr>
          <w:szCs w:val="28"/>
        </w:rPr>
        <w:t xml:space="preserve">               </w:t>
      </w:r>
      <w:r>
        <w:rPr>
          <w:szCs w:val="28"/>
        </w:rPr>
        <w:t>Рабочая программа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по учебному предмету «Музыка»</w:t>
      </w:r>
    </w:p>
    <w:p>
      <w:pPr>
        <w:pStyle w:val="Heading3"/>
        <w:spacing w:lineRule="auto" w:line="360" w:before="12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5А, 5Б, 5В, 5Г, 5Д  классы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количество часов по учебному предмету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u-RU"/>
        </w:rPr>
        <w:t>34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оставлено на 34 час в год, 1 час в неделю)</w:t>
      </w:r>
    </w:p>
    <w:p>
      <w:pPr>
        <w:pStyle w:val="32"/>
        <w:widowControl w:val="false"/>
        <w:spacing w:lineRule="auto" w:line="360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Учитель:  Мундусова Кларисса Владимировна</w:t>
      </w:r>
    </w:p>
    <w:p>
      <w:pPr>
        <w:pStyle w:val="32"/>
        <w:widowControl w:val="false"/>
        <w:spacing w:lineRule="auto" w:line="360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Style14"/>
        <w:spacing w:before="0" w:after="0"/>
        <w:jc w:val="left"/>
        <w:rPr/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</w:t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Style14"/>
        <w:ind w:left="7080" w:hanging="0"/>
        <w:rPr/>
      </w:pPr>
      <w:r>
        <w:rPr/>
        <w:br/>
      </w:r>
    </w:p>
    <w:p>
      <w:pPr>
        <w:pStyle w:val="Style14"/>
        <w:rPr/>
      </w:pPr>
      <w:r>
        <w:rPr/>
      </w:r>
    </w:p>
    <w:p>
      <w:pPr>
        <w:pStyle w:val="Style14"/>
        <w:ind w:left="1418" w:hanging="1418"/>
        <w:rPr/>
      </w:pPr>
      <w:r>
        <w:rPr/>
      </w:r>
    </w:p>
    <w:p>
      <w:pPr>
        <w:pStyle w:val="Style14"/>
        <w:rPr/>
      </w:pPr>
      <w:r>
        <w:rPr/>
        <w:t xml:space="preserve">                                                                                             </w:t>
      </w:r>
      <w:r>
        <w:rPr/>
        <w:t xml:space="preserve">2014 г        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Пояснительная записка.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ая рабочая программа составлена на основе программы по предмету «Музыка», автор программы Научный руководитель – Академик АПН  СССР, доктор  искусствоведения   Д.Б. Кабалевский. Типовая программа предусматривает до 15% резервного времени, которое рассматривается в качестве вариативной части (на усмотрение учителя) для углублённого изучения некоторых или введения новых тем курса. Программой предусмотрено изучение учащимися нотной грамоты и музыкальн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8"/>
          <w:szCs w:val="28"/>
        </w:rPr>
        <w:t>Цел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уроков музыки в 5 классе является расширение представлений учащихся о жизненном содержании музыки, о преобразующей роли музыки в жизни человека, в жизни обществ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оцессе этого учебного года учащимся предстоит решить задачу: как создается музыка, какое воздействие оказывает музыка на жизнь человека, на его поведение и деятельность, на его мысли, чувства, переживания. Причем две стороны вопроса о связи музыки с жизнью – «жизнь рождает музыку» и «музыка воздействует на жизнь» - должны решаться в неразрывном един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виду ограниченности учебного времени, отведённого на изучение предмета (1 час в неделю), весь материал этой темы  скомпонован и выведен в отдельный раздел курса для изучения в 5 классе </w:t>
      </w:r>
      <w:r>
        <w:rPr>
          <w:b/>
          <w:sz w:val="24"/>
          <w:szCs w:val="24"/>
        </w:rPr>
        <w:t>за счёт компановки часов</w:t>
      </w:r>
      <w:r>
        <w:rPr>
          <w:sz w:val="24"/>
          <w:szCs w:val="24"/>
        </w:rPr>
        <w:t xml:space="preserve">, отведённых на изучение </w:t>
      </w:r>
      <w:r>
        <w:rPr>
          <w:b/>
          <w:sz w:val="24"/>
          <w:szCs w:val="24"/>
        </w:rPr>
        <w:t>темы  первого полугодия «Преобразующ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ила музыки»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Тема первой четверти «Преобразующая сила музыки»,</w:t>
      </w:r>
      <w:r>
        <w:rPr>
          <w:sz w:val="24"/>
          <w:szCs w:val="24"/>
        </w:rPr>
        <w:t xml:space="preserve"> в этот период учащиеся начинают осваивать нотную грамоту,а также  ознакамливаются с оркестром русских народных инструментов,  параллельно работая в режиме хор-класса, что способствует более осознанному восприятию музыки.  На изучение этой темы отведена 1 четверть (9 часов)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Тема второй четвер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Преобразующая сила музыки»</w:t>
      </w:r>
      <w:r>
        <w:rPr>
          <w:sz w:val="24"/>
          <w:szCs w:val="24"/>
        </w:rPr>
        <w:t xml:space="preserve"> реализуется через мысль, что музыка воздействует на жизнь человека и в этом ее огромная сила. Дети должны осознать, что музыка – это отражение человеческих чувств и настроений, и воздействие музыки на жизнь происходит через воздействие на человека, его характер, его отношение к жизни. Музыка оказывает влияние на всю деятельность человека, его отношение к миру,  к людям, на его идейные и нравственные идеалы, на все его жизненное поведение. Ознакамливаются с оркестром  шумовых инструмент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второго полугод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В чем сила музыки»</w:t>
      </w:r>
      <w:r>
        <w:rPr>
          <w:sz w:val="24"/>
          <w:szCs w:val="24"/>
        </w:rPr>
        <w:t xml:space="preserve"> раскрывается  через решение проблемы, в чем заключается способность музыки оказывать влияние на жизнь человека. Учащиеся должны понять, что сила воздействия музыки определяется двумя ее важными качествами: красотой и правдой.  Музыка, в которой есть красота и правда, может украсить жизнь, обогатить духовный мир человека, сделать человека лучше, добрее, умнее, разделить с ним горе и радость.  </w:t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В третьей  четверти</w:t>
      </w:r>
      <w:r>
        <w:rPr>
          <w:sz w:val="24"/>
          <w:szCs w:val="24"/>
        </w:rPr>
        <w:t xml:space="preserve"> учащиеся ознакамливаются с инструментами Духового оркестра,                                                                            </w:t>
      </w:r>
      <w:r>
        <w:rPr>
          <w:b/>
          <w:sz w:val="24"/>
          <w:szCs w:val="24"/>
        </w:rPr>
        <w:t>в  четвёртой четверти</w:t>
      </w:r>
      <w:r>
        <w:rPr>
          <w:sz w:val="24"/>
          <w:szCs w:val="24"/>
        </w:rPr>
        <w:t xml:space="preserve"> ознакамливаются с инструментами Симфонического оркестра.</w:t>
      </w:r>
    </w:p>
    <w:p>
      <w:pPr>
        <w:pStyle w:val="11"/>
        <w:ind w:firstLine="6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11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   </w:t>
      </w:r>
    </w:p>
    <w:p>
      <w:pPr>
        <w:pStyle w:val="11"/>
        <w:ind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ходными документами для составления данной рабочей программы являются: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FFFFFF"/>
          <w:sz w:val="24"/>
          <w:szCs w:val="24"/>
        </w:rPr>
      </w:pPr>
      <w:r>
        <w:rPr>
          <w:sz w:val="24"/>
          <w:szCs w:val="24"/>
        </w:rPr>
        <w:t>3-е издание авторской программы Кабалевского Д.Б. «Музыка» (</w:t>
      </w:r>
      <w:r>
        <w:rPr>
          <w:bCs/>
          <w:sz w:val="24"/>
          <w:szCs w:val="24"/>
        </w:rPr>
        <w:t>Программы общеобразовательных учреждений. Музыка: 1- 7 классы. – Москва: Просвещение, 2007г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утвержденный приказом Министерства образования и науки России от 14.12.2006 №321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8"/>
          <w:szCs w:val="28"/>
        </w:rPr>
        <w:t>Общая характерист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анная рабочая программа разработана на основе 3-го издания авторской программы  Кабалевского Д.Б. Научного руководителя–Академика АПН СССР, доктора искусствоведения.«Музыка». (</w:t>
      </w:r>
      <w:r>
        <w:rPr>
          <w:bCs/>
          <w:sz w:val="24"/>
          <w:szCs w:val="24"/>
        </w:rPr>
        <w:t xml:space="preserve">Программы общеобразовательных учреждений.Музыка: 1-7 классы. – Москва: Просвещение, 2007 год). При работе по данной программе предполагается использование следующего учебно-методического комплекта: </w:t>
      </w:r>
      <w:r>
        <w:rPr>
          <w:sz w:val="24"/>
          <w:szCs w:val="24"/>
        </w:rPr>
        <w:t>нотная хрестоматия, фонохрестоматия, методические рекомендации. В связи с отсутствием учебников будет частично привлекаться учебно-методические комплекты других авторов (</w:t>
      </w:r>
      <w:r>
        <w:rPr>
          <w:bCs/>
          <w:sz w:val="24"/>
          <w:szCs w:val="24"/>
        </w:rPr>
        <w:t>Сергеева Г.П., Критская Е.Д., Шмагина Т.С. «Музыка» 7 класс; Алеев В.В., Науменко Т.И., Кичак Т.Н. «Музыка» 7класс) и</w:t>
      </w:r>
      <w:r>
        <w:rPr>
          <w:sz w:val="24"/>
          <w:szCs w:val="24"/>
        </w:rPr>
        <w:t xml:space="preserve"> вспомогательная литература (сборники песен и хоров, методические пособия для учителя, методический журнал «Музыка в школе», дополнительные аудиозаписи и фонохрестоматии по музыке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анная рабочая программа рассчитана на 34 ча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>
          <w:b/>
          <w:sz w:val="28"/>
          <w:szCs w:val="28"/>
        </w:rPr>
        <w:t>Содержание программы учебного предмет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ируется на нравственно-эстетическом, интонационно-образном, жанрово-стилевом постижении учащимися основных «пластов» музыкального искусства (фольклор, духовная музыка, «золотой фонд» классической музыки, сочинения современных композиторов) и их взаимодействия с произведениями других видов искусств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Основные содержательные линии: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*Обогащение опыта эмоционально-ценностного отношения учащихся к музыке, явлениям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жизни и искусства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*Усвоение изучаемых музыкальных произведений  и знаний о музыке, как виде искусства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ыразительных средствах, особенностях музыкального языка и образности, о фольклоре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учших произведениях отечественной и зарубежной музыкальной классики, о роли и зна-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ении музыки в синтетических видах творчеств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* Овладение способами музыкально-учебной деятельности (музыкальные умения и навы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* Обогащение опыта учебно-творческой музыкальной деятельности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*Воспитание слушательской и исполнительской культур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еализация данной программы опирается на следующие методы музыкального образования, разработанные Д. Б. Кабалевским,         Л. В. Горюновой, А. А. Пиличяускасом, Э. Б. Абдуллиным, Г. П. Сергеев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эмоциональной драмату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художественного кон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перспективы и ретроспекти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проектов.</w:t>
      </w:r>
    </w:p>
    <w:p>
      <w:pPr>
        <w:pStyle w:val="Normal"/>
        <w:autoSpaceDE w:val="false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: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узыкальной деятельности виды используемые на уроке, весьма разнообразны и направлены на полноценное общение учащихся с высокохудожественной музыкой. В сферу исполнительской деятельности учащихся входит: хоровое, ансамблевое и сольное пение; пластическое интонирование; различного рода импровизации (ритмические, вокальные, пластические и т.д.). Помимо исполнительской деятельности, творческое начало учащихся находит отражение в размышлениях о музыке (оригинальность и нетрадиционность высказываний, личностная оценка музыкальных произведений), в художественных импровизациях (сочинение стихов, рисунки на темы полюбившихся музыкальных произведений). и др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8"/>
          <w:szCs w:val="28"/>
        </w:rPr>
        <w:t>Формы и средства контро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огут использоваться творческие задания, анализ музыкальных произведений, музыкальные викторины, музыкальные кроссворды, уроки-концерты, урок-игра «Поле чудес», музыкальная  игра «Счастливый случай», защита исследовательских проектов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4 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писание места учебного предмета по музыке                                                                            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и: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 часов: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льная викторин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-игр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 те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етвер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четвер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етвер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етверть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>Требование  к уровню подготовки учащихся  5 класса: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ультате изучения музыки ученик долже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роль музыки в жизни общест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воздействие музыки на жизнь человека, его характер, его отношение к жизни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енно-образное содержание музыкальных произведений разных жанр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иемы развития образов музыкальных произведений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особенности духовной и современной музыки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ена выдающихся русских и зарубежных композиторов, приводить примеры их произвевдений (Баха И.С., Моцарта В.А, Бетховена Л., Шопена Ф., Глинки М.И., Чайковского П.И., Рахманинова С.В., Стравинского И., Прокофьева С.С., Свиридова Г.В.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меть: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религиозная, современна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произведений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раскрывать образный строй музыкальных произведений на основе взаимодействия различных видов искусств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Развивать умения и навыки музыкально-эстетического самообразования: формирование фонотеки, посещение концертов, театров и т.д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являть творческую инициативу, участвуя в музыкально-эстетической жизни класса, школы.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* </w:t>
      </w:r>
      <w:r>
        <w:rPr>
          <w:sz w:val="24"/>
          <w:szCs w:val="24"/>
        </w:rPr>
        <w:t>Восприятия художественных образов народной, классической и современной музыки.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* </w:t>
      </w:r>
      <w:r>
        <w:rPr>
          <w:sz w:val="24"/>
          <w:szCs w:val="24"/>
        </w:rPr>
        <w:t xml:space="preserve">Певческого и инструментального музицирования в кругу друзей и сверстников  на вне-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школьных и внеклассных музыкальных занятиях, школьных праздника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ладеть компетенциями: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эмоционально – целостной, познавательной, информационно -коммуникативной, рефлексивной.</w:t>
      </w:r>
    </w:p>
    <w:p>
      <w:pPr>
        <w:pStyle w:val="Normal"/>
        <w:shd w:fill="FFFFFF" w:val="clear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020" w:hanging="360"/>
        <w:rPr/>
      </w:pPr>
      <w:r>
        <w:rPr>
          <w:sz w:val="24"/>
          <w:szCs w:val="24"/>
        </w:rPr>
        <w:t xml:space="preserve">Энциклопедия классической музыки (Композиторы, исполнители, произведения, инструменты, жанры и стили музыки, экскурсии, анимация, хронология, словарь терминов и викторина)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020" w:hanging="360"/>
        <w:rPr>
          <w:sz w:val="24"/>
          <w:szCs w:val="24"/>
        </w:rPr>
      </w:pPr>
      <w:r>
        <w:rPr>
          <w:sz w:val="24"/>
          <w:szCs w:val="24"/>
        </w:rPr>
        <w:t xml:space="preserve">Энциклопедия Кирилла и Мефодия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020" w:hanging="360"/>
        <w:rPr>
          <w:sz w:val="24"/>
          <w:szCs w:val="24"/>
        </w:rPr>
      </w:pPr>
      <w:r>
        <w:rPr>
          <w:sz w:val="24"/>
          <w:szCs w:val="24"/>
        </w:rPr>
        <w:t xml:space="preserve">CD «Учимся понимать музыку»( Кирилла и Мефодия)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020" w:hanging="360"/>
        <w:rPr>
          <w:sz w:val="24"/>
          <w:szCs w:val="24"/>
        </w:rPr>
      </w:pPr>
      <w:r>
        <w:rPr>
          <w:sz w:val="24"/>
          <w:szCs w:val="24"/>
        </w:rPr>
        <w:t xml:space="preserve">CD «Волшебная флейта» обучающая игра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020" w:hanging="360"/>
        <w:rPr>
          <w:sz w:val="24"/>
          <w:szCs w:val="24"/>
        </w:rPr>
      </w:pPr>
      <w:r>
        <w:rPr>
          <w:sz w:val="24"/>
          <w:szCs w:val="24"/>
        </w:rPr>
        <w:t xml:space="preserve">Энциклопедия искусств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020" w:hanging="360"/>
        <w:rPr>
          <w:sz w:val="24"/>
          <w:szCs w:val="24"/>
        </w:rPr>
      </w:pPr>
      <w:r>
        <w:rPr>
          <w:sz w:val="24"/>
          <w:szCs w:val="24"/>
        </w:rPr>
        <w:t>CD «Музыкальный класс» обучающая программа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102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нет-ресурсы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6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Учебно - тематический план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40"/>
        <w:gridCol w:w="992"/>
        <w:gridCol w:w="1397"/>
        <w:gridCol w:w="2835"/>
        <w:gridCol w:w="1417"/>
        <w:gridCol w:w="2268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    разделов и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часов</w:t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Из ни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абораторные  и практичес-к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ые и ди-агностически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ча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кестр  русских народных инструментов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бщаю щий урок по теме: </w:t>
            </w:r>
            <w:r>
              <w:rPr>
                <w:sz w:val="24"/>
                <w:szCs w:val="24"/>
              </w:rPr>
              <w:t>«Оркестр русских народных инструмент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№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умовой оркестр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бщаю щий урок по теме: </w:t>
            </w:r>
            <w:r>
              <w:rPr>
                <w:sz w:val="24"/>
                <w:szCs w:val="24"/>
              </w:rPr>
              <w:t>«Шумовой оркестр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4"/>
                <w:szCs w:val="24"/>
              </w:rPr>
              <w:t>Выступление  с самодеятельнымшумовым оркестром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ховой оркестр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бщаю щий урок по теме: </w:t>
            </w:r>
            <w:r>
              <w:rPr>
                <w:sz w:val="24"/>
                <w:szCs w:val="24"/>
              </w:rPr>
              <w:t>Духовой оркест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№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мфонический оркестр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ающий урок по теме</w:t>
            </w:r>
            <w:r>
              <w:rPr>
                <w:sz w:val="24"/>
                <w:szCs w:val="24"/>
              </w:rPr>
              <w:t xml:space="preserve">: «Симфонический оркестр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Посещ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концерта симфонического оркестра  РА,  под руководством В.Е.Кончев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Тематическое планирование по предмету «Музыка». 5 класс (34 час)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3375</wp:posOffset>
                </wp:positionV>
                <wp:extent cx="78098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9714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-во  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 четверть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«Преобразующая сила музык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ведение в тему. « Оркестр русских народных инструментов 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знакомление с историей  создания  инструментов «Оркестра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сских  народных  инструментов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сский народный инструмент –« Балалайка 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сский народный инструмент – « Домра 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сские народные инструменты – « Бубен, ложки, тарелки 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сские народные инструменты – «Свирель, трещотки, маракасы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сские народные инструменты – « Владимирские рожки, контрабас 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рипичный ключ. Нотный стан. Добавочные линии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общение темы четверти «Преобразующая сила музыки».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2 четверть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«Преобразующая сила музык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ведение в тему. « Шумовой оркестр 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совый ключ. Такт. Затак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лительности но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ижё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струменты  шумового  оркест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ительности пау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общение темы четверти «Преобразующая сила музык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«В чем сила музы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намические  отт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намические  отт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ведение в тему. « Духовой оркестр 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ховой инструмент «Саксофон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ховые инструменты «Флейта, гобой, труба 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ховые инструменты «Валторн, туба, тромбон 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ховые инструменты «Кларнет, фагот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репление темы « Духовой оркестр 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к- игра «Поле чудес»  на тему:  «Музыка моего народа 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общение темы  четверти  «В чём сила музыки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«В чём сила музык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ведение в тему « Симфонический оркестр 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уппа «Струнно – смычковых  инструментов  симфон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кестра 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мфонический  инструмент «Контрабас 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дарные  инструменты « Симфонического оркестр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струменты  «Ксилофон, литавры, треугольник и тарелки 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зыкальная игра «Счастливый случай 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«Музыкальные инструменты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общение темы четверти  «В чём сила музык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общение тем изученных за год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еобразующая сила музыки оркестра русских народных  инструментов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еобразующая сила музыки  шумового  оркестра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 чём сила музыки  духового оркестра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 чём сила музыки  симфонического оркестр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10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4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122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595.3pt;mso-wrap-distance-left:0pt;mso-wrap-distance-right:9pt;mso-wrap-distance-top:0pt;mso-wrap-distance-bottom:0pt;margin-top:2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9714"/>
                        <w:gridCol w:w="1559"/>
                      </w:tblGrid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№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-во  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четверть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«Преобразующая сила музыки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ведение в тему. « Оркестр русских народных инструментов 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знакомление с историей  создания  инструментов «Оркестра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сских  народных  инструментов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сский народный инструмент –« Балалайка 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сский народный инструмент – « Домра 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сские народные инструменты – « Бубен, ложки, тарелки 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сские народные инструменты – «Свирель, трещотки, маракасы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сские народные инструменты – « Владимирские рожки, контрабас 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крипичный ключ. Нотный стан. Добавочные линии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бобщение темы четверти «Преобразующая сила музыки».                                       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четверть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«Преобразующая сила музыки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 часо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ведение в тему. « Шумовой оркестр 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асовый ключ. Такт. Затак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лительности нот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ирижё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струменты  шумового  оркест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лительности пауз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общение темы четверти «Преобразующая сила музыки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четвер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«В чем сила музы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 часов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инамические  отт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инамические  отт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ведение в тему. « Духовой оркестр 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уховой инструмент «Саксофон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уховые инструменты «Флейта, гобой, труба 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ховые инструменты «Валторн, туба, тромбон 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ховые инструменты «Кларнет, фагот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репление темы « Духовой оркестр 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к- игра «Поле чудес»  на тему:  «Музыка моего народа 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общение темы  четверти  «В чём сила музыки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 четвер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«В чём сила музыки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часов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ведение в тему « Симфонический оркестр 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а «Струнно – смычковых  инструментов  симфониче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кестра 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мфонический  инструмент «Контрабас 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дарные  инструменты « Симфонического оркестр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струменты  «Ксилофон, литавры, треугольник и тарелки 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зыкальная игра «Счастливый случай 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«Музыкальные инструменты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общение темы четверти  «В чём сила музыки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общение тем изученных за год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еобразующая сила музыки оркестра русских народных  инструментов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еобразующая сила музыки  шумового  оркестра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 чём сила музыки  духового оркестра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 чём сила музыки  симфонического оркестр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10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4 часов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122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127" w:right="82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Календарно-тематическое планирование. 5класс. (34час)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583"/>
        <w:gridCol w:w="2101"/>
        <w:gridCol w:w="1999"/>
        <w:gridCol w:w="2087"/>
        <w:gridCol w:w="1716"/>
        <w:gridCol w:w="1959"/>
        <w:gridCol w:w="864"/>
        <w:gridCol w:w="12"/>
        <w:gridCol w:w="12"/>
        <w:gridCol w:w="904"/>
      </w:tblGrid>
      <w:tr>
        <w:trPr>
          <w:trHeight w:val="456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К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</w:tr>
      <w:tr>
        <w:trPr>
          <w:trHeight w:val="49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льная грамо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льная литерату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глядное пособие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firstLine="7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36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sz w:val="28"/>
                <w:szCs w:val="28"/>
              </w:rPr>
              <w:t>1четверть. Тема «Преобразующая сила музыки»</w:t>
            </w:r>
          </w:p>
        </w:tc>
      </w:tr>
      <w:tr>
        <w:trPr>
          <w:trHeight w:val="38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Оркестр  русских </w:t>
            </w:r>
            <w:r>
              <w:rPr>
                <w:sz w:val="28"/>
                <w:szCs w:val="28"/>
                <w:u w:val="single"/>
              </w:rPr>
              <w:t>народных  инстр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пес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ь пойдёт по улиц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  <w:r>
              <w:rPr/>
              <w:t>Муз.В.Шаинского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Сл .С.Коз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  песни « Из    чего же, из чего же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</w:t>
            </w:r>
            <w:r>
              <w:rPr/>
              <w:t>Сл. Я.Халецкого.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Муз. Ю.Чич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нение   « Песенки Львенка  и  черепахи 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</w:t>
            </w:r>
            <w:r>
              <w:rPr/>
              <w:t>Сл. С.Козлова.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Муз. Г.Гладкова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создания оркестра русских народных инстр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кестр-это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ер-…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. № 2, 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ушание грамзаписи оркестра русских народных инструментов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кат оркестра  рус.   Народ.инстр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ткрытия новых знаний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-6.0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ление с историей создания   инструментов оркестра русских народных инстр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учивание пес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ь пойдёт по улиц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  <w:r>
              <w:rPr/>
              <w:t>Сл.С.Козлова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Муз. В.Ша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сполнение  песни по выбору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    инструмента- «Гармоника »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История создания  инструмента-  « Гармоника »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ушание грамзаписи игры гармоники в оркест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.№ 2.         Плакат -            « Гармоника 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  - ванный 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-13.0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усский  народный инструмент - « Балалайка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 песни           « Всем  нужны друзья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  <w:r>
              <w:rPr/>
              <w:t>Сл.П.Синявского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Муз.З.Компаней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нение  песни             « Дождь пойжёт по улиц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лушание  игры  на балалайке  А.Андреева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    инструмента- «Балалайка »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стория создания  инструмента- «Балалайка 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мзапись  игры на балалайке     А.Андре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.№ 2.   Портрет  А.Андреев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ления с русским народным инструментом «Баллайка»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9-20.0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усский народный инструмент - « Домра 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учивание  песни «Шуралай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/>
              <w:t xml:space="preserve"> </w:t>
            </w:r>
            <w:r>
              <w:rPr/>
              <w:t>Сл .Л.Кокышева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Муз.Б.Шульг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нение  песни « Всем  нужны друзья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/>
              <w:t xml:space="preserve"> </w:t>
            </w:r>
            <w:r>
              <w:rPr/>
              <w:t>Сл .П.Синявского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Муз . З,Компаней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 песни «Зеленый  мир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  <w:r>
              <w:rPr/>
              <w:t>Сл .Ю.Полух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  <w:r>
              <w:rPr/>
              <w:t>Муз . М.Парцхаладзе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    инструмента – « Домра »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историей создания  инструмента - «</w:t>
            </w:r>
            <w:r>
              <w:rPr>
                <w:sz w:val="28"/>
                <w:szCs w:val="28"/>
                <w:u w:val="single"/>
              </w:rPr>
              <w:t>Домра 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мзапись  игры на инструменте – «</w:t>
            </w:r>
            <w:r>
              <w:rPr>
                <w:sz w:val="28"/>
                <w:szCs w:val="28"/>
                <w:u w:val="single"/>
              </w:rPr>
              <w:t xml:space="preserve">Домра». 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исунок дом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есня «Шуралай »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л.Л.Кокышева.  Муз.Б.Шульгин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ления с русским народным инструментом «Домра»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.09-27.0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усские  народные инструменты- « Бубен, ложки, тарелки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учивание  песн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доме восемь, дробь -16».</w:t>
            </w:r>
            <w:r>
              <w:rPr/>
              <w:t xml:space="preserve">  Сл.А.Хайта.        Муз.Б.Савель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 песни «Шурала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песни «Самая счастливая»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     инструментов: «Бубен,ложки, тарелки»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историей создания  инструментов: «</w:t>
            </w:r>
            <w:r>
              <w:rPr>
                <w:sz w:val="28"/>
                <w:szCs w:val="28"/>
                <w:u w:val="single"/>
              </w:rPr>
              <w:t>Бубен, ложки, тарелки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. №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е  игры на инструмен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Песенник для детей, В-4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0" w:firstLine="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ления  с русскими народными инструментами «Бубен, ложки, тарелки».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34"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-4.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усские народные инструменты: « Свирель,  трещотки, маракасы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пес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 дороже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Сл.М.Тани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уз.В.Ша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 песни « Всем нужны  друзья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песни «В доме восемь, дробь-16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                </w:t>
            </w:r>
            <w:r>
              <w:rPr/>
              <w:t>Сл. А.Хай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  <w:r>
              <w:rPr/>
              <w:t>Муз.Б.Савельева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       инструментов: « Свирель,   трещотки,   маракасы »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историей    создания инструментов: « </w:t>
            </w:r>
            <w:r>
              <w:rPr>
                <w:sz w:val="28"/>
                <w:szCs w:val="28"/>
                <w:u w:val="single"/>
              </w:rPr>
              <w:t>Свирель, Трещотки, Маракасы 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е песен: «Ансамбля русских  народ ных  инструментов» Новосибирской област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5"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ления с русскими народными инструментами «Свирель, трещотки, маракас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-11.10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усские народные инструменты: «Владимирские  рожки, контрабас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учивание песни « Три    белых  коня».Из  киноф-а   « Чародеи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песни «Семь дорожек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                </w:t>
            </w:r>
            <w:r>
              <w:rPr/>
              <w:t>Сл .М.Танича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Муз . В.Шаин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    инструментов: «Владимирские рожки,контра- бас »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рия создания инструментов:  </w:t>
            </w:r>
            <w:r>
              <w:rPr>
                <w:sz w:val="28"/>
                <w:szCs w:val="28"/>
                <w:u w:val="single"/>
              </w:rPr>
              <w:t>Владимирские рожки, контрабас</w:t>
            </w:r>
            <w:r>
              <w:rPr>
                <w:sz w:val="28"/>
                <w:szCs w:val="28"/>
              </w:rPr>
              <w:t xml:space="preserve"> 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ушание записи игры на Контрабасе  и Владимирские рожки  в оркестре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-караоке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0" w:firstLine="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ления с русскими народными инструментами «Владимирские рожки, контрабас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.10-18.10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«Скрипичный ключ, Нотный стан, Добавочные лини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зучивание  русской  народной  песни «Калин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нение песни          «Три белых кон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  <w:r>
              <w:rPr/>
              <w:t>Сл.М.Танича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Муз.А.Островского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ичный ключ-обозначает ноту «соль»  на 2линии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 ные песн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запись  песни « Калин-ка 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зыкальной грамоты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0-25.10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 тем за четвер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Преобразующая  сила музыки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и закрепление тем: «Оркестр  русских народных  инструментов », «Русские народные инструменты: балалайка,   домра,бубен,ложки,тарелки свирель,трещотки,маракас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ские рожки, контрабас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песен изученных за   четверть  п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мотрению учителя  и  по  желанию 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 тем музыкальной  грамоты  изученной  за четверть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 тем  музыкаль ной литературы  изученной  за  четверть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е грамзаписи по выбору   учащихся и по усмотрению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10-1.11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14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Календарно – тематическое планирование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126"/>
        <w:gridCol w:w="1931"/>
        <w:gridCol w:w="1998"/>
        <w:gridCol w:w="1883"/>
        <w:gridCol w:w="1843"/>
        <w:gridCol w:w="885"/>
        <w:gridCol w:w="15"/>
        <w:gridCol w:w="15"/>
        <w:gridCol w:w="927"/>
      </w:tblGrid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6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зыкальная грамо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зыкальная литерату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глядное пособие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435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sz w:val="28"/>
                <w:szCs w:val="28"/>
              </w:rPr>
              <w:t>2четверть. Тема «Преобразующая сила музыки»</w:t>
            </w:r>
          </w:p>
        </w:tc>
      </w:tr>
      <w:tr>
        <w:trPr>
          <w:trHeight w:val="3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Шумовой оркест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зучивание   песн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нег  идет 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.и Муз. (неизвестен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песни « Всем нужны  друзья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песни « Семь дорожек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  <w:r>
              <w:rPr/>
              <w:t>Сл .М.Танича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Муз.В.Шаинского.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апазон инструментов.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инструментами шумового оркестра, какую роль играют в оркестре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грамза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 изучения «Шумовой оркестр»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-15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трументы  шумового  оркест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учивание песни «За околицей в лесу дремуче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  <w:r>
              <w:rPr/>
              <w:t>Сл .Л.Кокышев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Муз . Б.Шульги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песни « Снег идет 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песни «Новый год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  <w:r>
              <w:rPr/>
              <w:t>Муз. В.Герч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</w:t>
            </w:r>
            <w:r>
              <w:rPr/>
              <w:t xml:space="preserve">Сл. З.Ямпольского.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авторами песн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е магнит. кассеты «Дед Мороз и снегурочка»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-22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ительности н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 песни «Снежинки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</w:t>
            </w:r>
            <w:r>
              <w:rPr/>
              <w:t>Сл. Д.Белоусова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Муз. В.Голиков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песни «За околицей в лесу дремуче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</w:t>
            </w:r>
            <w:r>
              <w:rPr/>
              <w:t>Сл. Л.кокышева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Муз. Б.Шульги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сполнение   песни «Песенка о дне рождения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</w:t>
            </w:r>
            <w:r>
              <w:rPr/>
              <w:t>Муз. В.Казепина.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л. Ф.Лаубе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Цел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Половин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Четверт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Восьм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Шестнад-я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Буратино)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музыкальной грамоты.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-29.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- Дириже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учивание песни « Есть на свете Новый год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</w:t>
            </w:r>
            <w:r>
              <w:rPr/>
              <w:t>Сл. М.Андропова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Муз. М.Пляцковск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сполнение песни «За околицей в лесу дремучем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песни «Новогодняя хороводна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ую роль играет  в оркестре «Дирижер »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кат – Дирижер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еозапись  выступления  дирижер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вы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кест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,  п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онче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ознакомления с понятием «Дирижёр»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-6.1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совый ключ.    Такт.Зата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 песни «Елочка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</w:t>
            </w:r>
            <w:r>
              <w:rPr/>
              <w:t>Муз. Л.Бекман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л. Р.Кудаш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песни «Есть на свете Новый год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 песни  по выбору  уча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овый ключ- обозначает ноту «фа» на 4 лини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 с авторами  песн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е магнит. Кассеты с Новогодней пес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Розовый, для нот)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т басового ключ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-13.1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ительности  пау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  песни «Снежинки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</w:t>
            </w:r>
            <w:r>
              <w:rPr/>
              <w:t xml:space="preserve">Сл. А.Внукова.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з. В.Шаин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з мультфильма « Елка в кремле 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  песни «Елочк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</w:t>
            </w:r>
            <w:r>
              <w:rPr/>
              <w:t>Муз. Л.Бекман.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Сл. Р.Кудаш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нение песни «Есть на свете Новый год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</w:t>
            </w:r>
            <w:r>
              <w:rPr/>
              <w:t>Сл. М.Андроп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</w:t>
            </w:r>
            <w:r>
              <w:rPr/>
              <w:t>Муз. М.Пляцковск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Цел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Половин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Четверт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Восьм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Шестнад-я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ушание грамзаписи по выбору учащихся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б. Песни   В.Шаинского)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музыкальной грамоты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-20.1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общение темы за четверть: « Преобразующая сила музыки 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. Шумовой оркестр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Дириж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песни  «Дед мороз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</w:t>
            </w:r>
            <w:r>
              <w:rPr/>
              <w:t>Сл. С.Погореловского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у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сполнение   песен изученных  за  2  четвер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 тем муз.грамоты  изученных  за четверть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е, повторение темы – «Инструменты шумового оркестра »,      « Дирижер ». 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е музыки по выбору учащихся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 урок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-27.1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082"/>
        <w:gridCol w:w="2029"/>
        <w:gridCol w:w="1984"/>
        <w:gridCol w:w="1843"/>
        <w:gridCol w:w="1843"/>
        <w:gridCol w:w="825"/>
        <w:gridCol w:w="30"/>
        <w:gridCol w:w="987"/>
      </w:tblGrid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льная грамота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льная литерату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глядное пособ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54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sz w:val="28"/>
                <w:szCs w:val="28"/>
              </w:rPr>
              <w:t>3четверть. Тема «В  чём сила музыки?»</w:t>
            </w:r>
          </w:p>
        </w:tc>
      </w:tr>
      <w:tr>
        <w:trPr>
          <w:trHeight w:val="2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намические оттен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зучивание песни «Солнышко смеется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 xml:space="preserve">Сл. И.Векшегоновой.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уз. Э.Хан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песни «Кали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песни « Снег идет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е оттен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-фо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пиано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 Буратино стр.58. Вып.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рок ознакомления   с приёмами пения громко. тихо.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-17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намические  оттен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учивание песни «Мир похож на цветной луг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</w:t>
            </w:r>
            <w:r>
              <w:rPr/>
              <w:t>Сл. М.Пляцковского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уз. В.Шаинск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песни «Солнышко смеетс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« Песни друзей ».  Из  мультфильма «Бременские  музыканты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</w:t>
            </w:r>
            <w:r>
              <w:rPr/>
              <w:t>Сл. Ю.Эктина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Муз. Г.Глад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е оттенки:        меццо-пиано,  меццо-фортэ, пианиссимо,   фортиссимо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 Буратино стр.56. Вып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ления с приёмами пения : не очень громко, не очень тихо, очень тихо и  очень громко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-24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- Введение в тему:          Духовой  оркестр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 песни «Крейсер Аврора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/>
              <w:t>Сл.М.Матусовского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Муз.В.Шаинск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песни «Мир похож на цветной луг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</w:t>
            </w:r>
            <w:r>
              <w:rPr/>
              <w:t>Сл. М.Пляцковского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уз. В.Шаинск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сполнение песни «Солнышко смеется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 xml:space="preserve">Сл. И.Векшегонов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</w:t>
            </w:r>
            <w:r>
              <w:rPr/>
              <w:t>Муз. Э.Ханк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отличается «Духовой оркестр »   от «Шумов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кестра »и  от  « Оркестра -   русских народных инструмен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е грамзаписи духового оркес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б. Буратино стр.851. Вып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«Духовой оркестр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-31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ховой инструмент- «Саксофон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 песни           « Три  танкиста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/>
              <w:t xml:space="preserve">Сл.Б.Ласкина.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/>
              <w:t>Муз.Д.Покрасо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песни «Зеленый ми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песни « Семь дорожек». В.Шаинского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    инструмента-      «Саксофон 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историей создания духового инструмента-«Саксофон 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унок инструмента-Саксоф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грамзапис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ления с инструментом «Саксофон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-7.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уховые инструменты:    « Флейта, гобой, труба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 песни           « В  землянке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</w:t>
            </w:r>
            <w:r>
              <w:rPr/>
              <w:t>Сл.А.Суркова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уз.К.Лист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нение песни «Тр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иста».</w:t>
            </w:r>
            <w:r>
              <w:rPr/>
              <w:t xml:space="preserve">  Сл.Б.Ласк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</w:t>
            </w:r>
            <w:r>
              <w:rPr/>
              <w:t>Муз.Д.Покрасо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песни «Солнышко смеетс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</w:t>
            </w:r>
            <w:r>
              <w:rPr/>
              <w:t xml:space="preserve">Сл. И.Векшегоновой.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уз. Э.Ханк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    инструментов- « Флейта, гобой, труба 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знакомление с инструмента- ми : « Флейта, гобой, труба 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Музыка 1-7 классы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 Буратино, Вып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ления  с инструментами  духового оркестр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-14.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ховые  инструменты:   « Валторн.Туба. Тромбон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песни           « Лесной олень ».                 - Исполнение  песни  « В   землянке 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песни « Мир похож на цветной луг»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    инструментов- «Валторн,туба, тромбон 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знакомление с историей создания  инструме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е грамзаписи игры на иснтрумен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 Буратино, Вып.3) 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ления  с инструментами - валторн, туба и тромбон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33" w:first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-221.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уховые инструменты – «Кларнет, фагот 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- Разучивание  песни           « Катюша ».  </w:t>
            </w:r>
            <w:r>
              <w:rPr/>
              <w:t xml:space="preserve">Муз.М.Блантера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/>
              <w:t>Сл.М.Исаков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нение  песни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Лесной  олень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 песни              « Крейсер  Аврора »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инструментов- « Кларнет,       фагот 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стория создания  инструме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 Буратино, Вып.3 стр 13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ления  с инструментами «Кларнет и фагот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-28.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е темы: «Дух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 оркестр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Разучивание  песни              « Мама ».</w:t>
            </w:r>
            <w:r>
              <w:rPr/>
              <w:t>Муз.Ю.Чичкова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л.М.Пляцков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сполнение  песни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атюша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сполнение  песни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Лесной олень »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ховые инструменты-закрепление тем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 Музыка     1-7 классы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-7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рок  игра:  Поле  чудес на  тему: «Музыка моего народа 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нение песни по выбору учащихс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    для  иг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игр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3-14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бщение  темы за четвер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В чем сила музыки 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«Духовой оркестр 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Инструменты  духового    оркестра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песен изученных  за  четверть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 тем муз. грамоты  изученных  за  четверть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 тем муз.литерат.   изученных  за  четвер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е грамзаписи по выбору   учащихся и по усмотрению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-21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126"/>
        <w:gridCol w:w="1985"/>
        <w:gridCol w:w="1984"/>
        <w:gridCol w:w="1843"/>
        <w:gridCol w:w="1843"/>
        <w:gridCol w:w="870"/>
        <w:gridCol w:w="15"/>
        <w:gridCol w:w="957"/>
      </w:tblGrid>
      <w:tr>
        <w:trPr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зыкальная грамо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зыкальная литерату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глядное пособ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36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>4 четверть. Тема «В  чём сила музыки?» (продолжение)</w:t>
            </w:r>
          </w:p>
        </w:tc>
      </w:tr>
      <w:tr>
        <w:trPr>
          <w:trHeight w:val="4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ведение в тему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Симфонический оркестр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учивание  « Песня   друзей ». Из мультфильма   « Бременские музыкан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/>
              <w:t>Сл.Ю.Энтина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Муз.Г.Гладкова.   </w:t>
            </w:r>
            <w:r>
              <w:rPr>
                <w:sz w:val="28"/>
                <w:szCs w:val="28"/>
              </w:rPr>
              <w:t xml:space="preserve">         - Исполнение песни «Катюша » .                                – Исполнение песн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 Крейсер Аврора».</w:t>
            </w:r>
            <w:r>
              <w:rPr/>
              <w:t xml:space="preserve">           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стория создания симфонического оркест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 № 17,15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грамзаписи вы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Моцарта и П.И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 Будем с песенкой дружить вып.8 стр 989,3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запи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,  п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онче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ления с симфоническим оркестром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-4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Группа:  « Струнно - смычковых инструментов симфонического оркест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песни         «Прекрасное далёк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 xml:space="preserve">Сл.Е.Аграновича.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Муз.Е.Ботяров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«Песни друзей 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песни «Радуг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голоса скрипки, виолончели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 струнно-смычко выми инструм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. №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сунки на плакате.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Буратино.    вып-3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4-11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Симфонический инструмент: «Контрабас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Разучивание  песни  «Волшебник недоучка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 xml:space="preserve">Сл.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Муз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Исполнение песни «У каждого свой музыкальный инструмен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л. М.Ивенсен</w:t>
            </w:r>
          </w:p>
          <w:p>
            <w:pPr>
              <w:pStyle w:val="Normal"/>
              <w:rPr/>
            </w:pPr>
            <w:r>
              <w:rPr/>
              <w:t>Муз.Ф.Мо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нение песни «Катюша». </w:t>
            </w:r>
            <w:r>
              <w:rPr/>
              <w:t xml:space="preserve">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инструм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создания инструме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унок, плак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 контраб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ск. Песни  из кино. 2ст. №12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 Песенник для детей Вып-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ознакомления с инструментом «Контрабас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-18.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«Ударные  инструменты симфонического оркестр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Разучивание песни  «Волшебник недоучка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Сл.  .В.Степановой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уз. Г.Левкодим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нение песни «Шурала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создания инструментов- барабаны, кастаньеты, тамбур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грамзаписи П.И.Чайк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унки инструм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-25.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« Ксилофон, литавры, треугольник и тарелки 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учивание песни  «Крылатые качел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Сл.  .В.Малахова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уз. Г.Григор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сполнение песни  «Веселый оркестр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Сл.  .В.Степановой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уз. Г.Левкод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песни «День рожденья».</w:t>
            </w:r>
            <w:r>
              <w:rPr/>
              <w:t xml:space="preserve">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инстр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с инструмен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б Песни Горного- Алтая стр 6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б. Будем с песенкой дружить, вып 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знакомления с инструментами духового оркестр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-30.0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ая 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ливый  случай 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: Музыкальные  инструмен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-8.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бщение темы за четверть:  «В чём сила музыки?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сполнение песен изученных за четвер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ы симфонического оркест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е по выбору учащихся и  по  усмотрению 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   обобщ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-16.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общение  тем изученных за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« Преобразующая сила музыки оркестра русских народных инструментов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« Преобразующая сила музыки   шумового оркестра 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« В чем сила музыки Духового  оркестра 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« В чем сила музыки симфонического оркест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песен изученных за год по выбору учащихся и по усмотрению уч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 тем музыкальной  грамоты  изученной  за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 тем музыкальной    литературы    изученной  за 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е музыки оркестров по темам, с последующим обсужд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-23.0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4час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24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атериально – техническое оснащение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бное оборудование для реализации программы включает в себя комплект детских музыкальных инструментов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 (музыкальный центр с возможностью использования аудиодисков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 3, а также магнитных записей)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плеер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левизор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льный инструмент баян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крофон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тавка для но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нки, усилите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Методическое обеспечение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глядный материал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ты разных ле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треты  алтайских композитор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треты  русских композитор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треты зарубежных композитор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треты  современных композитор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тографии современных певцов, групп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тины «Времена год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тины  мультипликационных геро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5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Музыкальная  литература  для 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А.Агапова., М.А.Давыдова. Развивающие  музыкальные игры, конкурсы и викторины. 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Л.Михеева. «Музыкальный словарь в рассказах»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узыка. 1-7 класс.1часть (Методическое пособие по музыке. В.В.Фадин.)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узыка. 1-7 класс.2часть (Методическое пособие по музыке. В.В.Фадин.)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усская музыкальная литература для начальных классов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.А.Вахромеев. Элементарная теория музыки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Жизнь и творчество алтайских композиторов, их песни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Жизнь и творчество русских композиторов, их песни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Жизнь и творчество зарубежных композиторов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Творчество композитора  А. Пахмутовой, её песни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Творчество композитора  В. Шаинского, его песни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усский фольклор. Е.Н.Прыгунова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.А.Михайлова. Развитие музыкальных способностей дете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Музыкальная  литература  для  ученик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Михеева. «Музыкальный  словарь в рассказах».</w:t>
      </w:r>
    </w:p>
    <w:p>
      <w:pPr>
        <w:pStyle w:val="Normal"/>
        <w:numPr>
          <w:ilvl w:val="0"/>
          <w:numId w:val="7"/>
        </w:numPr>
        <w:ind w:left="840" w:right="-285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. 1-7 класс.1часть. (Методическое пособие по музыке. В.В.Фадин).</w:t>
      </w:r>
    </w:p>
    <w:p>
      <w:pPr>
        <w:pStyle w:val="Normal"/>
        <w:numPr>
          <w:ilvl w:val="0"/>
          <w:numId w:val="7"/>
        </w:numPr>
        <w:ind w:left="840" w:right="-143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. 1-7 класс. 2часть.(Методическое пособие по музыке. В.В.Фадин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ая музыкальная литература для 5классо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тво композитора  А.Пахмутовой, её песн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тво композитора  В.Шаинского, его песн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.Михеева. «Нотная грамота в картинах и рассказах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сский фольклор. Е.Н.Прыгунова.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6      </w:t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840" w:hanging="0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Лист корректировки рабочей программы.     </w:t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6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965"/>
        <w:gridCol w:w="2705"/>
        <w:gridCol w:w="2665"/>
        <w:gridCol w:w="1384"/>
        <w:gridCol w:w="1339"/>
      </w:tblGrid>
      <w:tr>
        <w:trPr>
          <w:trHeight w:val="283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Причина        корректировки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Корректирующие    мероприятия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Дата проведения 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</w:t>
            </w:r>
            <w:r>
              <w:rPr>
                <w:sz w:val="24"/>
                <w:szCs w:val="24"/>
                <w:lang w:eastAsia="en-US"/>
              </w:rPr>
              <w:t>2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главл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Титульный лист.                                                                              1 стр.</w:t>
      </w:r>
    </w:p>
    <w:p>
      <w:pPr>
        <w:pStyle w:val="Normal"/>
        <w:rPr/>
      </w:pPr>
      <w:r>
        <w:rPr>
          <w:sz w:val="28"/>
          <w:szCs w:val="28"/>
        </w:rPr>
        <w:t>2.  Пояснительная записка.                                                                  2 стр.</w:t>
      </w:r>
    </w:p>
    <w:p>
      <w:pPr>
        <w:pStyle w:val="Normal"/>
        <w:rPr/>
      </w:pPr>
      <w:r>
        <w:rPr>
          <w:sz w:val="28"/>
          <w:szCs w:val="28"/>
        </w:rPr>
        <w:t>3.  Общая характеристика.                                                                   3 стр.</w:t>
      </w:r>
    </w:p>
    <w:p>
      <w:pPr>
        <w:pStyle w:val="Normal"/>
        <w:rPr/>
      </w:pPr>
      <w:r>
        <w:rPr>
          <w:sz w:val="28"/>
          <w:szCs w:val="28"/>
        </w:rPr>
        <w:t>4.  Содержание программы учебного предмета.                               3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Формы и средства контроля.                                                          4 ст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Описание места учебного предмета по музыке.                           5 стр.</w:t>
      </w:r>
    </w:p>
    <w:p>
      <w:pPr>
        <w:pStyle w:val="Normal"/>
        <w:rPr/>
      </w:pPr>
      <w:r>
        <w:rPr>
          <w:sz w:val="28"/>
          <w:szCs w:val="28"/>
        </w:rPr>
        <w:t>7.  Требование к уровню подготовки  учащихся 5 класса.               5 стр.</w:t>
      </w:r>
    </w:p>
    <w:p>
      <w:pPr>
        <w:pStyle w:val="Normal"/>
        <w:rPr/>
      </w:pPr>
      <w:r>
        <w:rPr>
          <w:sz w:val="28"/>
          <w:szCs w:val="28"/>
        </w:rPr>
        <w:t>8.  Учебно  тематический план.                                                           7 стр.</w:t>
      </w:r>
    </w:p>
    <w:p>
      <w:pPr>
        <w:pStyle w:val="Normal"/>
        <w:rPr/>
      </w:pPr>
      <w:r>
        <w:rPr>
          <w:sz w:val="28"/>
          <w:szCs w:val="28"/>
        </w:rPr>
        <w:t>9.  Тематическое планирование по предмету «Музыка».                 8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лендарно-тематическое планирование.                                   11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Материально техническое оснащение.                                        25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Методическое обеспечение образовательной программы.        25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Музыкальная литература для учителя.                                         26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Музыкальная литература для ученика.                                         26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Лист корректировки рабочей программы.                                    27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Оглавление.                                                                                      28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mall Font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Стиль1"/>
    <w:qFormat/>
    <w:rPr>
      <w:rFonts w:ascii="Small Fonts" w:hAnsi="Small Fonts" w:cs="Small Fonts"/>
      <w:i/>
      <w:spacing w:val="-20"/>
      <w:sz w:val="28"/>
      <w:u w:val="single"/>
      <w:vertAlign w:val="superscript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51:00Z</dcterms:created>
  <dc:creator>human</dc:creator>
  <dc:description/>
  <cp:keywords/>
  <dc:language>en-US</dc:language>
  <cp:lastModifiedBy>1</cp:lastModifiedBy>
  <cp:lastPrinted>2014-08-28T21:01:00Z</cp:lastPrinted>
  <dcterms:modified xsi:type="dcterms:W3CDTF">2015-03-14T03:17:00Z</dcterms:modified>
  <cp:revision>303</cp:revision>
  <dc:subject/>
  <dc:title>Федеральный компонент государственного образовательного стандарта</dc:title>
</cp:coreProperties>
</file>