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st.  Form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ead the text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hree bears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little girl lives with her mother in a nice house. The house is near a big green forest. The girl’s mother always says: “My dear, don’t go into the forest! Big bears live there.” “I’m not afraid, I’m brave”, says the girl “I want to go into the forest!” and one day she ran into the forest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She ran and ran and ran. She saw a big house in the forest and came up to it. “Who lives here?” she said and came into the house. In one room she saw a big table with three chairs. On the table she saw three plates (</w:t>
      </w:r>
      <w:r>
        <w:rPr>
          <w:rFonts w:cs="Times New Roman" w:ascii="Times New Roman" w:hAnsi="Times New Roman"/>
          <w:sz w:val="24"/>
          <w:szCs w:val="24"/>
        </w:rPr>
        <w:t>тарелки</w:t>
      </w:r>
      <w:r>
        <w:rPr>
          <w:rFonts w:cs="Times New Roman" w:ascii="Times New Roman" w:hAnsi="Times New Roman"/>
          <w:sz w:val="24"/>
          <w:szCs w:val="24"/>
          <w:lang w:val="en-US"/>
        </w:rPr>
        <w:t>). She was very hungry and dinner was ready. She ate the dinner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The dinner was very nice and the girl wanted to sleep. She saw a bedroom with three beds in it. She got into the little bed and fell asleep (</w:t>
      </w:r>
      <w:r>
        <w:rPr>
          <w:rFonts w:cs="Times New Roman" w:ascii="Times New Roman" w:hAnsi="Times New Roman"/>
          <w:sz w:val="24"/>
          <w:szCs w:val="24"/>
        </w:rPr>
        <w:t>заснуть</w:t>
      </w:r>
      <w:r>
        <w:rPr>
          <w:rFonts w:cs="Times New Roman" w:ascii="Times New Roman" w:hAnsi="Times New Roman"/>
          <w:sz w:val="24"/>
          <w:szCs w:val="24"/>
          <w:lang w:val="en-US"/>
        </w:rPr>
        <w:t>). When the girl opened her eyes she saw three bears near the bed. She jumped out of the window and ran home. “Oh, Mummy! How silly I am!” the girl said. Now she is at home, she is happ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est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hoose “T” or “F”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little girl lives with her mother in a nice house. </w:t>
        <w:tab/>
        <w:tab/>
        <w:tab/>
        <w:tab/>
        <w:tab/>
        <w:t>T</w:t>
        <w:tab/>
        <w:t>F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girl wants to go to the park very much.</w:t>
        <w:tab/>
        <w:tab/>
        <w:tab/>
        <w:tab/>
        <w:tab/>
        <w:tab/>
        <w:t>T</w:t>
        <w:tab/>
        <w:t>F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girl saw a big house in the forest and comes into it.</w:t>
        <w:tab/>
        <w:tab/>
        <w:tab/>
        <w:tab/>
        <w:t>T</w:t>
        <w:tab/>
        <w:t>F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girl wasn’t hungry.</w:t>
        <w:tab/>
        <w:tab/>
        <w:tab/>
        <w:tab/>
        <w:tab/>
        <w:tab/>
        <w:tab/>
        <w:tab/>
        <w:t>T</w:t>
        <w:tab/>
        <w:t>F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fter dinner the girl wanted to sleep.</w:t>
        <w:tab/>
        <w:tab/>
        <w:tab/>
        <w:tab/>
        <w:tab/>
        <w:tab/>
        <w:tab/>
        <w:t>T</w:t>
        <w:tab/>
        <w:t>F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hoose the right answer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 is a tale about a little …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 Father Bear</w:t>
        <w:tab/>
        <w:tab/>
        <w:t>b. Bear’s house</w:t>
        <w:tab/>
        <w:tab/>
        <w:t>c. little girl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  One day the girl went to the …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 forest</w:t>
        <w:tab/>
        <w:tab/>
        <w:tab/>
        <w:t>b. Zoo</w:t>
        <w:tab/>
        <w:tab/>
        <w:tab/>
        <w:tab/>
        <w:t>c. school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  In the house the girl saw a big table with three … on it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 beds</w:t>
        <w:tab/>
        <w:tab/>
        <w:tab/>
        <w:t>b. bears</w:t>
        <w:tab/>
        <w:tab/>
        <w:tab/>
        <w:t>c. plates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  The little girl got into the little … and fell asleep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 tree</w:t>
        <w:tab/>
        <w:tab/>
        <w:tab/>
        <w:t>b. plate</w:t>
        <w:tab/>
        <w:tab/>
        <w:tab/>
        <w:tab/>
        <w:t>c. bed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  The little girl opened her eyes and saw … near her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 her mother</w:t>
        <w:tab/>
        <w:tab/>
        <w:t>b. three bears</w:t>
        <w:tab/>
        <w:tab/>
        <w:tab/>
        <w:t>c. a table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omplete the sentences using the proper tense of the verbs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eat, buy, make, have, grow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sually I _____________ eggs for breaks. Yesterday I _______________ eggs for supper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st week Dad I ______________ a big cake, because Mum _____________ a birthday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y brother usually ______________ toys for our little sister. Yesterday he ___________ a beautiful doll for her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fferent fruit trees _____________ in our garden. Last year Granny _____________ different vegetables in the country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e usually _____________ (eat) ice cream, but now he ____________ (eat) chocolate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efer the sentences to the past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y look at the picture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e writes poems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y buy many sweets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eat meat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drink milk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3:26:00Z</dcterms:created>
  <dc:creator>Елена</dc:creator>
  <dc:description/>
  <dc:language>en-US</dc:language>
  <cp:lastModifiedBy>Елена</cp:lastModifiedBy>
  <dcterms:modified xsi:type="dcterms:W3CDTF">2012-08-07T13:30:00Z</dcterms:modified>
  <cp:revision>1</cp:revision>
  <dc:subject/>
  <dc:title/>
</cp:coreProperties>
</file>