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курс на лучшее владение русской речью «Русское слово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танция «Русское слово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Отметьте слово, в котором ударение падает на корень: а) баловать б) дотронуться в) облегчить г) ободри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Отметьте слово, в котором пишется НН а) плете..ая корзина б) оценки поставле..ы в) прода..ый товар г) соловьи...ая тре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Отметьте слово, в котором пишется ПРИ а) пр..ступление б) пр..вратник в) пр..мудрый г) пр..амбу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Отметьте, в каком предложении ставится запятая: а) Выйдя из машины мы увидели небольшой домик. б) Написанное вчера изложение еще не было проверено. в) Он слушал нас развесив уши. г)Великий поэт А.Блок родился в Петербург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Отметьте, в каком предложении ставится тире: а) Лето в этом году _ холодное и дождливое. б) Жизнь прожить _ не поле перейти. в) Бедность _ не порок. г) Воздух _ свеж и прозрачен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Отбор артистов для съемок в кино называется: а) картинг б) консалтинг в) кастинг г) кемпинг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Глаголу «ПОГИБНУТЬ» соответствует фразеологический оборот: а) сломать шею б) потерять голову в) сложить голову г)слететь с катушек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Отметьте, какое слово женского рода: а) шампунь б) мозоль в) тюль г) студен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Отмеьте, какое прилагательное соответствует аббревиатуре МИД: а) российские б) российская в) российское г) россий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Найдите лишнее: а) бежать со всех ног в) броситься куда глаза глядят б) нестись вихрем г) кинуться что было моч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анция  «Лексик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то означают эти слова:</w:t>
      </w:r>
      <w:r>
        <w:rPr>
          <w:rFonts w:cs="Times New Roman" w:ascii="Times New Roman" w:hAnsi="Times New Roman"/>
          <w:sz w:val="24"/>
          <w:szCs w:val="24"/>
        </w:rPr>
        <w:t> </w:t>
        <w:br/>
        <w:t>Вершок (мера длины, равная 4,5 см). </w:t>
        <w:br/>
        <w:t>Кушак (пояс из мягкой ткани). </w:t>
        <w:br/>
        <w:t>Сафьяновый (сделанный из кожи высокого качества).</w:t>
        <w:br/>
        <w:t>Яхонт (драгоценный камень). </w:t>
        <w:br/>
        <w:t>Невод (сеть).</w:t>
        <w:br/>
        <w:t>Розги (прутики, тонкие ветки для наказания).</w:t>
        <w:br/>
        <w:t>Бричка (повозка, телега, вид транспорта).</w:t>
        <w:br/>
        <w:t>Кляча (плохая, изнуренная лошадь).</w:t>
        <w:br/>
        <w:t>Пищаль (оружие)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Ржа (ржавчин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то обозначают в русском языке заимствованные слов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Дискуссия – спор.</w:t>
        <w:br/>
        <w:t>Диалог – разговор двух лиц.</w:t>
        <w:br/>
        <w:t>Дебаты – обсуждение.</w:t>
        <w:br/>
        <w:t>Инновация – нововведение.</w:t>
        <w:br/>
        <w:t>Консилиум – совещание врачей.</w:t>
        <w:br/>
        <w:t>Менталитет – склад ума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Вспомните и назовите слова, состоящие из двух букв. Это могут быть существительные, прилагательные или глаголы. Не принимаются местоимения, междометия, союзы и предлоги</w:t>
      </w:r>
      <w:r>
        <w:rPr>
          <w:color w:val="000000"/>
        </w:rPr>
        <w:t>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(Например: юг, яд, яр, ад, ус, ал -кр. прил от алый, ел, и т.д.)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зовите основу в следующих предложениях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Встречающие вышли на перрон.</w:t>
        <w:br/>
        <w:t>Б) На улице сыро.</w:t>
        <w:br/>
        <w:t>В) Думаю о тебе всегда.</w:t>
        <w:br/>
        <w:t>Г) Жить – Родине служить.</w:t>
        <w:br/>
        <w:t>Д) Свобода – это осознанная необходимость.</w:t>
        <w:br/>
        <w:t>Е) Рассвело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анция  «Разминка»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ть слово, используя при этом как можно меньше подсказок-рассуждалок. Если слово отгадано после первой подсказки – присуждается 15 очков, после второй -10 очков, после третьей – 5 оч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есть у всех образованных людей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читают лучшим подарком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ывают в мягком и твердом перепл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ифровано слово «КНИГ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 бывают мужчины и женщины разных национальностей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иногда сами являются героями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трудами являются рассказы, повести, рома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ифровано слово «ПИСАТЕЛ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анция «Пословицы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должи пословицу</w:t>
      </w:r>
    </w:p>
    <w:tbl>
      <w:tblPr>
        <w:tblW w:w="93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4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ежке встречают -</w:t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му провожают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другому яму роет,</w:t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 сам в неё попадет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а страшатся,</w:t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руки делают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ога надейся,</w:t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ам не плошай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лет мак не родил,</w:t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олода не было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Заколдованный город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 название города в Европе, которое состоит из 10 бук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вая буква  два раза появляется в  клуб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торая буква есть и в озере, и в боло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ретья буква есть в прерии, но не в саван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етвертая буква два раза встречается в рецеп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ятая буква чаще появляется в ананасе, чем в ды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естая буква есть у гуся, но не у ут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едьмая буква больше двух раз есть в ананас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осьмая буква есть в граде, но не в дож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евятая буква встречается и в дереве, и в поле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есятая буква есть в одиннадцати, но не в десяти.  (Копенгаген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анция «Грамоте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ишите слова, в которых количество букв не совпадает с количеством зву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ъезд, июль, майонез, ящик, ёлка, гонщик, змея, вкусный, грустный, бельё, валь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колько существительных стоит в предложном падеж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йти к забору, купить свеклу, прыгнуть с разбегу, сварить кофейку, сидеть в аэропорту, держаться на клею, ползать по полу, прятаться в шкафу, отвечать директо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из перечисленных глаголов относятся ко II спряжению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ыспаться, выбежать, вытереть, вытерпеть, высмотреть, выстоя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ите каким членом предложения является существительное с предлогом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море: Несколько рыбачьих баркасов заблудилось в мо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танция «Фразеолог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те пар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Овладевать собой, успокаиваться. </w:t>
        <w:br/>
        <w:t>2. Привлекать к себе внимание; быть особенно заметным. </w:t>
        <w:br/>
        <w:t>3. Прежде всего, в первую очередь. </w:t>
        <w:br/>
        <w:t>4. Недружно, в постоянной ссоре. </w:t>
        <w:br/>
        <w:t>5. Становиться благоразумнее, образумливаться. </w:t>
        <w:br/>
        <w:t>6. Тревожить, беспокоить кого-нибудь. </w:t>
        <w:br/>
        <w:t>7. Испытывать тревогу, переживать, беспокоиться о ком или о чём. </w:t>
        <w:br/>
        <w:t>8. Совершенно безразлично, всё нипочём, ничего не действует. </w:t>
        <w:br/>
        <w:t>9. Помогать в трудную минуту, выручать. </w:t>
        <w:br/>
        <w:t>10. Временно, незаконно. </w:t>
        <w:br/>
        <w:t>11. Поступать так, как прежде, в молодости. </w:t>
        <w:br/>
        <w:t>12. Перестать беспокоить, тревожить кого-либо. </w:t>
        <w:br/>
        <w:t>13. Притворяться, прикидываться, не быть самим собой. </w:t>
        <w:br/>
        <w:t>14. Очень близко, рядом. </w:t>
        <w:br/>
        <w:t>15. Постепенно, неуклонно, последовательно. </w:t>
        <w:br/>
        <w:t>16. Добиваться хорошего положения в жизни, в обществе. </w:t>
        <w:br/>
        <w:t>17. Прийти в состояние крайнего раздражения. </w:t>
        <w:br/>
        <w:t>18. Усиленно думать над трудным вопросом. </w:t>
        <w:br/>
        <w:t>19. Всё хорошо, всё в порядке (об успешном завершении дела). </w:t>
        <w:br/>
        <w:t>20. Иногда, не часто. </w:t>
        <w:br/>
        <w:t>21. Вдоволь, без ограничения. </w:t>
        <w:br/>
        <w:t>22. Нисколько, ничуть (не продвинуться, не отступить). </w:t>
        <w:br/>
        <w:t>23. Моментально, вдруг появился, показался. </w:t>
        <w:br/>
        <w:t>24. Самым серьёзным образом. </w:t>
        <w:br/>
        <w:t>25. Осмеять, сделать предметом насмешки. </w:t>
        <w:br/>
        <w:t>26. Пропадает всякое желание, охота что-либо делать. </w:t>
        <w:br/>
        <w:t>27. Небрежно, кое-как. </w:t>
        <w:br/>
        <w:t>28. Очень быстро, стремительно бежать, мчаться. </w:t>
        <w:br/>
        <w:t>29. Все вместе, одновременно говорить, отвечать и т.д. </w:t>
        <w:br/>
        <w:t>30. Наспех, быстро, торопливо. </w:t>
        <w:br/>
        <w:t>31. Внезапно, неожиданно (появляться, приезжать). </w:t>
        <w:br/>
        <w:t>32. Некстати, невпопад. </w:t>
        <w:br/>
        <w:t>33. Забыть о чём-нибудь, оставить без внимания. </w:t>
        <w:br/>
        <w:t>34. Очень сильный аппетит. </w:t>
        <w:br/>
        <w:t>35. Очень крепко (уснуть). </w:t>
        <w:br/>
        <w:t>36. Окончательно, решительно, бесповоротно. </w:t>
        <w:br/>
        <w:t>37. Очень тесно, очень много людей, каких-либо предметов. </w:t>
        <w:br/>
        <w:t>38. Близко, вплотную друг с другом. </w:t>
        <w:br/>
        <w:t>39. Очень скоро, на днях. </w:t>
        <w:br/>
        <w:t>40. Внезапно, неожиданно, неизвестно откуда (появиться). </w:t>
        <w:br/>
        <w:t>41. Слишком много. </w:t>
        <w:br/>
        <w:t>42. Бесконечное повторение одного и того же. </w:t>
        <w:br/>
        <w:t>43. Хорошенько запомнить. </w:t>
        <w:br/>
        <w:t>44. Не говорить ничего лишнего, молчать, когда нужно. </w:t>
        <w:br/>
        <w:t>45. Всё нипочём, ничего не страшно (с насмешкой). </w:t>
        <w:br/>
        <w:t>46. Вопрос, требующий для своего решения большой осмотрительности, такта. </w:t>
        <w:br/>
        <w:t>47. Не сговоришься, не договоришься, никакого дела не сделаешь с кем-либо. </w:t>
        <w:br/>
        <w:t>48. Совсем, совершенно новый, только что изготовленный. </w:t>
        <w:br/>
        <w:br/>
        <w:t>Ответы </w:t>
        <w:br/>
        <w:br/>
        <w:t>1. Брать себя в руки. </w:t>
        <w:br/>
        <w:t>2. Бросаться в глаза кому-либо. </w:t>
        <w:br/>
        <w:t>3. В первую голову. </w:t>
        <w:br/>
        <w:t>4. Как кошка с собакой. </w:t>
        <w:br/>
        <w:t>5. Браться за ум. </w:t>
        <w:br/>
        <w:t>6. Не давать покоя. </w:t>
        <w:br/>
        <w:t>7. Болеть душой. </w:t>
        <w:br/>
        <w:t>8. Как с гуся вода. </w:t>
        <w:br/>
        <w:t>9. Протянуть руку помощи. </w:t>
        <w:br/>
        <w:t>10. На птичьих правах. </w:t>
        <w:br/>
        <w:t>11. Тряхнуть стариной. </w:t>
        <w:br/>
        <w:t>12. Оставить в покое. </w:t>
        <w:br/>
        <w:t>13. Играть роль. </w:t>
        <w:br/>
        <w:t>14. В нескольких шагах. </w:t>
        <w:br/>
        <w:t>15. Шаг за шагом. </w:t>
        <w:br/>
        <w:t>16. Выходить в люди. </w:t>
        <w:br/>
        <w:t>17. Выйти из себя. </w:t>
        <w:br/>
        <w:t>18. Ломать голову. </w:t>
        <w:br/>
        <w:t>19. Дело в шляпе. </w:t>
        <w:br/>
        <w:t>20. Время от времени. </w:t>
        <w:br/>
        <w:t>21. Сколько душе угодно. </w:t>
        <w:br/>
        <w:t>22. Ни на шаг. </w:t>
        <w:br/>
        <w:t>23. Тут как тут. </w:t>
        <w:br/>
        <w:t>24. Не на шутку. </w:t>
        <w:br/>
        <w:t>25. Поднять на смех. </w:t>
        <w:br/>
        <w:t>26. Руки опустились. </w:t>
        <w:br/>
        <w:t>27. Спустя рукава. </w:t>
        <w:br/>
        <w:t>28. Во все лопатки, во весь дух. </w:t>
        <w:br/>
        <w:t>29. В один глосс. </w:t>
        <w:br/>
        <w:t>30. На скорую руку. </w:t>
        <w:br/>
        <w:t>31. Как снег на голову. </w:t>
        <w:br/>
        <w:t>32. Ни к селу, ни к городу. </w:t>
        <w:br/>
        <w:t>33. Упустить из виду. </w:t>
        <w:br/>
        <w:t>34. Волчий аппетит. </w:t>
        <w:br/>
        <w:t>35. Мёртвым сном. </w:t>
        <w:br/>
        <w:t>36. Раз и навсегда. </w:t>
        <w:br/>
        <w:t>37. Битком набито. </w:t>
        <w:br/>
        <w:t>38. Носом к носу. </w:t>
        <w:br/>
        <w:t>39. Не сегодня – завтра. </w:t>
        <w:br/>
        <w:t>40. Откуда ни возьмись. </w:t>
        <w:br/>
        <w:t>41. Хоть отбавляй. </w:t>
        <w:br/>
        <w:t>42. Сказка про белого бычка. </w:t>
        <w:br/>
        <w:t>43. Зарубить себе на носу. </w:t>
        <w:br/>
        <w:t>44. Держать язык за зубами. </w:t>
        <w:br/>
        <w:t>45. Море по колено. </w:t>
        <w:br/>
        <w:t>46. Щекотливый вопрос. </w:t>
        <w:br/>
        <w:t>47. Каши не сваришь. </w:t>
        <w:br/>
        <w:t>48. С иголоч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анция  «Эрудит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идумайте слова, в которых есть маленькое слово </w:t>
      </w:r>
      <w:r>
        <w:rPr>
          <w:rFonts w:cs="Times New Roman" w:ascii="Times New Roman" w:hAnsi="Times New Roman"/>
          <w:b/>
          <w:bCs/>
          <w:sz w:val="24"/>
          <w:szCs w:val="24"/>
        </w:rPr>
        <w:t>ЕЛЬ </w:t>
      </w:r>
      <w:r>
        <w:rPr>
          <w:rFonts w:cs="Times New Roman" w:ascii="Times New Roman" w:hAnsi="Times New Roman"/>
          <w:sz w:val="24"/>
          <w:szCs w:val="24"/>
        </w:rPr>
        <w:t>(на доске запись </w:t>
      </w:r>
      <w:r>
        <w:rPr>
          <w:rFonts w:cs="Times New Roman" w:ascii="Times New Roman" w:hAnsi="Times New Roman"/>
          <w:b/>
          <w:bCs/>
          <w:sz w:val="24"/>
          <w:szCs w:val="24"/>
        </w:rPr>
        <w:t>ЕЛ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> мель, тоннель, вермишель, шинель, понедельник, апельсин, щель, шмель, дрель, цель, тельняшка, постель, пельмени, газель, мельни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болельщикам, найти синонимы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фавит</w:t>
        <w:br/>
        <w:t>огонь</w:t>
        <w:br/>
        <w:t>шалун</w:t>
        <w:br/>
        <w:t>чистый</w:t>
        <w:br/>
        <w:t>конница</w:t>
        <w:br/>
        <w:t>прыгать </w:t>
        <w:br/>
        <w:t>бросать </w:t>
        <w:br/>
        <w:t>красны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куратный</w:t>
        <w:br/>
        <w:t>алый</w:t>
        <w:br/>
        <w:t>скакать</w:t>
        <w:br/>
        <w:t>азбука</w:t>
        <w:br/>
        <w:t>пламя</w:t>
        <w:br/>
        <w:t>озорник</w:t>
        <w:br/>
        <w:t>кавалерия</w:t>
        <w:br/>
        <w:t>кидать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ШРУТНЫЙ ЛИС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н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ое сл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лдованный гор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уд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5:25:00Z</dcterms:created>
  <dc:creator>DNA7 X86</dc:creator>
  <dc:description/>
  <cp:keywords/>
  <dc:language>en-US</dc:language>
  <cp:lastModifiedBy>марина</cp:lastModifiedBy>
  <dcterms:modified xsi:type="dcterms:W3CDTF">2014-01-23T14:34:00Z</dcterms:modified>
  <cp:revision>2</cp:revision>
  <dc:subject/>
  <dc:title/>
</cp:coreProperties>
</file>