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ация пятиклассников  в школе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</w:rPr>
      </w:pPr>
      <w:r>
        <w:rPr>
          <w:b/>
        </w:rPr>
        <w:t>Учитель: Зарипова Э.Ф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</w:rPr>
      </w:pPr>
      <w:r>
        <w:rPr>
          <w:b/>
        </w:rPr>
        <w:t>МБОУ СОШ №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>Отрочество-это беспокойство:</w:t>
      </w:r>
    </w:p>
    <w:p>
      <w:pPr>
        <w:pStyle w:val="Normal"/>
        <w:tabs>
          <w:tab w:val="clear" w:pos="708"/>
          <w:tab w:val="left" w:pos="5940" w:leader="none"/>
          <w:tab w:val="left" w:pos="5970" w:leader="none"/>
        </w:tabs>
        <w:rPr/>
      </w:pPr>
      <w:r>
        <w:rPr/>
        <w:tab/>
        <w:tab/>
        <w:t>«Вдруг я не такой, как все?»</w:t>
      </w:r>
    </w:p>
    <w:p>
      <w:pPr>
        <w:pStyle w:val="Normal"/>
        <w:tabs>
          <w:tab w:val="clear" w:pos="708"/>
          <w:tab w:val="left" w:pos="5940" w:leader="none"/>
        </w:tabs>
        <w:ind w:right="-186" w:hanging="0"/>
        <w:rPr/>
      </w:pPr>
      <w:r>
        <w:rPr/>
        <w:tab/>
        <w:t>И ужас: «Вдруг я такой, как все?»</w:t>
      </w:r>
    </w:p>
    <w:p>
      <w:pPr>
        <w:pStyle w:val="Normal"/>
        <w:tabs>
          <w:tab w:val="clear" w:pos="708"/>
          <w:tab w:val="left" w:pos="6525" w:leader="none"/>
        </w:tabs>
        <w:ind w:left="-180" w:hanging="0"/>
        <w:rPr/>
      </w:pPr>
      <w:r>
        <w:rPr/>
        <w:tab/>
        <w:t>Евгений Винокуров</w:t>
      </w:r>
    </w:p>
    <w:p>
      <w:pPr>
        <w:pStyle w:val="Normal"/>
        <w:rPr/>
      </w:pPr>
      <w:r>
        <w:rPr/>
        <w:t>Вас окружает радостная толпа детей, как только вы входите в класс. Все с надеждой и интересом заглядывают в ваши глаза, все наперебой бросаются выполнять ваши поручения, на каждый вопрос –лес рук. Каждый спешит рассказать что- то своё, угостить конфеткой, пожаловаться на соседа, поделиться своими тайнами. От активности, общительности, подвижности уже в первые сентябрьские дни голова идёт кругом……</w:t>
      </w:r>
    </w:p>
    <w:p>
      <w:pPr>
        <w:pStyle w:val="Normal"/>
        <w:rPr/>
      </w:pPr>
      <w:r>
        <w:rPr/>
        <w:t>Это значит, что вы стали классным руководителем 5 класса и жизнь ваша на ближайший учебный год будет наполнена этой мощной подростковой энергетикой.</w:t>
      </w:r>
    </w:p>
    <w:p>
      <w:pPr>
        <w:pStyle w:val="Normal"/>
        <w:rPr/>
      </w:pPr>
      <w:r>
        <w:rPr/>
        <w:t>Что же это за народ такой, пятиклассники?</w:t>
      </w:r>
    </w:p>
    <w:p>
      <w:pPr>
        <w:pStyle w:val="Normal"/>
        <w:rPr/>
      </w:pPr>
      <w:r>
        <w:rPr/>
        <w:t>Вчера они были детьми, ласковыми, покладистыми, доверчивыми. А сегодня их даже родители не узнают. «Переходной возраст», -понимающе говорят учителя.</w:t>
      </w:r>
    </w:p>
    <w:p>
      <w:pPr>
        <w:pStyle w:val="Normal"/>
        <w:rPr/>
      </w:pPr>
      <w:r>
        <w:rPr/>
        <w:t>Переходной возраст – самый трудный, критический, кризисный и для учителей, и для родителей, и для самих подростков.</w:t>
      </w:r>
    </w:p>
    <w:p>
      <w:pPr>
        <w:pStyle w:val="Normal"/>
        <w:rPr/>
      </w:pPr>
      <w:r>
        <w:rPr/>
        <w:t>Психологи и педагоги, наблюдающие за подростками в течение длительного времени, отмечают ряд особенностей, присущих именно этому возрасту. Прежде всего – отношение к учёбе. По мнению специалистов, учёба уже не является приоритетной деятельностью у младших подростков.  Главной и определяющей для подростка является общение.</w:t>
      </w:r>
    </w:p>
    <w:p>
      <w:pPr>
        <w:pStyle w:val="Normal"/>
        <w:rPr/>
      </w:pPr>
      <w:r>
        <w:rPr/>
        <w:t xml:space="preserve">По наблюдению специалистов подростков отличают повышенный интерес к соотношению сил в коллективе, стремление занять достойное положение в кругу сверстников, в семье. Они боятся оказаться в изоляции, боятся оказаться худшими, болезненно переживают неудачи. Активность подростка направлена не на процесс, а на результат деятельности. </w:t>
      </w:r>
    </w:p>
    <w:p>
      <w:pPr>
        <w:pStyle w:val="Normal"/>
        <w:rPr/>
      </w:pPr>
      <w:r>
        <w:rPr/>
        <w:t>У подростков появляется чувство взрослости и подчёркнутое стремление избавиться от всего детского. Необоснованные запреты вызывают у них отвращение. Дети в этом возрасте склонны к спорам и возражениям; у них появляется своё мнение, которое они стараются демонстрировать как можно чаще. Возраст для них не авторитет – взрослых, в том  числе и учителей, они начинают  воспринимать критически.</w:t>
      </w:r>
    </w:p>
    <w:p>
      <w:pPr>
        <w:pStyle w:val="Normal"/>
        <w:rPr/>
      </w:pPr>
      <w:r>
        <w:rPr/>
        <w:t xml:space="preserve">В подростковом возрасте рождаются первые увлечения. Психологи отмечают повышенный интерес к спорту. Все, кто общался с подростками, обращают внимание на их ярко выраженную эмоциональность. Свои чувства подростки иногда проявляют очень бурно, даже аффективно. Их эмоциональность, неумение сдерживать себя часто приводят к конфликтам, в результате чего подросток может замкнуться. </w:t>
      </w:r>
    </w:p>
    <w:p>
      <w:pPr>
        <w:pStyle w:val="Normal"/>
        <w:rPr/>
      </w:pPr>
      <w:r>
        <w:rPr/>
        <w:t>Пятиклассники только вступают в этот трудный возраст. Они ещё во многом дети – непосредственные, открытые, активные. Их активность направлена на общение, и они с готовностью участвуют во всех классных мероприятиях.</w:t>
      </w:r>
    </w:p>
    <w:p>
      <w:pPr>
        <w:pStyle w:val="Normal"/>
        <w:rPr/>
      </w:pPr>
      <w:r>
        <w:rPr/>
        <w:t>Классное руководство в 5 классе – дело хлопотное, трудное. С детьми нужно постоянно общаться, постоянно давать им пищу для ума, воображения, души. Но зато и отдача не заставит себя ждать: ведь пятиклассники самые отзывчивые и благодарные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12:00Z</dcterms:created>
  <dc:creator>Марсель</dc:creator>
  <dc:description/>
  <cp:keywords/>
  <dc:language>en-US</dc:language>
  <cp:lastModifiedBy>Марсель</cp:lastModifiedBy>
  <dcterms:modified xsi:type="dcterms:W3CDTF">2015-10-02T15:57:00Z</dcterms:modified>
  <cp:revision>1</cp:revision>
  <dc:subject/>
  <dc:title>Адаптация пятиклассников  в школе</dc:title>
</cp:coreProperties>
</file>