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27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еклассное мероприятие по музыке</w:t>
      </w:r>
    </w:p>
    <w:p>
      <w:pPr>
        <w:pStyle w:val="TextBody"/>
        <w:spacing w:lineRule="atLeast" w:line="270" w:before="0" w:after="0"/>
        <w:jc w:val="center"/>
        <w:rPr/>
      </w:pPr>
      <w:r>
        <w:rPr>
          <w:i/>
          <w:sz w:val="28"/>
          <w:szCs w:val="28"/>
        </w:rPr>
        <w:t>6-7 класс</w:t>
        <w:br/>
        <w:br/>
      </w:r>
      <w:r>
        <w:rPr>
          <w:b/>
          <w:i/>
          <w:iCs/>
          <w:color w:val="000000"/>
          <w:sz w:val="28"/>
          <w:szCs w:val="28"/>
        </w:rPr>
        <w:t xml:space="preserve">ПЕСНИ ВОЕННЫХ ЛЕТ </w:t>
      </w:r>
    </w:p>
    <w:p>
      <w:pPr>
        <w:pStyle w:val="TextBody"/>
        <w:spacing w:lineRule="atLeast" w:line="270" w:before="0" w:after="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( это мероприятие – презентация творческих проектов учащихся 6-7 классов)</w:t>
      </w:r>
    </w:p>
    <w:p>
      <w:pPr>
        <w:pStyle w:val="TextBody"/>
        <w:spacing w:lineRule="atLeast" w:line="270" w:before="0" w:after="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                                                                 </w:t>
      </w:r>
    </w:p>
    <w:p>
      <w:pPr>
        <w:pStyle w:val="TextBody"/>
        <w:spacing w:lineRule="atLeast" w:line="270" w:before="0" w:after="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TextBody"/>
        <w:spacing w:lineRule="atLeast" w:line="270" w:before="0" w:after="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TextBody"/>
        <w:spacing w:lineRule="atLeast" w:line="270" w:before="0" w:after="0"/>
        <w:jc w:val="center"/>
        <w:rPr/>
      </w:pPr>
      <w:r>
        <w:rPr>
          <w:b/>
          <w:i/>
          <w:i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/>
          <w:i/>
          <w:iCs/>
          <w:color w:val="000000"/>
          <w:sz w:val="28"/>
          <w:szCs w:val="28"/>
        </w:rPr>
        <w:t>Учитель музыки Хамова З.А.</w:t>
      </w:r>
    </w:p>
    <w:p>
      <w:pPr>
        <w:pStyle w:val="TextBody"/>
        <w:spacing w:lineRule="atLeast" w:line="270" w:before="0" w:after="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TextBody"/>
        <w:spacing w:lineRule="atLeast" w:line="270" w:before="0" w:after="0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TextBody"/>
        <w:spacing w:lineRule="atLeast" w:line="27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урока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70"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зать о значении поэзии в годы Великой Отечественной войны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70" w:before="0" w:after="0"/>
        <w:ind w:left="720" w:hanging="0"/>
        <w:jc w:val="both"/>
        <w:rPr/>
      </w:pPr>
      <w:r>
        <w:rPr>
          <w:color w:val="000000"/>
          <w:sz w:val="28"/>
          <w:szCs w:val="28"/>
        </w:rPr>
        <w:t>Показать, что высокие патриотические чувства в поэзии этого   времени соединялись с глубоко личными переживаниями;</w:t>
      </w:r>
    </w:p>
    <w:p>
      <w:pPr>
        <w:pStyle w:val="TextBody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tLeast" w:line="270" w:before="0" w:after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пиграф урока:</w:t>
      </w:r>
    </w:p>
    <w:p>
      <w:pPr>
        <w:pStyle w:val="TextBody"/>
        <w:spacing w:lineRule="atLeast" w:line="270" w:before="0" w:after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tLeast" w:line="270" w:before="0" w:after="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то сказал, что надо бросить</w:t>
      </w:r>
    </w:p>
    <w:p>
      <w:pPr>
        <w:pStyle w:val="TextBody"/>
        <w:spacing w:lineRule="atLeast" w:line="270" w:before="0" w:after="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есню на войне?</w:t>
      </w:r>
    </w:p>
    <w:p>
      <w:pPr>
        <w:pStyle w:val="TextBody"/>
        <w:spacing w:lineRule="atLeast" w:line="270" w:before="0" w:after="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сле боя сердце просит</w:t>
      </w:r>
    </w:p>
    <w:p>
      <w:pPr>
        <w:pStyle w:val="TextBody"/>
        <w:spacing w:lineRule="atLeast" w:line="270" w:before="0" w:after="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узыки вдвойне.</w:t>
      </w:r>
    </w:p>
    <w:p>
      <w:pPr>
        <w:pStyle w:val="TextBody"/>
        <w:spacing w:lineRule="atLeast" w:line="270" w:before="0" w:after="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TextBody"/>
        <w:spacing w:lineRule="atLeast" w:line="27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Лебедев-Кумач (1943)</w:t>
      </w:r>
    </w:p>
    <w:p>
      <w:pPr>
        <w:pStyle w:val="TextBody"/>
        <w:spacing w:lineRule="atLeast" w:line="27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tLeast" w:line="27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</w:t>
      </w:r>
    </w:p>
    <w:p>
      <w:pPr>
        <w:pStyle w:val="TextBody"/>
        <w:spacing w:lineRule="atLeast" w:line="27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ня военных лет... Вместе с Отчизной она встала в солдатский строй с первых дней войны и прошагала по пыльным и задымленным дорогам войны до победного ее окончания. Она помогала народу выстоять и победить. И помогла! И победили!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ни Великой Отечественной войны занимают особое место в русском музыкальном творчестве. Написанные в годы тяжёлых испытаний, они звали народ к борьбе во имя побе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дальше уходит от нас Великая Отечественная война. Уходит и поколение, которое помнит эту войну. Но не уходит память о подвиге народа. Она остается в книгах, фотографиях, фильмах, в рассказах прадедов. Но песни хранят не просто память - они сохраняют душу народа. Слушая эти песни, понимаешь, что фашизм победили не сказочные богатыри, а самые обычные люди. Им было страшно, холодно, больно. Но они выстояли. В этом сила и величие наших праде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Ю, Б. Левитан. О начале войны 22 июня 1941 (Прослушивание записи ) 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br/>
      </w:r>
      <w:r>
        <w:rPr>
          <w:sz w:val="28"/>
          <w:szCs w:val="28"/>
        </w:rPr>
        <w:t>Вставай, страна огромная, </w:t>
        <w:br/>
        <w:t>Вставай на смертный бой!..</w:t>
      </w:r>
      <w:r>
        <w:rPr>
          <w:i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br/>
      </w:r>
      <w:r>
        <w:rPr>
          <w:sz w:val="28"/>
          <w:szCs w:val="28"/>
        </w:rPr>
        <w:t>Стихи В.И.Лебедева-Кумача, начинавшиеся этими строками, призывным набатом прогремели на всю страну и отозвались в сердцах миллионов советских людей гневом и ненавистью к фашизму, решимостью и готовностью защитить с оружием в руках любимую Отчиз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 1 группы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лушанье «Священная война»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Все мы любим милую “Катюшу”, </w:t>
        <w:br/>
        <w:t>Любим слушать как она поёт </w:t>
        <w:br/>
        <w:t>Из врага выматывает душу, </w:t>
        <w:br/>
        <w:t>А друзьям отваги придаёт…!</w:t>
      </w:r>
      <w:r>
        <w:rPr>
          <w:i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br/>
      </w:r>
      <w:r>
        <w:rPr>
          <w:sz w:val="28"/>
          <w:szCs w:val="28"/>
        </w:rPr>
        <w:t xml:space="preserve">С такими словами пели мирную ласковую песню в подмосковных лесах суровой военной зимой 1941 года, называя “катюшами” многоствольные реактивные миномёты. И было в ней столько светлого ощущения жизни, радости, обаяния, что не полюбить ее было просто невозможно. И люди полюбили“Катюшу”. 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резентация 2 группы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лушанье « Катюша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br/>
      </w:r>
      <w:r>
        <w:rPr>
          <w:sz w:val="28"/>
          <w:szCs w:val="28"/>
        </w:rPr>
        <w:t>Война, ставшая народной, вошла в жизнь советских людей от мала до велика. Одних она позвала на фронт, чтобы с оружием в руках отбивать атаки врага. Других, в тылу, она подняла на героический труд во имя обороны и победы. В каждую жизнь она внесла тревоги и волнения, заботы и гор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есни, созданные в те годы о войне, отмечены знаком суровой правды жизни, правды человеческих чувств и пережив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 3 групп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br/>
        <w:br/>
        <w:br/>
      </w:r>
      <w:r>
        <w:rPr>
          <w:sz w:val="28"/>
          <w:szCs w:val="28"/>
        </w:rPr>
        <w:t>Этот день особенный, желанный. </w:t>
        <w:br/>
        <w:t>Солнце светит ярко в вышине. </w:t>
        <w:br/>
        <w:t>День Победы – праздник долгожданный </w:t>
        <w:br/>
        <w:t>Отмечается у нас в стране.</w:t>
      </w:r>
      <w:r>
        <w:rPr>
          <w:i/>
          <w:sz w:val="28"/>
          <w:szCs w:val="28"/>
        </w:rPr>
        <w:t> 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br/>
      </w:r>
      <w:r>
        <w:rPr>
          <w:sz w:val="28"/>
          <w:szCs w:val="28"/>
        </w:rPr>
        <w:t xml:space="preserve">Главная “победная” песня родилась только через 30 лет после завершения войны, но без нее сегодняшний рассказ о военных песнях был бы неполным. Песня “День Победы” была создана поэтом Владимиром Харитоновым и композитором Давидом Тухмановым к 30-летию великой даты. Впервые эта песня прозвучала на праздничном концерте в московском Кремле в исполненииЛьваЛещенко. </w:t>
        <w:b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ушанье “День Победы”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являются две девушки: одна в чёрном - символ печали, другая в белом - символ жизни, со свечами в руках. 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br/>
        <w:t>Звучит «Реквием» Моцарта. </w:t>
      </w:r>
    </w:p>
    <w:p>
      <w:pPr>
        <w:pStyle w:val="Normal"/>
        <w:rPr/>
      </w:pPr>
      <w:r>
        <w:rPr>
          <w:i/>
          <w:sz w:val="28"/>
          <w:szCs w:val="28"/>
        </w:rPr>
        <w:br/>
      </w:r>
      <w:r>
        <w:rPr>
          <w:sz w:val="28"/>
          <w:szCs w:val="28"/>
        </w:rPr>
        <w:t xml:space="preserve"> Помните! Через века, через года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те! </w:t>
        <w:br/>
        <w:t>О тех, кто уже не придёт никогда,- </w:t>
        <w:br/>
        <w:t>Помните! </w:t>
        <w:br/>
        <w:t>В горле сдержите стоны, горькие стоны. </w:t>
        <w:br/>
        <w:t>Памяти павших будьте достойны! </w:t>
        <w:br/>
        <w:t>Хлебом и песней, мечтой и стихами, </w:t>
        <w:br/>
        <w:t>жизнью просторной, каждой секундой, </w:t>
        <w:br/>
        <w:t xml:space="preserve">каждым дыханьем будьте достойн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! </w:t>
        <w:br/>
        <w:t>Покуда сердца стучатся,- помните! </w:t>
        <w:br/>
        <w:t>Какой ценой Завоёвано счастье, </w:t>
        <w:br/>
        <w:t>-Пожалуйста, помните! </w:t>
        <w:br/>
        <w:t>Песню свою </w:t>
        <w:br/>
        <w:t>Отправляя в полёт, </w:t>
        <w:br/>
        <w:t>-Помните! </w:t>
        <w:br/>
        <w:t>О тех, </w:t>
        <w:br/>
        <w:t>Кто уже никогда не споет,- </w:t>
        <w:br/>
        <w:t>Помните! </w:t>
        <w:br/>
        <w:t>Детям своим </w:t>
        <w:br/>
        <w:t>Расскажите о них, чтоб запомнили! </w:t>
        <w:br/>
        <w:t>Детям детей Расскажите о них, </w:t>
        <w:br/>
        <w:t>Чтобы тоже </w:t>
        <w:br/>
        <w:t>Запомнили! </w:t>
        <w:br/>
        <w:t>Во все времена </w:t>
        <w:br/>
        <w:t>Бессмертной Земли </w:t>
        <w:br/>
        <w:t>Помните! </w:t>
        <w:br/>
        <w:t>К мерцающим звёздам </w:t>
        <w:br/>
        <w:t>Ведя корабли, </w:t>
        <w:br/>
        <w:t>-О погибших помните! </w:t>
        <w:br/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t>Неугасима память поколений </w:t>
        <w:br/>
        <w:t>И память тех, кого так свято чт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айте, люди, встанем на мгновенье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И в скорби постоим и помолчим. </w:t>
        <w:br/>
      </w:r>
      <w:r>
        <w:rPr>
          <w:i/>
          <w:sz w:val="28"/>
          <w:szCs w:val="28"/>
        </w:rPr>
        <w:br/>
        <w:t>Минута молчани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br/>
        <w:br/>
      </w:r>
      <w:r>
        <w:rPr>
          <w:sz w:val="28"/>
          <w:szCs w:val="28"/>
        </w:rPr>
        <w:t xml:space="preserve">Много песен прозвучало на дорогах войны. Они остались в памяти миллионов людей. Для нас это история нашей страны. </w:t>
        <w:br/>
        <w:t>Все дальше, все глубже в историю уходит Великая Отечественная война, и песни, написанные в дни сражений, молодое поколение уже называет песнями наших отцов и дедов.  Но появляются новые песни о войне, написанные поэтами и композиторами, которые никогда не слышали орудийной канонады, не лежали в окопах. Не мерзли в землянках, не ходили в атаку. 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sz w:val="28"/>
          <w:szCs w:val="28"/>
        </w:rPr>
        <w:t>Исполнение песни « Прадедушка».</w:t>
        <w:b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7:08:00Z</dcterms:created>
  <dc:creator>User</dc:creator>
  <dc:description/>
  <cp:keywords/>
  <dc:language>en-US</dc:language>
  <cp:lastModifiedBy>user</cp:lastModifiedBy>
  <cp:lastPrinted>2014-04-24T20:06:00Z</cp:lastPrinted>
  <dcterms:modified xsi:type="dcterms:W3CDTF">2015-02-09T19:37:00Z</dcterms:modified>
  <cp:revision>5</cp:revision>
  <dc:subject/>
  <dc:title>65-летию Великой Победы</dc:title>
</cp:coreProperties>
</file>