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науке и высшей школ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ое государственное бюджетно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среднего профессионального образования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олитехнический колледж городского хозяй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napToGrid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rPr>
          <w:b/>
          <w:b/>
          <w:lang w:val="en-US" w:eastAsia="ar-SA"/>
        </w:rPr>
      </w:pPr>
      <w:r>
        <w:rPr>
          <w:b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78530</wp:posOffset>
                </wp:positionH>
                <wp:positionV relativeFrom="paragraph">
                  <wp:posOffset>24130</wp:posOffset>
                </wp:positionV>
                <wp:extent cx="246126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 Т.М.Челей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«____» __________ 201</w:t>
                            </w:r>
                            <w:r>
                              <w:rPr>
                                <w:lang w:val="en-US"/>
                              </w:rPr>
                              <w:t>_</w:t>
                            </w:r>
                            <w:r>
                              <w:rPr/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90pt;mso-wrap-distance-left:9.05pt;mso-wrap-distance-right:9.05pt;mso-wrap-distance-top:0pt;mso-wrap-distance-bottom:0pt;margin-top:1.9pt;mso-position-vertical-relative:text;margin-left:27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Заместитель директора по У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_ Т.М.Челей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«____» __________ 201</w:t>
                      </w:r>
                      <w:r>
                        <w:rPr>
                          <w:lang w:val="en-US"/>
                        </w:rPr>
                        <w:t>_</w:t>
                      </w:r>
                      <w:r>
                        <w:rPr/>
                        <w:t xml:space="preserve"> г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РАБОЧАЯ ПРОГРАММа ПРОФЕ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 1 ОБЕСПЕЧЕНИЕ РЕАЛИЗАЦИИ ПРАВ ГРАЖДАН В СФЕРЕ ПЕНСИОННОГО ОБЕСПЕЧЕНИЯ И СОЦИАЛЬНОЙ ЗАЩИ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МДК 01.01 прАВО СОЦИАЛЬНОГО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0"/>
          <w:szCs w:val="20"/>
          <w:u w:val="single"/>
        </w:rPr>
      </w:pPr>
      <w:r>
        <w:rPr>
          <w:b/>
          <w:i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sz w:val="20"/>
          <w:szCs w:val="20"/>
          <w:vertAlign w:val="superscript"/>
          <w:lang w:eastAsia="ar-SA"/>
        </w:rPr>
      </w:pPr>
      <w:r>
        <w:rPr>
          <w:b/>
          <w:i/>
          <w:sz w:val="20"/>
          <w:szCs w:val="20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vertAlign w:val="superscript"/>
          <w:lang w:eastAsia="ar-SA"/>
        </w:rPr>
      </w:pPr>
      <w:r>
        <w:rPr>
          <w:b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vertAlign w:val="superscript"/>
          <w:lang w:eastAsia="ar-SA"/>
        </w:rPr>
      </w:pPr>
      <w:r>
        <w:rPr>
          <w:b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vertAlign w:val="superscript"/>
          <w:lang w:eastAsia="ar-SA"/>
        </w:rPr>
      </w:pPr>
      <w:r>
        <w:rPr>
          <w:b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vertAlign w:val="superscript"/>
          <w:lang w:eastAsia="ar-SA"/>
        </w:rPr>
      </w:pPr>
      <w:r>
        <w:rPr>
          <w:b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vertAlign w:val="superscript"/>
          <w:lang w:eastAsia="ar-SA"/>
        </w:rPr>
      </w:pPr>
      <w:r>
        <w:rPr>
          <w:b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vertAlign w:val="superscript"/>
          <w:lang w:eastAsia="ar-SA"/>
        </w:rPr>
      </w:pPr>
      <w:r>
        <w:rPr>
          <w:b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20"/>
          <w:vertAlign w:val="superscript"/>
          <w:lang w:eastAsia="ar-SA"/>
        </w:rPr>
      </w:pPr>
      <w:r>
        <w:rPr>
          <w:b/>
          <w:sz w:val="32"/>
          <w:szCs w:val="20"/>
          <w:vertAlign w:val="superscript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Специальность</w:t>
            </w:r>
          </w:p>
          <w:tbl>
            <w:tblPr>
              <w:tblW w:w="6042" w:type="dxa"/>
              <w:jc w:val="left"/>
              <w:tblInd w:w="2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7"/>
              <w:gridCol w:w="2855"/>
            </w:tblGrid>
            <w:tr>
              <w:trPr/>
              <w:tc>
                <w:tcPr>
                  <w:tcW w:w="318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rPr/>
                  </w:pPr>
                  <w:r>
                    <w:rPr>
                      <w:sz w:val="28"/>
                      <w:szCs w:val="20"/>
                      <w:lang w:eastAsia="ar-SA"/>
                    </w:rPr>
                    <w:t>_</w:t>
                  </w:r>
                  <w:r>
                    <w:rPr>
                      <w:sz w:val="28"/>
                      <w:szCs w:val="20"/>
                      <w:u w:val="single"/>
                      <w:lang w:eastAsia="ar-SA"/>
                    </w:rPr>
                    <w:t>40.02.01</w:t>
                  </w:r>
                  <w:r>
                    <w:rPr>
                      <w:sz w:val="28"/>
                      <w:szCs w:val="20"/>
                      <w:lang w:eastAsia="ar-SA"/>
                    </w:rPr>
                    <w:t>_____</w:t>
                  </w:r>
                </w:p>
              </w:tc>
              <w:tc>
                <w:tcPr>
                  <w:tcW w:w="28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  <w:lang w:eastAsia="ar-SA"/>
                    </w:rPr>
                  </w:pPr>
                  <w:r>
                    <w:rPr>
                      <w:sz w:val="28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sz w:val="28"/>
                <w:szCs w:val="20"/>
                <w:lang w:eastAsia="ar-SA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0"/>
                <w:vertAlign w:val="superscript"/>
                <w:lang w:eastAsia="ar-SA"/>
              </w:rPr>
              <w:t>(код специальности)</w:t>
            </w:r>
          </w:p>
        </w:tc>
      </w:tr>
      <w:tr>
        <w:trPr>
          <w:trHeight w:val="567" w:hRule="atLeast"/>
        </w:trPr>
        <w:tc>
          <w:tcPr>
            <w:tcW w:w="957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  <w:lang w:eastAsia="ar-SA"/>
              </w:rPr>
            </w:pPr>
            <w:r>
              <w:rPr>
                <w:b/>
                <w:i/>
                <w:sz w:val="28"/>
                <w:szCs w:val="20"/>
                <w:lang w:eastAsia="ar-SA"/>
              </w:rPr>
              <w:t>Право и организация социального обесп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наименование специальности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lang w:eastAsia="ar-SA"/>
        </w:rPr>
      </w:pPr>
      <w:r>
        <w:rPr>
          <w:i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  <w:sz w:val="28"/>
          <w:szCs w:val="20"/>
          <w:lang w:eastAsia="ar-SA"/>
        </w:rPr>
        <w:t>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850"/>
              <w:gridCol w:w="2817"/>
              <w:gridCol w:w="1294"/>
            </w:tblGrid>
            <w:tr>
              <w:trPr>
                <w:trHeight w:val="3119" w:hRule="atLeast"/>
              </w:trPr>
              <w:tc>
                <w:tcPr>
                  <w:tcW w:w="5103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120"/>
                    <w:rPr/>
                  </w:pPr>
                  <w:r>
                    <w:rPr/>
                    <w:t>ОДОБРЕН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120"/>
                    <w:rPr/>
                  </w:pPr>
                  <w:r>
                    <w:rPr/>
                    <w:t>Предметной (цикловой) комисси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__________________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наименование комиссии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vertAlign w:val="subscript"/>
                    </w:rPr>
                  </w:pPr>
                  <w:r>
                    <w:rPr>
                      <w:vertAlign w:val="subscript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120"/>
                    <w:rPr/>
                  </w:pPr>
                  <w:r>
                    <w:rPr/>
                    <w:t>Протокол № от____.09.201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>Председатель 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i/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i/>
                      <w:sz w:val="16"/>
                      <w:szCs w:val="16"/>
                    </w:rPr>
                    <w:t>Ф.И.О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12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411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 xml:space="preserve">Составлена в соответствии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 xml:space="preserve">с требованиями федерального государственного образовательног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jc w:val="both"/>
                    <w:rPr>
                      <w:vertAlign w:val="superscript"/>
                    </w:rPr>
                  </w:pPr>
                  <w:r>
                    <w:rPr/>
                    <w:t xml:space="preserve">стандарта СПО по специальности </w:t>
                  </w:r>
                  <w:r>
                    <w:rPr>
                      <w:lang w:eastAsia="ar-SA"/>
                    </w:rPr>
                    <w:t>40.02.01 «Право и организация социального обеспечения»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 xml:space="preserve">утвержденного приказ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>Минобрнаук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>от_</w:t>
                  </w:r>
                  <w:r>
                    <w:rPr>
                      <w:u w:val="single"/>
                    </w:rPr>
                    <w:t>12 мая 2014</w:t>
                  </w:r>
                  <w:r>
                    <w:rPr/>
                    <w:t>____ №_</w:t>
                  </w:r>
                  <w:r>
                    <w:rPr>
                      <w:u w:val="single"/>
                    </w:rPr>
                    <w:t>508</w:t>
                  </w:r>
                  <w:r>
                    <w:rPr/>
                    <w:t>_____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center" w:pos="4677" w:leader="none"/>
                      <w:tab w:val="right" w:pos="9355" w:leader="none"/>
                    </w:tabs>
                    <w:spacing w:before="0" w:after="120"/>
                    <w:rPr/>
                  </w:pPr>
                  <w:r>
                    <w:rPr/>
                    <w:t>ОДОБРЕ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>Методическим совет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/>
                    <w:t>Политехнического колледжа городского хозяйст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center" w:pos="4677" w:leader="none"/>
                      <w:tab w:val="right" w:pos="9355" w:leader="none"/>
                    </w:tabs>
                    <w:spacing w:before="0" w:after="12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center" w:pos="4677" w:leader="none"/>
                      <w:tab w:val="right" w:pos="9355" w:leader="none"/>
                    </w:tabs>
                    <w:spacing w:before="0" w:after="120"/>
                    <w:rPr/>
                  </w:pPr>
                  <w:r>
                    <w:rPr/>
                    <w:t>Протокол №_______ от ___________</w:t>
                  </w:r>
                </w:p>
              </w:tc>
              <w:tc>
                <w:tcPr>
                  <w:tcW w:w="366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9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Рабочая программа учебной дисциплины</w:t>
            </w:r>
            <w:r>
              <w:rPr>
                <w:caps/>
                <w:vertAlign w:val="superscript"/>
              </w:rPr>
              <w:t xml:space="preserve"> </w:t>
            </w:r>
            <w:r>
              <w:rPr>
                <w:vertAlign w:val="superscript"/>
              </w:rPr>
              <w:t xml:space="preserve">разработана на основе Федерального государственного образовательного стандарта и примерной программы по специальности среднего профессионального образования </w:t>
            </w:r>
            <w:r>
              <w:rPr>
                <w:vertAlign w:val="superscript"/>
                <w:lang w:eastAsia="ar-SA"/>
              </w:rPr>
              <w:t>40.02.01 «Право и организация социального обеспечения»</w:t>
            </w:r>
            <w:r>
              <w:rPr>
                <w:sz w:val="28"/>
                <w:szCs w:val="28"/>
                <w:vertAlign w:val="superscript"/>
                <w:lang w:eastAsia="ar-SA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lineRule="auto" w:line="360"/>
                    <w:ind w:firstLine="73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auto" w:line="360"/>
                    <w:jc w:val="center"/>
                    <w:rPr>
                      <w:bCs/>
                      <w:vertAlign w:val="superscript"/>
                    </w:rPr>
                  </w:pPr>
                  <w:r>
                    <w:rPr>
                      <w:bCs/>
                    </w:rPr>
                    <w:t>Составитель: __</w:t>
                  </w:r>
                  <w:r>
                    <w:rPr>
                      <w:bCs/>
                      <w:sz w:val="28"/>
                      <w:szCs w:val="28"/>
                      <w:u w:val="single"/>
                    </w:rPr>
                    <w:t>Крумина Татьяна Владимировна, преподаватель юридических дисциплин, высшая категория</w:t>
                  </w:r>
                  <w:r>
                    <w:rPr>
                      <w:bCs/>
                      <w:u w:val="single"/>
                    </w:rPr>
                    <w:t xml:space="preserve"> </w:t>
                  </w:r>
                  <w:r>
                    <w:rPr>
                      <w:bCs/>
                      <w:vertAlign w:val="superscript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auto" w:line="360"/>
                    <w:jc w:val="center"/>
                    <w:rPr>
                      <w:bCs/>
                      <w:vertAlign w:val="superscript"/>
                    </w:rPr>
                  </w:pPr>
                  <w:r>
                    <w:rPr>
                      <w:bCs/>
                      <w:vertAlign w:val="superscript"/>
                    </w:rPr>
                    <w:t>(Ф.И.О. ученая степень, звание, должность, наименование образовательной организации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auto" w:line="360"/>
                    <w:rPr>
                      <w:bCs/>
                      <w:i/>
                      <w:i/>
                      <w:vertAlign w:val="superscript"/>
                    </w:rPr>
                  </w:pPr>
                  <w:r>
                    <w:rPr>
                      <w:bCs/>
                      <w:i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  <w:t xml:space="preserve">      </w:t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vertAlign w:val="superscript"/>
          <w:lang w:eastAsia="ar-SA"/>
        </w:rPr>
      </w:pPr>
      <w:r>
        <w:rPr>
          <w:vertAlign w:val="superscript"/>
          <w:lang w:eastAsia="ar-SA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  <w:vertAlign w:val="superscript"/>
          <w:lang w:eastAsia="ar-SA"/>
        </w:rPr>
      </w:pPr>
      <w:r>
        <w:rPr>
          <w:b/>
          <w:sz w:val="28"/>
          <w:szCs w:val="28"/>
          <w:vertAlign w:val="superscript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br w:type="page"/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МДК 01.01. ПРАВО СОЦИАЛЬНОГО ОБЕСПЕЧЕНИЯ</w:t>
      </w:r>
      <w:r>
        <w:rPr>
          <w:b/>
          <w:sz w:val="28"/>
          <w:szCs w:val="28"/>
        </w:rPr>
        <w:t xml:space="preserve"> 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МДК является частью программы подготовки специалистов среднего звена (далее ППССЗ) в соответствии с ФГОС по специальности СПО </w:t>
      </w:r>
      <w:r>
        <w:rPr>
          <w:sz w:val="28"/>
          <w:szCs w:val="28"/>
          <w:u w:val="single"/>
        </w:rPr>
        <w:t xml:space="preserve">40.02.01 Право и организация соци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>Указать специальность (специальности)</w:t>
      </w:r>
      <w:r>
        <w:rPr>
          <w:b/>
          <w:sz w:val="12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  <w:u w:val="single"/>
        </w:rPr>
        <w:t>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i/>
          <w:sz w:val="20"/>
          <w:szCs w:val="20"/>
        </w:rPr>
        <w:tab/>
        <w:tab/>
        <w:tab/>
        <w:tab/>
      </w:r>
      <w:r>
        <w:rPr>
          <w:b/>
          <w:sz w:val="12"/>
          <w:szCs w:val="16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, в программах повышения квалификации и переподготовки и профессиональной подготовке по профессии рабочих и профессиональной подготовки специалистов среднего звена по специальности 40.02.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ПССЗ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ДК 01.01. принадлежит к профессиональным модулям и входит в число специальных 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МДК обучающийся должен  иметь практический опы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нализа действующего законодательства в области пенсионного обеспечения и социальной защит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ема граждан по вопросам пенсионного обеспечения и социальной защит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ределения права, размера и сроков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я пенсионных и личных дел получателей пенсий и пособий, других социальных выплат и их хран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ьзования компьютерными программами назначения пенсий и пособий, социальных выплат, учета и рассмотрения пенсионных обращений гражда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ределения права на перерасчет, перевод с одного вида пенсий на другой, индексацию и корректировку трудовых пенсий, пенсий по государственному пенсионному обеспечению, на индексацию пособий, компенсаций, ежемесячных денежных выплат и материнского (семейного) капитала и других социальных выплат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ределения права на предоставление услуг и мер социальной поддержки отдельным категориям гражда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формирования граждан и должностных лиц об изменениях в области пенсионного обеспечения и социальной защиты насел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щения с лицами пожилого возраста и инвалида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убличного выступления и речевой аргументации пози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МДК обучающийся должен уме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нализировать действующее законодательство в области пенсионного обеспечения, назначения пособий, компенсаций, предоставления услуг и мер социальной поддержки отдельным категориям граждан, нуждающимся в социальной защите, с использованием информационных справочно-правовых систе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ть документы, необходимые для установления пенсий, пособий, компенсаций, ежемесячных денежных выплат, материнского (семейного) капитала и других социальных выплат, необходимых для установления пенсий, пособий и других социальных выпла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ределять перечень документов, необходимых для установления пенсий, пособий, компенсаций, ежемесячных денежных выплат, материнского (семейного) капитала и других социальных выпла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ъяснять порядок получения недостающих документов и сроки их предоставл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пределять право, размер и сроки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 с использованием информационных справочно-правовых систе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ть пенсионные дел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ла получателей пособий, ежемесячных денежных выплат, материнского (семейного) капитала и других социальных выпла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лять проекты ответов на письменные обращения граждан с использованием информационных справочно-правовых систем, вести учет обращен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ьзоваться компьютерными программами назначения и выплаты пенсий, пособий и других социальных выпла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сультировать граждан и представителей юридических лиц по вопросам пенсионного обеспечения и социальной защиты, используя информационные справочно-правовые систем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прашивать информацию о содержании индивидуальных лицевых счетов застрахованных лиц и анализировать полученные сведения о стаже работы, заработной плате и страховых взнос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ставлять проекты решений об отказе в назначении пенсий, пособий, компенсаций, материнского (семейного) капитала, ежемесячной денежной выплаты, в предоставлении услуг и других социальных выплат, используя информационные справочно-правовые систем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ть оценку пенсионных прав застрахованных лиц, в том числе с учетом специального трудового стаж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пользовать периодические и специальные издания, справочную литературу в профессиональн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нформировать граждан и должностных лиц об изменениях в области пенсионного обеспечения и социальной защиты насел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азывать консультационную помощь гражданам по вопросам медико-социальной экспертиз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ъяснять сущность психических процессов и их изменений у инвалидов и лиц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ильно организовать психологический контакт с клиентами (потребителями услуг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вать психологическую характеристику личности, применять приемы делового общения и правила культуры повед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едовать этическим правилам, нормам и принципам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держание нормативных правовых актов федерального, регионального и муниципального уровней, регулирующих вопросы установления пенсий, пособий и других социальных выплат, предоставления услуг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нятия и виды трудовых пенсий, пенсий по государственному пенсионному обеспечению, пособий, ежемесячных денежных выплат (далее - ЕДВ), дополнительного материального обеспечения, других социальных выплат, условия их назначения, размеры и сро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овое регулирование в области медико-социальной экспертиз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е понятия и категории медико-социальной экспертиз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е функции учреждений государственной службы медико-социальной экспертиз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юридическое значение экспертных заключений медико-социальной экспертиз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руктуру трудовых пенс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нятие и виды социального обслуживания и помощи нуждающимся граждана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сударственные стандарты социального обслужи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рядок предоставления социальных услуг и других социальных выпла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рядок формирования пенсионных и личных дел получателей пенсий, пособий, ежемесячных денежных выплат, материнского (семейного) капитала и других социальных выпла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мпьютерные программы по назначению пенсий, пособий, рассмотрению устных и письменных обращений граждан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собы информирования граждан и должностных лиц об изменениях в области пенсионного обеспечения и социальной защит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е понятия общей психологии, сущность психических процесс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ы психологии лич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временные представления о личности, ее структуре и возрастных изменения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обенности психологии инвалидов и лиц пожилого 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основные правила профессиональной этики и приемы делового общения в коллектив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овладение обучающимися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7769"/>
      </w:tblGrid>
      <w:tr>
        <w:trPr>
          <w:trHeight w:val="651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ять профессиональное толкование нормативных правовых актов для реализации прав граждан в сфере пенсионного обеспечения и социальной защиты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ять прием граждан по вопросам пенсионного обеспечения и социальной защиты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1.5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существлять формирование и хранение дел получателей пенсий, пособий и других социальных выплат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ультировать граждан и представителей юридических лиц по вопросам пенсионного обеспечения и социальной защиты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 7 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постоянного изменения правовой базы.</w:t>
            </w:r>
          </w:p>
        </w:tc>
      </w:tr>
      <w:tr>
        <w:trPr>
          <w:trHeight w:val="673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1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облюдать деловой этикет, культуру и психологические основы общения, нормы и правила поведения.</w:t>
            </w:r>
          </w:p>
        </w:tc>
      </w:tr>
      <w:tr>
        <w:trPr>
          <w:trHeight w:val="673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12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являть нетерпимость к коррупционному поведению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_</w:t>
      </w:r>
      <w:r>
        <w:rPr>
          <w:sz w:val="28"/>
          <w:szCs w:val="28"/>
          <w:u w:val="single"/>
        </w:rPr>
        <w:t>158</w:t>
      </w:r>
      <w:r>
        <w:rPr>
          <w:sz w:val="28"/>
          <w:szCs w:val="28"/>
        </w:rPr>
        <w:t>_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16</w:t>
      </w:r>
      <w:r>
        <w:rPr>
          <w:sz w:val="28"/>
          <w:szCs w:val="28"/>
        </w:rPr>
        <w:t>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_</w:t>
      </w:r>
      <w:r>
        <w:rPr>
          <w:sz w:val="28"/>
          <w:szCs w:val="28"/>
          <w:u w:val="single"/>
        </w:rPr>
        <w:t>58</w:t>
      </w:r>
      <w:r>
        <w:rPr>
          <w:sz w:val="28"/>
          <w:szCs w:val="28"/>
        </w:rPr>
        <w:t>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ие нормативных правовых источник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ашняя работа в тетрад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Итоговая аттестация в форме (указать)     _______________________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sz w:val="28"/>
          <w:szCs w:val="28"/>
        </w:rPr>
        <w:t xml:space="preserve"> </w:t>
      </w:r>
      <w:r>
        <w:rPr/>
        <w:t>___</w:t>
      </w:r>
      <w:r>
        <w:rPr>
          <w:u w:val="single"/>
        </w:rPr>
        <w:t>МДК 01.01. ПРАВО СОЦИАЛЬНОГО ОБЕСПЕЧЕНИЯ</w:t>
      </w:r>
      <w:r>
        <w:rPr/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46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960"/>
        <w:gridCol w:w="330"/>
        <w:gridCol w:w="30"/>
        <w:gridCol w:w="38"/>
        <w:gridCol w:w="32"/>
        <w:gridCol w:w="8291"/>
        <w:gridCol w:w="1418"/>
        <w:gridCol w:w="1041"/>
      </w:tblGrid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формируемых компетен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щ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 социального обеспечения как отрасль российского права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социального обеспечения и права социального обеспеч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и метод права социаль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права социаль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 обучающихся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 Федерального закона от 16.07.1999 N 165-Ф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д. от 01.12.2014) "Об основах обязательного социального страхования", статья 4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права социального обеспечения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 общая характеристика источников П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ативного правового регулирования права социаль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 и международные нормативные правовые акты как источники П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правовые акты федерального  уровня и субъектов РФ как источники права социальн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тношения по социальному обеспечению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, виды правоотношений по социальному обеспечению. Субъекты, объекты и их содержание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озникновения, изменения и прекращения данного вида право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Права и обязанности субъектов обязательного социального страхования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 Федерального закона от 16.07.1999 N 165-ФЗ (ред. от 01.12.2014) "Об основах обязательного социального страхования" глава 2 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система обязательного социального страхования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Бюджетный процесс в системе обязательного социального страхования</w:t>
              </w:r>
            </w:hyperlink>
            <w:r>
              <w:rPr>
                <w:sz w:val="20"/>
                <w:szCs w:val="20"/>
              </w:rPr>
              <w:t xml:space="preserve">.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Особенности бюджетов фондов конкретных видов обязательного социального страхования</w:t>
              </w:r>
            </w:hyperlink>
            <w:r>
              <w:rPr>
                <w:sz w:val="20"/>
                <w:szCs w:val="20"/>
              </w:rPr>
              <w:t>.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Источники поступлений денежных средств в бюджеты фондов конкретных видов обязательного социального страхования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Установление тарифов страховых взносов на обязательное социальное страхование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Расходование денежных средств бюджетов фондов конкретных видов обязательного социального страхования и отчеты об их исполнении</w:t>
              </w:r>
            </w:hyperlink>
            <w:r>
              <w:rPr>
                <w:sz w:val="20"/>
                <w:szCs w:val="20"/>
              </w:rPr>
              <w:t>.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Уплата страховых взносов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ind w:left="-28" w:hanging="0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рядок назначения и выплаты страхового обеспечения</w:t>
              </w:r>
            </w:hyperlink>
            <w:r>
              <w:rPr>
                <w:sz w:val="20"/>
                <w:szCs w:val="20"/>
              </w:rPr>
              <w:t xml:space="preserve">.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Учет денежных средств обязательного социального страхования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ind w:left="-28" w:hanging="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сударственные гарантии устойчивости финансовой системы обязательного социального страхования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обучающихся  № 4</w:t>
            </w:r>
          </w:p>
          <w:p>
            <w:pPr>
              <w:pStyle w:val="Heading1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Федерального закона от 16.07.1999 N 165-ФЗ (ред. от 01.12.2014) "Об основах обязательного социального страхования" глава 4, конспект в тетрад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вой стаж в праве социального обеспечения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рудового стажа, его юридическое значение и ви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1</w:t>
            </w:r>
          </w:p>
          <w:p>
            <w:pPr>
              <w:pStyle w:val="32"/>
              <w:rPr>
                <w:sz w:val="20"/>
              </w:rPr>
            </w:pPr>
            <w:r>
              <w:rPr>
                <w:sz w:val="20"/>
              </w:rPr>
              <w:t>Страховой стаж. Общий трудовой ст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ботка конспекта, анализ норм главы 3 ФЗ  от 28.12.2013 N 400-ФЗ "О страховых пенс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га лет военнослужащих и сотрудников правоохра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аботка конспекта, работа с учебником, анализ нормативно-правового регулирования пенсионного обеспечения военнослужащих в РФ -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Закон РФ от 12 февраля 1993 г. N 4468-I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(с изменениями и дополнениями) и др. Н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ый трудовой стаж. Подтверждение трудового ст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удового стажа – оформле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епрерывного трудового ст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К 1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по старости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енсий и нормативно-правовое регулирование пенсионного обеспечения 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работка конспекта, работа с учебником, анализ нормативно-правового регулирования пенсионного обеспечения в РФ - Федеральный закон от 28.12.2013 N 400-ФЗ "О страховых пенс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енсии по старости и ее виды. Трудовая пенсия по старости на общих ос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ый закон от 17.12.2001 N 173-ФЗ (ред. от 28.12.2013, с изм. от 04.06.2014) "О трудовых пенсиях в Российской Федерации"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фициальным сайтом Пенсионного фонд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ое назначение трудовой пенсии по стар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ботка конспекта, работа с нормами главы 6 ФЗ от 28.12.2013 № 400-ФЗ «О страховых пенс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ая пенсия, Федеральный закон от 28.12.2013 N 424-ФЗ "О накопительной пен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0</w:t>
            </w:r>
          </w:p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нализ нормативной базы:</w:t>
            </w:r>
          </w:p>
          <w:p>
            <w:pPr>
              <w:pStyle w:val="Heading3"/>
              <w:spacing w:before="0" w:after="0"/>
              <w:textAlignment w:val="baseline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Федеральный закон от 28.12.2013 N 424-ФЗ "О накопительной пенсии"</w:t>
              </w:r>
            </w:hyperlink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 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енсии по стар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/>
            </w:pPr>
            <w:r>
              <w:rPr>
                <w:sz w:val="20"/>
                <w:szCs w:val="20"/>
              </w:rPr>
              <w:t>Пенсионное обеспечение безработных граждан. Оформление досрочной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960"/>
        <w:gridCol w:w="360"/>
        <w:gridCol w:w="15"/>
        <w:gridCol w:w="45"/>
        <w:gridCol w:w="30"/>
        <w:gridCol w:w="15"/>
        <w:gridCol w:w="8256"/>
        <w:gridCol w:w="1418"/>
        <w:gridCol w:w="1041"/>
      </w:tblGrid>
      <w:tr>
        <w:trPr>
          <w:trHeight w:val="23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по инвалидности</w:t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нвалидности. Причины инвал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зменения законодательства -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ый закон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        </w:r>
            </w:hyperlink>
            <w:r>
              <w:rPr>
                <w:sz w:val="20"/>
                <w:szCs w:val="20"/>
              </w:rPr>
              <w:t xml:space="preserve"> - 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пенсии по инвалидности, её вид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пенсия по инвал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по инвалидности отдельным категориям граждан: военнослужащим, участникам ВОВ, гражданам, награжденным знаком «Жителю блокадного Ленинграда»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енсии по инвал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амостоятельная № 12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нализ нормативной базы: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 ФЗ РФ № 166 от 15.12.2001 года «О государственном пенсионном обеспечении в РФ»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9F9F9" w:val="clear"/>
              </w:rPr>
              <w:t>- постановление Правительства Российской Федерации от 18 марта 2015 г. №247 «Об утверждении коэффициента индексации с 1 апреля 2015 г. социальных пенсий»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по случаю потери кормильца</w:t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енсии по случаю потери кормильца и её виды. Лица, имеющие право на данный вид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пенсия по случаю потери кормиль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енсия по случаю потери кормиль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случаю потери кормильца семьям граждан, пострадавших  от радиационных и техногенных катастроф, семьям граждан из числа космонав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норм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ого закона от 10.01.2002 N 2-ФЗ (ред. от 22.12.2014, с изм. от 06.04.2015) "О социальных гарантиях гражданам, подвергшимся радиационному воздействию вследствие ядерных испытаний на Семипалатинском полигоне"</w:t>
              </w:r>
            </w:hyperlink>
            <w:r>
              <w:rPr>
                <w:sz w:val="20"/>
                <w:szCs w:val="20"/>
              </w:rPr>
              <w:t xml:space="preserve"> - 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случаю потери кормильца нетрудоспособным членам семей военнослужащих, проходивших службу по контракту, и сотрудников правоохра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4</w:t>
            </w:r>
          </w:p>
          <w:p>
            <w:pPr>
              <w:pStyle w:val="Heading3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нализ норм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Закона РФ от 12.02.1993 N 4468-1 (ред. от 04.11.2014, с изм. от 01.12.2014)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(с изм. и доп., вступ. в силу с 01.01.2015)</w:t>
              </w:r>
            </w:hyperlink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 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я за выслугу л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енсии за выслугу лет и её ви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федеральным государственным граждански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жизненное содержание су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отдельным категориям граждан (космонавты, работники летно-испытательного состава, военнослужащ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5</w:t>
            </w:r>
          </w:p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нализ нормативной баз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 РФ от 12.02.1993 N 4468-1 (ред. от 04.11.2014, с изм. от 01.12.2014)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(с изм. и доп., вступ. в силу с 01.01.2015)</w:t>
              </w:r>
            </w:hyperlink>
            <w:r>
              <w:rPr>
                <w:sz w:val="20"/>
                <w:szCs w:val="20"/>
              </w:rPr>
              <w:t xml:space="preserve"> и др. -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ие и выплата пенс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назначения и выплаты страховых пенсий и пенсий по государственному пенсионному обеспе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назначения и выплаты пенсий за выслугу лет федеральным государственным гражданским служащ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назначения и выплаты пенсий военнослужащим и сотрудникам правоохра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назначения и выплаты ежемесячного пожизненного содержания суд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обия по временной нетрудоспособности</w:t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источники финансирования пособия по временной нетрудо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на пособия  и сроки выплаты пособий по временной нетрудо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0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Глав  1-2 Федерального закона от 29.12.2006 N 255-ФЗ (ред. от 31.12.2014) "Об обязательном социальном страховании на случай временной нетрудоспособности и в связи с материнством"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особий по временной нетрудо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исчисление и выплата пособий по временной нетрудо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ые пособия гражданам, имеющим детей</w:t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вопросы предоставления государственных пособий, гражданам, имеющим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е пособия, пособие по беременности и р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рм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Федерального закона от 29.12.2006 N 256-ФЗ (с учетом внесения изменений 54-ФЗ (изменения в статьи 8,10 256-ФЗ) "О дополнительных мерах государственной поддержки семей, имеющих детей"</w:t>
              </w:r>
            </w:hyperlink>
            <w:r>
              <w:rPr>
                <w:sz w:val="20"/>
                <w:szCs w:val="20"/>
              </w:rPr>
              <w:t>, 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пособ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8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Глав 3-4 Федерального закона от 29.12.2006 N 255-ФЗ (ред. от 31.12.2014) "Об обязательном социальном страховании на случай временной нетрудоспособности и в связи с материнством"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еры государственной поддержки семей, имеющи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19</w:t>
            </w:r>
          </w:p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нализ нормативной базы:</w:t>
            </w:r>
          </w:p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Федеральный закон от 28 июля 2010 года N 241-ФЗ "О внесении изменений в отдельные законодательные акты Российской Федерации и о порядке предоставления единовременной выплаты за счет средств материнского (семейного) капитала"</w:t>
              </w:r>
            </w:hyperlink>
          </w:p>
          <w:p>
            <w:pPr>
              <w:pStyle w:val="Normal"/>
              <w:ind w:right="-113" w:hanging="0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становление Правительства Российской Федерации от 09.09.2015 № 950 «О внесении изменений в Правила направления средств (части средств) материнского (семейного) капитала на улучшение жилищных условий»</w:t>
              </w:r>
            </w:hyperlink>
            <w:r>
              <w:rPr>
                <w:sz w:val="20"/>
                <w:szCs w:val="20"/>
              </w:rPr>
              <w:t xml:space="preserve"> -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гражданам, имеющим детей в Санкт-Петербур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обия по безработице</w:t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собий по безработице. Безработные и занятые гражд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и продолжительность выплаты пособия по безработ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Закона РФ от 19.04.1991 № 1032-1 «О занятости населения в РФ», схемы «Подходящая работа» и «Неподходящая работа»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и приостановка выплаты и снижение размера пособия по безработ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Закона РФ от 19.04.1991 № 1032-1 «О занятости населения в РФ», выписать нормы, регулирующие гарантии государства в области занятости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ые пособия</w:t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Федерального закона от 12.01.1996 N 8-ФЗ (ред. от 29.12.2014, с изм. от 06.04.2015) "О погребении и похоронном деле, доработка консп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е пособия и ежемесячные денежные компенсации при возникновении поствакцинальных осло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главы 5 Федерального закона от 17.09.1998 N 157-ФЗ (ред. от 31.12.2014, с изм. от 06.04.2015) "Об иммунопрофилактике инфекционных болезней"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енсационные выплаты отдельным категориям граждан</w:t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компенсационные выплаты студентам, учащимся и аспиран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раздела 1 Порядка, утвержденного Постановлением Правительства РФ от 03.11.1994 N 1206 (ред. от 24.12.2014) "Об утверждении Порядка назначения и выплаты ежемесячных компенсационных выплат отдельным категориям граждан"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компенсационные выплаты лицам, находящимся в отпуске по уходу за ребён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раздела 2  Порядка, утвержденного Постановлением Правительства РФ от 03.11.1994 N 1206 (ред. от 24.12.2014) "Об утверждении Порядка назначения и выплаты ежемесячных компенсационных выплат отдельным категориям граждан"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компенсационные выплаты неработающим женам лиц рядового и начальствующего состава органов внутренних дел, Государственной противопожарной службы в отдаленных гарнизонах и местностях, где отсутствует возможность труд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раздела 3  Порядка, утвержденного Постановлением Правительства РФ от 03.11.1994 N 1206 (ред. от 24.12.2014) "Об утверждении Порядка назначения и выплаты ежемесячных компенсационных выплат отдельным категориям граждан"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компенсационные выплаты лицам, осуществляющим уход за нетрудоспособными гражд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7</w:t>
            </w:r>
          </w:p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нализ нормативной базы:</w:t>
            </w:r>
          </w:p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Указ Президента РФ от 26.12.2006 N 1455 (ред. от 26.02.2013) "О компенсационных выплатах лицам, осуществляющим уход за нетрудоспособными гражданами"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Указ Президента РФ от 26.02.2013 N 175 "О ежемесячных выплатах лицам, осуществляющим уход за детьми-инвалидами и инвалидами с детства I группы"</w:t>
              </w:r>
            </w:hyperlink>
            <w:r>
              <w:rPr>
                <w:sz w:val="20"/>
                <w:szCs w:val="20"/>
              </w:rPr>
              <w:t>-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гражданам, пострадавшим от радиационных катастро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ы социальной поддержки</w:t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, предоставляемые государственными органам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, предоставляемые государственными органами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айтом http://www.socialnaya-podderzhka.ru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социальная помощь</w:t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государственной социальн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работа № 28</w:t>
            </w:r>
          </w:p>
          <w:p>
            <w:pPr>
              <w:pStyle w:val="Normal"/>
              <w:ind w:right="-113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нормативно-правового регулирования социальной помощ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едеральный закон от 17.07.1999 № 178-ФЗ «О государственной социальной помощи»,  схема «Федеральный регистр лиц, имеющих право на получение государственной социальной помощи»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доплаты к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собия, материальная помощь и помощь в натуральном виде, предоставляемые малоимущим семьям и малоимущим одиноко проживающи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29</w:t>
            </w:r>
          </w:p>
          <w:p>
            <w:pPr>
              <w:pStyle w:val="Normal"/>
              <w:ind w:right="-113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нормативно-правовой базы :</w:t>
            </w:r>
          </w:p>
          <w:p>
            <w:pPr>
              <w:pStyle w:val="Normal"/>
              <w:ind w:right="-113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едеральный закон от 23.12.2013 № 442-ФЗ "Об основах социального обслуживания граждан в Российской Федерации";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кон Санкт-Петербурга от 24.12.2014 № 717-135 "Об основах социального обслуживания граждан в Санкт-Петербурге"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Постановление Правительства Российской Федерации от 18.10.2014 № 1075 «Об утверждении Правил определения среднедушевого дохода для предоставления социальных услуг бесплатно»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Распоряжение Комитета по социальной политике Санкт-Петербурга от 02.12.2014 № 290-р «О Порядке определения размера платы за предоставление социальных услуг и Порядке взимания платы за предоставление социальных услуг поставщиками социальных услуг в Санкт-Петербурге»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960"/>
        <w:gridCol w:w="465"/>
        <w:gridCol w:w="15"/>
        <w:gridCol w:w="8240"/>
        <w:gridCol w:w="1418"/>
        <w:gridCol w:w="1041"/>
      </w:tblGrid>
      <w:tr>
        <w:trPr>
          <w:trHeight w:val="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служи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принципы и формы социаль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граждан пожилого возраста 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форм социаль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Федерального закона от 10.12.1995 № 195-ФЗ «Об основах социального обслуживания населения в РФ», составление схемы по основаниям для бесплатного социального обслуживания в государственной системе социальных служб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ременного приюта в доме ночного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айтом http://gov.spb.ru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ая помощь</w:t>
            </w:r>
          </w:p>
        </w:tc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формы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норм Закона РФ от 28.06.1991 № 1499-1 «О медицинском страховании граждан в РФ», схема субъектов медицинского страхования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ового обеспечения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граждан при оказании им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амостоятельная работа № 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Анализ норм Постановления Правительства РФ от 06.03.2013 №186 «Об утверждении правил оказания медицинской помощи иностранным гражданам на территории Российской Федерации»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0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граждан, пострадавших в результате несчастного случая на производстве или профессионального заболевания. Социальная защита граждан, занятых на опасных объектах</w:t>
            </w:r>
          </w:p>
        </w:tc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граждан, пострадавших в результате  несчастного случая на производстве или профессионального заболевания, на социаль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норм Федерального закона "Об обязательном социальном страховании от несчастных случаев на производстве и профессиональных заболеваний" от 24.07.1998 N 125-ФЗ, схема «Лица, имеющие право на страховые выплаты в случае смерти застрахованного» 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е и ежемесячные страховые вы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 граждан, занятых на опас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№ 34</w:t>
            </w:r>
          </w:p>
          <w:p>
            <w:pPr>
              <w:pStyle w:val="Heading1"/>
              <w:shd w:fill="FFFFFF" w:val="clear"/>
              <w:ind w:hanging="35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Федерального закона "Об обязательном социальном страховании от несчастных случаев на производстве и профессиональных заболеваний" от 24.07.1998 N 125-ФЗ, конспект в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, оборудованног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указания по выполнению практ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материалы по организации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компьютеры (по количеству обучаемых), с лицензионным программным обеспечением и с подключением Интернет-ресурсов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ормативно-правовые акты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/>
      </w:pPr>
      <w:r>
        <w:rPr>
          <w:b/>
          <w:bCs/>
          <w:sz w:val="28"/>
          <w:szCs w:val="28"/>
          <w:shd w:fill="FFFFFF" w:val="clear"/>
        </w:rPr>
        <w:t>Федеральный закон от 28.12.2013 N 400-ФЗ (ред. от 29.12.2015) "О страховых пенсиях"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28.12.2013 N 422-ФЗ (ред. от 30.12.2015) "О гарантировании прав застрахованных лиц в системе обязательного пенсионного страхования Российской Федерации при формировании и инвестировании средств пенсионных накоплений, установлении и осуществлении выплат за счет средств пенсионных накоплений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28.12.2013 N 424-ФЗ "О накопительной пенсии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28.12.2013 N 426-ФЗ (ред. от 13.07.2015) "О специальной оценке условий труда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28.12.2013 N 442-ФЗ (ред. от 21.07.2014) "Об основах социального обслуживания граждан в Российской Федерации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15.12.2001 N 166-ФЗ (ред. от 28.11.2015, с изм. от 29.12.2015) "О государственном пенсионном обеспечении в Российской Федерации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17.12.2001 N 173-ФЗ (ред. от 28.12.2013, с изм. от 19.11.2015) "О трудовых пенсиях в Российской Федерации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ый закон от 29.12.2006 N 255-ФЗ (ред. от 29.12.2015) "Об обязательном социальном страховании на случай временной нетрудоспособности и в связи с материнством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Федеральный закон от 29.12.2006 N 256-ФЗ (ред. от 30.12.2015) "О дополнительных мерах государственной поддержки семей, имеющих детей" (с изм. и доп., вступ. в силу с 01.01.2016)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spacing w:lineRule="atLeast" w:line="24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21.11.2011 N 323-ФЗ (ред. от 29.12.2015) "Об основах охраны здоровья граждан в Российской Федерации" (с изм. и доп., вступ. в силу с 01.01.2016)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24.07.1998 N 125-ФЗ (ред. от 29.12.2015) "Об обязательном социальном страховании от несчастных случаев на производстве и профессиональных заболеваний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30.03.1995 N 38-ФЗ (ред. от 30.12.2015) "О предупреждении распространения в Российской Федерации заболевания, вызываемого вирусом иммунодефицита человека (ВИЧ-инфекции)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03.12.2012 N 230-ФЗ (ред. от 03.11.2015) "О контроле за соответствием расходов лиц, замещающих государственные должности, и иных лиц их доходам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27.07.2004 N 79-ФЗ (ред. от 30.12.2015) "О государственной гражданской службе Российской Федерации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24.11.1995 N 181-ФЗ (ред. от 29.12.2015) "О социальной защите инвалидов в Российской Федерации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17.07.1999 N 178-ФЗ (ред. от 28.11.2015, с изм. от 29.12.2015) "О государственной социальной помощи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Федеральный закон от 19 февраля 1993 г. N 4528-I "О беженцах" (с изменениями и дополнениями)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 от 02.12.2013 N 349-ФЗ (ред. от 26.12.2014) "О федеральном бюджете на 2014 год и на плановый период 2015 и 2016 годов"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Федеральный закон от 12.01.1995 N 5-ФЗ (ред. от 28.11.2015, с изм. от 14.12.2015) "О ветеранах" (с изм. и доп., вступ. в силу с 01.01.2016)</w:t>
      </w:r>
    </w:p>
    <w:p>
      <w:pPr>
        <w:pStyle w:val="Heading1"/>
        <w:keepNext w:val="false"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РФ от 19.04.1991 N 1032-1 (ред. от 29.12.2015) "О занятости населения в Российской Федерации"</w:t>
      </w:r>
    </w:p>
    <w:p>
      <w:pPr>
        <w:pStyle w:val="Style16"/>
        <w:numPr>
          <w:ilvl w:val="0"/>
          <w:numId w:val="4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 РФ от 12 февраля 1993 г. N 4468-I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(с изменениями и дополнениями)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 РФ от 19.02.1993 N 4520-1 (ред. от 31.12.2014) "О государственных гарантиях и компенсациях для лиц, работающих и проживающих в районах Крайнего Севера и приравненных к ним местностях" (с изм. и доп., вступ. в силу с 01.01.201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он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Nobr"/>
          <w:rFonts w:cs="Times New Roman" w:ascii="Times New Roman" w:hAnsi="Times New Roman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09.11.2011 № 728-132 «Социальный кодек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Nobr"/>
          <w:rFonts w:cs="Times New Roman" w:ascii="Times New Roman" w:hAnsi="Times New Roman"/>
          <w:sz w:val="28"/>
          <w:szCs w:val="28"/>
          <w:shd w:fill="FFFFFF" w:val="clear"/>
        </w:rPr>
        <w:t>Санкт-Петербур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Санкт-Петербурга от 28.11.2005 N 616-87</w:t>
        <w:br/>
        <w:t xml:space="preserve">«О дополнительных мерах социальной поддержки детей-сирот и детей, оставшихся без попечения родителей» 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анкт-Петербурга от 24.12.2014 № 717-135 "Об основах социального обслуживания граждан в Санкт-Петербурге" 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 </w:t>
      </w:r>
      <w:r>
        <w:rPr>
          <w:rStyle w:val="Nobr"/>
          <w:rFonts w:cs="Times New Roman" w:ascii="Times New Roman" w:hAnsi="Times New Roman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08.12.2010 № 719-166 «О дополнительных мерах социальной поддержки отдельных категорий граждан по финансированию расходов, связанных с предоставлением услуг по социально-медицинскому уходу на дому»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Nobr"/>
          <w:rFonts w:cs="Times New Roman" w:ascii="Times New Roman" w:hAnsi="Times New Roman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08.12.2010 № 721-167 «О дополнительных мерах социальной поддержки отдельных категорий граждан по финансированию расходов, связанных с предоставлением специализированных услуг экстренной помощи «тревожная кнопка»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он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Nobr"/>
          <w:rFonts w:cs="Times New Roman" w:ascii="Times New Roman" w:hAnsi="Times New Roman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05.07.2006 № 397-60 «О специальном транспортном обслуживании отдельных категорий граждан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Nobr"/>
          <w:rFonts w:cs="Times New Roman" w:ascii="Times New Roman" w:hAnsi="Times New Roman"/>
          <w:sz w:val="28"/>
          <w:szCs w:val="28"/>
          <w:shd w:fill="FFFFFF" w:val="clear"/>
        </w:rPr>
        <w:t>Санкт-Петербург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26.12.2006 N 1455 (ред. от 31.12.2014) "О компенсационных выплатах лицам, осуществляющим уход за нетрудоспособными гражданами"</w:t>
      </w:r>
    </w:p>
    <w:p>
      <w:pPr>
        <w:pStyle w:val="Style16"/>
        <w:numPr>
          <w:ilvl w:val="0"/>
          <w:numId w:val="4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26.02.2013 N 175 (ред. от 31.12.2014) "О ежемесячных выплатах лицам, осуществляющим уход за детьми-инвалидами и инвалидами с детства I группы"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каз Президента РФ от 5 мая 1992 г. N 431 "О мерах по социальной поддержке многодетных семей" (с изменениями и дополнениями)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5.04.2014 N 298 "Об утверждении государственной программы Российской Федерации "Содействие занятости населения"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Постановление Правительства РФ от 06.03.2013 №186 «Об утверждении правил оказания медицинской помощи иностранным гражданам на территории Российской Федерации»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8.10.2014 № 1075 «Об утверждении Правил определения среднедушевого дохода для предоставления социальных услуг бесплатно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остановление Правительства Санкт-Петербурга от 23 июня 2014 г. N 497 "О государственной программе Санкт-Петербурга "Социальная поддержка граждан в Санкт-Петербурге" на 2015 - 2020 годы" (с изменениями и дополнениями)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Постановление Правительств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Nobr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 29.12.2014 № 1283 «Об утверждении порядков предоставления социальных услуг поставщиками социальных услуг 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Nobr"/>
          <w:sz w:val="28"/>
          <w:szCs w:val="28"/>
          <w:shd w:fill="FFFFFF" w:val="clear"/>
        </w:rPr>
        <w:t>Санкт-Петербурге</w:t>
      </w:r>
      <w:r>
        <w:rPr>
          <w:sz w:val="28"/>
          <w:szCs w:val="28"/>
          <w:shd w:fill="FFFFFF" w:val="clear"/>
        </w:rPr>
        <w:t>».</w:t>
      </w:r>
    </w:p>
    <w:p>
      <w:pPr>
        <w:pStyle w:val="Style16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 Правительст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Nobr"/>
          <w:rFonts w:cs="Times New Roman" w:ascii="Times New Roman" w:hAnsi="Times New Roman"/>
          <w:sz w:val="28"/>
          <w:szCs w:val="28"/>
          <w:shd w:fill="FFFFFF" w:val="clear"/>
        </w:rPr>
        <w:t xml:space="preserve">Санкт-Петербург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11 февраля 2011 г. N 163 «О мерах по реализации закона Санкт-Петербурга «О дополнительных мерах социальной поддержки отдельных категорий граждан по финансированию расходов, связанных с предоставлением услуг по социально-медицинскому уходу на дому»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тановление Правитель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11.02.2011 № 164 «О мерах по реализации Зако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О дополнительных мерах социальной поддержки отдельных категорий граждан по финансированию расходов, связанных с предоставлением специализированных услуг экстренной помощи «тревожная кнопка»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тановление Правитель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03.10.2006 № 1200 «О мерах по реализации зако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О специальном транспортном обслуживании отдельных категорий граждан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е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оряжение Комитета по социальной политике Санкт-Петербурга от 02.12.2014 № 290-р «О Порядке определения размера платы за предоставление социальных услуг и Порядке взимания платы за предоставление социальных услуг поставщиками социальных услуг в Санкт-Петербурге»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Распоряжение Комитета по социальной политик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Nobr"/>
          <w:sz w:val="28"/>
          <w:szCs w:val="28"/>
          <w:shd w:fill="FFFFFF" w:val="clear"/>
        </w:rPr>
        <w:t>Санкт-Петербурга</w:t>
      </w:r>
      <w:r>
        <w:rPr>
          <w:sz w:val="28"/>
          <w:szCs w:val="28"/>
          <w:shd w:fill="FFFFFF" w:val="clear"/>
        </w:rPr>
        <w:t>  от 28.02.2011 № 39-р «О реализации постановления Правительств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Nobr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 11.02.2011 №163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Распоряжение Комитета по социальной политик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а</w:t>
      </w:r>
      <w:r>
        <w:rPr>
          <w:color w:val="000000"/>
          <w:sz w:val="28"/>
          <w:szCs w:val="28"/>
          <w:shd w:fill="FFFFFF" w:val="clear"/>
        </w:rPr>
        <w:t>  от 11.02.2011 № 25/2-р «О проведении квалификационного отбора организаций на право предоставления специализированных услуг экстренной помощи «тревожная кнопка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/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Распоряжение Комитета по социальной политик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а</w:t>
      </w:r>
      <w:r>
        <w:rPr>
          <w:color w:val="000000"/>
          <w:sz w:val="28"/>
          <w:szCs w:val="28"/>
          <w:shd w:fill="FFFFFF" w:val="clear"/>
        </w:rPr>
        <w:t>  от 28.02.2011 № 40-р «О реализации постановления Правитель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11.02.2011 №164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/>
        <w:ind w:left="0" w:hanging="0"/>
        <w:textAlignment w:val="baseline"/>
        <w:rPr/>
      </w:pPr>
      <w:r>
        <w:rPr>
          <w:color w:val="000000"/>
          <w:sz w:val="28"/>
          <w:szCs w:val="28"/>
        </w:rPr>
        <w:t>Распоряжение Комитета по социальной полити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br"/>
          <w:color w:val="000000"/>
          <w:sz w:val="28"/>
          <w:szCs w:val="28"/>
        </w:rPr>
        <w:t>Санкт-Петербурга</w:t>
      </w:r>
      <w:r>
        <w:rPr>
          <w:color w:val="000000"/>
          <w:sz w:val="28"/>
          <w:szCs w:val="28"/>
        </w:rPr>
        <w:t>  от 13.05.2011 № 110-р «Об утверждении Порядка оформления заявок на предоставление специального транспортного обслуживания»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/>
        <w:ind w:left="0" w:hanging="0"/>
        <w:textAlignment w:val="baseline"/>
        <w:rPr/>
      </w:pPr>
      <w:r>
        <w:rPr>
          <w:color w:val="000000"/>
          <w:sz w:val="28"/>
          <w:szCs w:val="28"/>
        </w:rPr>
        <w:t>Распоряжение Комитета по социальной полити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br"/>
          <w:color w:val="000000"/>
          <w:sz w:val="28"/>
          <w:szCs w:val="28"/>
        </w:rPr>
        <w:t>Санкт-Петербурга</w:t>
      </w:r>
      <w:r>
        <w:rPr>
          <w:color w:val="000000"/>
          <w:sz w:val="28"/>
          <w:szCs w:val="28"/>
        </w:rPr>
        <w:t>  от 18.10.2013 № 322-р «О реализации постановления Прави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br"/>
          <w:color w:val="000000"/>
          <w:sz w:val="28"/>
          <w:szCs w:val="28"/>
        </w:rPr>
        <w:t>Санкт-Петербург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3.10.2006 №1200»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/>
        <w:ind w:left="0" w:hanging="0"/>
        <w:textAlignment w:val="baseline"/>
        <w:rPr/>
      </w:pPr>
      <w:r>
        <w:rPr>
          <w:color w:val="000000"/>
          <w:sz w:val="28"/>
          <w:szCs w:val="28"/>
        </w:rPr>
        <w:t>Распоряжение Комитета по социальной полити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br"/>
          <w:color w:val="000000"/>
          <w:sz w:val="28"/>
          <w:szCs w:val="28"/>
        </w:rPr>
        <w:t>Санкт-Петербурга</w:t>
      </w:r>
      <w:r>
        <w:rPr>
          <w:color w:val="000000"/>
          <w:sz w:val="28"/>
          <w:szCs w:val="28"/>
        </w:rPr>
        <w:t>  от 18.10.2013 № 323-р «О реализации постановления Правитель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br"/>
          <w:color w:val="000000"/>
          <w:sz w:val="28"/>
          <w:szCs w:val="28"/>
        </w:rPr>
        <w:t>Санкт-Петербург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3.10.2006 №1200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34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 Комитета по экономической политике и стратегическому планированию Санкт-Петербурга от 31.10.2013 № 124-р «Об утверждении нормативов финансирования расходов бюджета Санкт-Петербурга на предоставление услуг по социально-медицинскому уходу на дому на 2014 год»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Распоряжение Комитета по экономической политике и стратегическому планированию 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31.10.2013 № 123-р «Об утверждении нормативов финансирования расходов бюдже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Nobr"/>
          <w:color w:val="000000"/>
          <w:sz w:val="28"/>
          <w:szCs w:val="28"/>
          <w:shd w:fill="FFFFFF" w:val="clear"/>
        </w:rPr>
        <w:t>Санкт-Петербург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предоставление специализированных услуг экстренной помощи «тревожная кнопка» на 2014 год»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Приказ Министерства здравоохранения Российской Федерации от 29.12.2012 № 1705н «О порядке организации медицинской реабилитации»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Специальная, научная и учебная литература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игорьев И.В. Право социального обеспечения: учебное пособие для прикладного бакалавриата.- М.: Юрайт, 2015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социального обеспечения: Учебник / В. П. Галаганов .— 7-е изд., испр.— М. : Академия, 2013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социального обеспечения: Практикум: Учебное пособие / В. П. Галаганов .— М. : Академия, 201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органов социального обеспечения: Учебник / Галаганов В. П .—  6- е изд., стер.— М.: Академия, 2014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ов М.Л., Тучкова Э.Г. Право социального обеспечения России: Учебник.- М.: БЕК, 2012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, специальная, учеб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енко Е.Н. Право социального обеспечения: Вопр. и ответы.- М.: Юриспруденция,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енко Е.Н., Ковалев В.И. Право социального обеспечения: Схем. и коммент.- М.: Юриспруденция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ов М.Л., Тучкова Э.Г. Право социального обеспечения России: Учебник.- М.: БЕК,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уфман А.А. Право социального обеспечения в схемах и определениях. – М.: Проспект,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чульская Е.Е., Горбачева Ж.А. Право социального обеспече¬ния: Учеб. пособие.- М.: Кн. мир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чульская Е.Е. Право социального обеспечения: - М.,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ов Д.И. Право социального обеспечения: В схемах.- М.: ПРИОР,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: Конспект лекций /Сост.: А.П. Толмачев.- М.: ПРИОР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: Пособие для подгот. к экзамену /Сост.: А.В. Желудков. - М.: Юрайт,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: Сб. нормат. актов.- М.: ПРИОР,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: Учебник /Под ред. К.Н. Гусова.- М.: ПБОЮЛ С.М. Грачев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: Учеб. пособие / Под ред. К.Н. Гусова.- М.: Проспект,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право социального обеспечения: В 2-х ч. Ч.1: Учеб.-метод. пособие / Сост.: С.А.Свиридов, С.В.Передерин, Л.Н.Сенных; Под ред. С.А. Свиридова.- Воронеж: Изд-во ВГУ.- 376с.; Ч.2: Сб. нормат. 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Серебрякова Е.А. Право социального обеспечения: перспективы развития // Юрид. мир.- М., 2011.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.- С.25-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оморченко Н.П. Право социального обеспечения: Учеб.-метод. пособие.- Саратов: Изд-во Сарат. гос. акад. права, 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Розин В.М.</w:t>
      </w:r>
      <w:r>
        <w:rPr>
          <w:sz w:val="28"/>
          <w:szCs w:val="28"/>
        </w:rPr>
        <w:t xml:space="preserve"> Психология для юриста. М.,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Романов В.В.</w:t>
      </w:r>
      <w:r>
        <w:rPr>
          <w:sz w:val="28"/>
          <w:szCs w:val="28"/>
        </w:rPr>
        <w:t xml:space="preserve"> Юридическая психология: Учебник. М.,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Селиванов Н.А.</w:t>
      </w:r>
      <w:r>
        <w:rPr>
          <w:sz w:val="28"/>
          <w:szCs w:val="28"/>
        </w:rPr>
        <w:t xml:space="preserve"> Некоторые особенности расследования преступлений, совершаемых преступными группами // Прокурорская и следственная практика.2011. № 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Столяренко A.M.</w:t>
      </w:r>
      <w:r>
        <w:rPr>
          <w:sz w:val="28"/>
          <w:szCs w:val="28"/>
        </w:rPr>
        <w:t xml:space="preserve"> Опыт разработки психологической концепции управления в сфере правопорядка // Психологический журнал. 2010. № 3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jc w:val="both"/>
        <w:rPr>
          <w:sz w:val="28"/>
          <w:szCs w:val="28"/>
        </w:rPr>
      </w:pP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rspb.ru/</w:t>
        </w:r>
      </w:hyperlink>
    </w:p>
    <w:p>
      <w:pPr>
        <w:pStyle w:val="Normal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http://gov.spb.ru</w:t>
        </w:r>
      </w:hyperlink>
    </w:p>
    <w:p>
      <w:pPr>
        <w:pStyle w:val="Normal"/>
        <w:jc w:val="both"/>
        <w:rPr>
          <w:sz w:val="28"/>
          <w:szCs w:val="28"/>
        </w:rPr>
      </w:pP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http://www.consultant.ru/</w:t>
        </w:r>
      </w:hyperlink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http://www.garant.ru/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724"/>
        <w:gridCol w:w="2080"/>
      </w:tblGrid>
      <w:tr>
        <w:trPr>
          <w:trHeight w:val="89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результат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ессиональное толкование нормативных правовых актов для реализации прав граждан в сфере пенсионного обеспечения и социальной защиты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нятие управленческих решений для реализации прав граждан в сфере пенсионного обеспечения и социальной защиты в соответствии с действующим законодатель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сть и скорость поиска нормативных правовых актов в соответствии  с решаемой зад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тность ссылок на нормативно-правовые акты при решении профессиональных зад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30"/>
              <w:spacing w:before="0" w:after="0"/>
              <w:rPr>
                <w:sz w:val="28"/>
                <w:szCs w:val="28"/>
              </w:rPr>
            </w:pPr>
            <w:r>
              <w:rPr>
                <w:rStyle w:val="C13"/>
                <w:sz w:val="28"/>
                <w:szCs w:val="28"/>
              </w:rPr>
              <w:t>Экспертное наблюдение за освоением профессиональных компетенций (оценка выполнения заданий) в ходе выполнения практических заданий, работы над курсовой работо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Style w:val="C13"/>
                <w:sz w:val="28"/>
                <w:szCs w:val="28"/>
              </w:rPr>
              <w:t>Оценка результатов тестирования.</w:t>
            </w:r>
          </w:p>
        </w:tc>
      </w:tr>
      <w:tr>
        <w:trPr>
          <w:trHeight w:val="2891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К 1.2.</w:t>
            </w:r>
            <w:r>
              <w:rPr>
                <w:sz w:val="28"/>
                <w:szCs w:val="28"/>
              </w:rPr>
              <w:t xml:space="preserve">  Осуществлять прием граждан по вопросам пенсионного обеспечения и социальной защиты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ивность использования информационно-правовых систем при осуществлении приема граждан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правовой оценки документов, предъявляемых для установления пенсий, пособий в соответствии  с действующим законодательство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выбранной тактики общения типу клиента при решении профессиональных задач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3.</w:t>
            </w:r>
            <w:r>
              <w:rPr>
                <w:sz w:val="28"/>
                <w:szCs w:val="28"/>
              </w:rPr>
              <w:t xml:space="preserve"> 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я права, размера и сроков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ави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я пенсионных и личных дел получателей пенсий и пособий, других социальных выплат и их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правил хранения личных дел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4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корость и результативность работы с компьютерными программами производства индексации перерасчета пенс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авильность производства перерасчета размера пенсий в зависимости от различных обстоятельств, корректировка размера страховой части трудовой пенсии по старости и инвалидности, перевод с одного вида пенсии на другой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производства индексации пенсии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5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существлять формирование и хранение дел получателей пенсий, пособий и других социальных выплат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сть формирования дел: умение оформлять документы, систематизировать их, получателей пенсий, различных пособий и других видов социальных выпла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6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ть граждан и представителей юридических лиц по вопросам пенсионного обеспечения и социальной защиты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сть и точность определения приемов делового общения при оказании консультативной помощи граждан и представителей юридических лиц по вопросам пенсионного обеспечения и социальной защиты; 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мотность применения этических норм и принципов  профессиональной этики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гументированность и точность публичного выступления по вопросам пенсионного обеспечения и социальной защиты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рамотность, четкость и точность при организации психологического контакта с клиентами;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определения тактики общения с лицами пожилого возраста и инвалидами при решении вопросов пенсионного обеспечения и социальной защиты.</w:t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552"/>
      </w:tblGrid>
      <w:tr>
        <w:trPr>
          <w:trHeight w:val="11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22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1.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ясность определения роли своей будущей профессии в обществе, роли знаний и умений  в профессиональной деятельност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Экспертное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блюдение за освоением профессиональных компетенций в ходе проведения занятий.</w:t>
            </w:r>
          </w:p>
          <w:p>
            <w:pPr>
              <w:pStyle w:val="C30"/>
              <w:spacing w:before="0" w:after="0"/>
              <w:rPr>
                <w:sz w:val="28"/>
                <w:szCs w:val="28"/>
              </w:rPr>
            </w:pPr>
            <w:r>
              <w:rPr>
                <w:rStyle w:val="C13"/>
                <w:sz w:val="28"/>
                <w:szCs w:val="28"/>
              </w:rPr>
              <w:t>Оценка результатов выполнения коллективных рабо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Оценка по поведению, использование информационных технологий для подготовки презентации и др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ая аттестация;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ттестация курсовой работы;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ежная аттестация – экзамен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декватность оценки возможного риска при решении нестандартных профессиональных задач в области обеспечения реализации прав граждан в сфере пенсион</w:t>
              <w:softHyphen/>
              <w:t>ного обеспечения и социаль</w:t>
              <w:softHyphen/>
              <w:t>ной защи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циональность решения стандартных профессио</w:t>
              <w:softHyphen/>
              <w:t>нальных задач в области обеспечения реализации прав граждан в сфере пенсион</w:t>
              <w:softHyphen/>
              <w:t>ного обеспечения и социаль</w:t>
              <w:softHyphen/>
              <w:t>ной защи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аргументированность </w:t>
            </w:r>
            <w:r>
              <w:rPr>
                <w:color w:val="000000"/>
                <w:sz w:val="28"/>
                <w:szCs w:val="28"/>
              </w:rPr>
              <w:t>самоанализа выполнения профессиональных задач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4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очность и скорость поиска необходимой для решения задачи информ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лнота использования различных источников, включая элект</w:t>
              <w:softHyphen/>
              <w:t>ронные при выполнении самостоятельной рабо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грамотное решение ситуационных задач с применением профессиональных знаний и умен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5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оставление перечня официальных сайтов нормативно – правовой базы в области права и организации социального обеспечения на федеральном, региональном, местном уровнях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в коллективе и в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лнота соблюдения этических норм и правил  взаимодействия с колле</w:t>
              <w:softHyphen/>
              <w:t>гами, руководством, клиентам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лнота владения приемами ведения дискуссии, диспута, диалога, полилога, монолог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ивность взаимодействия с участниками профессиональной деятельност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7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rStyle w:val="2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Style w:val="2"/>
                <w:sz w:val="28"/>
                <w:szCs w:val="28"/>
              </w:rPr>
              <w:t>использование возможностей членов коллектива в целях организации работы команд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rStyle w:val="2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Style w:val="2"/>
                <w:sz w:val="28"/>
                <w:szCs w:val="28"/>
              </w:rPr>
              <w:t xml:space="preserve">умение отвечать за результат работы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rStyle w:val="2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Style w:val="2"/>
                <w:sz w:val="28"/>
                <w:szCs w:val="28"/>
              </w:rPr>
              <w:t>выявление проблематики с целью самостоя</w:t>
              <w:softHyphen/>
              <w:t>тельного определения наиболее верного и правильного способа разрешения вопрос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сть выполненных задан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К 9.</w:t>
            </w:r>
            <w:r>
              <w:rPr>
                <w:sz w:val="28"/>
                <w:szCs w:val="28"/>
              </w:rPr>
              <w:t xml:space="preserve"> Ориентироваться в условиях постоянного изменения правовой баз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- демонстрация знаний по практической работе с правовой базой КонсультантПлюс;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 анализ инноваций в области профессиональной деятельност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отовность использовать новые отраслевые технологии в области пенсионного обеспечения и социальной защит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анализ действующего трудового законодательств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ОК 1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облюдать деловой этикет, культуру и психологические основы общения, нормы и правила пове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- умение корректного общения с  видов социальн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проявление знаний психологических особенностей получателей различных видов социального обеспе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8"/>
                <w:szCs w:val="28"/>
                <w:highlight w:val="yellow"/>
              </w:rPr>
            </w:pPr>
            <w:r>
              <w:rPr>
                <w:rFonts w:cs="Calibri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ОК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являть нетерпимость к коррупционному поведен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умение принимать верные реш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8"/>
                <w:szCs w:val="28"/>
                <w:highlight w:val="yellow"/>
              </w:rPr>
            </w:pPr>
            <w:r>
              <w:rPr>
                <w:rFonts w:cs="Calibri"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i/>
          <w:i/>
          <w:sz w:val="28"/>
          <w:szCs w:val="28"/>
          <w:lang w:eastAsia="ar-SA"/>
        </w:rPr>
      </w:pPr>
      <w:r>
        <w:rPr>
          <w:b/>
          <w:bCs/>
          <w:i/>
          <w:sz w:val="28"/>
          <w:szCs w:val="28"/>
          <w:lang w:eastAsia="ar-SA"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3">
    <w:name w:val="c1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30">
    <w:name w:val="c30"/>
    <w:basedOn w:val="Normal"/>
    <w:qFormat/>
    <w:pPr>
      <w:spacing w:before="90" w:after="9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4059/f28fcd1a4bab788c362a0165bc2b8b7d268a6ee9" TargetMode="External"/><Relationship Id="rId4" Type="http://schemas.openxmlformats.org/officeDocument/2006/relationships/hyperlink" Target="http://www.consultant.ru/document/cons_doc_LAW_4059/0234b5a52701e035f6c69c791f8c86fbb6903902" TargetMode="External"/><Relationship Id="rId5" Type="http://schemas.openxmlformats.org/officeDocument/2006/relationships/hyperlink" Target="http://www.consultant.ru/document/cons_doc_LAW_4059/165a4db15db34cf777fca397cca6c21b371dae28" TargetMode="External"/><Relationship Id="rId6" Type="http://schemas.openxmlformats.org/officeDocument/2006/relationships/hyperlink" Target="http://www.consultant.ru/document/cons_doc_LAW_4059/303d4bb8b6b968846cfd0e2b36c4efceafc7c4a8" TargetMode="External"/><Relationship Id="rId7" Type="http://schemas.openxmlformats.org/officeDocument/2006/relationships/hyperlink" Target="http://www.consultant.ru/document/cons_doc_LAW_4059/6db62f11f8a87c768f6c88bd8b94b8104ea4fb74" TargetMode="External"/><Relationship Id="rId8" Type="http://schemas.openxmlformats.org/officeDocument/2006/relationships/hyperlink" Target="http://www.consultant.ru/document/cons_doc_LAW_4059/1e29bf89e795cbfcd11a3753c5e5223b5592fc9e" TargetMode="External"/><Relationship Id="rId9" Type="http://schemas.openxmlformats.org/officeDocument/2006/relationships/hyperlink" Target="http://www.consultant.ru/document/cons_doc_LAW_4059/03fdec1e65e0c809b472755a867bc65771600253" TargetMode="External"/><Relationship Id="rId10" Type="http://schemas.openxmlformats.org/officeDocument/2006/relationships/hyperlink" Target="http://www.consultant.ru/document/cons_doc_LAW_4059/57b06a33623f962252215f23a3981d52eeb9ea02" TargetMode="External"/><Relationship Id="rId11" Type="http://schemas.openxmlformats.org/officeDocument/2006/relationships/hyperlink" Target="http://www.consultant.ru/document/cons_doc_LAW_4059/b829cbf04b6bf3ea6d5b511cf3456f4106876d88" TargetMode="External"/><Relationship Id="rId12" Type="http://schemas.openxmlformats.org/officeDocument/2006/relationships/hyperlink" Target="http://www.consultant.ru/document/cons_doc_LAW_4059/c63d041443a48a39a35d0760017c78d2f7b424af" TargetMode="External"/><Relationship Id="rId13" Type="http://schemas.openxmlformats.org/officeDocument/2006/relationships/hyperlink" Target="http://www.pfrf.ru/info/order/organization_appointment_payme/~1276" TargetMode="External"/><Relationship Id="rId14" Type="http://schemas.openxmlformats.org/officeDocument/2006/relationships/hyperlink" Target="http://www.pfrf.ru/info/order/organization_appointment_payme/~2086" TargetMode="External"/><Relationship Id="rId15" Type="http://schemas.openxmlformats.org/officeDocument/2006/relationships/hyperlink" Target="http://www.pfrf.ru/info/order/organization_appointment_payme/~1972" TargetMode="External"/><Relationship Id="rId16" Type="http://schemas.openxmlformats.org/officeDocument/2006/relationships/hyperlink" Target="http://www.pfrf.ru/info/order/organization_appointment_payme/~2082" TargetMode="External"/><Relationship Id="rId17" Type="http://schemas.openxmlformats.org/officeDocument/2006/relationships/hyperlink" Target="http://www.pfrf.ru/info/order/organization_appointment_payme/~1333" TargetMode="External"/><Relationship Id="rId18" Type="http://schemas.openxmlformats.org/officeDocument/2006/relationships/hyperlink" Target="http://www.pfrf.ru/info/order/organization_appointment_payme/~1333" TargetMode="External"/><Relationship Id="rId19" Type="http://schemas.openxmlformats.org/officeDocument/2006/relationships/hyperlink" Target="http://www.pfrf.ru/info/order/mother_fam_capital/~1589" TargetMode="External"/><Relationship Id="rId20" Type="http://schemas.openxmlformats.org/officeDocument/2006/relationships/hyperlink" Target="http://www.pfrf.ru/info/order/mother_fam_capital/~1582" TargetMode="External"/><Relationship Id="rId21" Type="http://schemas.openxmlformats.org/officeDocument/2006/relationships/hyperlink" Target="http://www.pfrf.ru/info/order/mother_fam_capital/~2490" TargetMode="External"/><Relationship Id="rId22" Type="http://schemas.openxmlformats.org/officeDocument/2006/relationships/hyperlink" Target="http://www.pfrf.ru/info/order/organization_appointment_payme/~1369" TargetMode="External"/><Relationship Id="rId23" Type="http://schemas.openxmlformats.org/officeDocument/2006/relationships/hyperlink" Target="http://www.pfrf.ru/info/order/organization_appointment_payme/~1367" TargetMode="External"/><Relationship Id="rId24" Type="http://schemas.openxmlformats.org/officeDocument/2006/relationships/footer" Target="footer2.xml"/><Relationship Id="rId25" Type="http://schemas.openxmlformats.org/officeDocument/2006/relationships/hyperlink" Target="http://rspb.ru/" TargetMode="External"/><Relationship Id="rId26" Type="http://schemas.openxmlformats.org/officeDocument/2006/relationships/hyperlink" Target="http://gov.spb.ru/" TargetMode="External"/><Relationship Id="rId27" Type="http://schemas.openxmlformats.org/officeDocument/2006/relationships/hyperlink" Target="http://www.consultant.ru/" TargetMode="External"/><Relationship Id="rId28" Type="http://schemas.openxmlformats.org/officeDocument/2006/relationships/header" Target="header1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48:00Z</dcterms:created>
  <dc:creator>User</dc:creator>
  <dc:description/>
  <dc:language>en-US</dc:language>
  <cp:lastModifiedBy>User</cp:lastModifiedBy>
  <cp:lastPrinted>2015-02-19T13:48:00Z</cp:lastPrinted>
  <dcterms:modified xsi:type="dcterms:W3CDTF">2016-02-13T07:48:00Z</dcterms:modified>
  <cp:revision>3</cp:revision>
  <dc:subject/>
  <dc:title/>
</cp:coreProperties>
</file>