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 задач на Пас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информатики ГБОУ школа №2057 Авдох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материалы я разработала для уроков информатики в 9 и 10 классах. Использую их при изучении темы «Линейные алгоритм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периметр правильного n-угольника, описанного около окружности радиуса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ывод('введите количество углов и радиус окружности'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вод(N,R)</w:t>
      </w:r>
    </w:p>
    <w:p>
      <w:pPr>
        <w:pStyle w:val="Normal"/>
        <w:rPr/>
      </w:pPr>
      <w:r>
        <w:rPr>
          <w:sz w:val="28"/>
          <w:szCs w:val="28"/>
        </w:rPr>
        <w:t>*вывод('периметр правильного n-угольника, описанного около окружности радиуса ',</w:t>
      </w:r>
      <w:r>
        <w:rPr/>
        <w:t xml:space="preserve"> '=',(N*2*R*Sin(180/N)/Cos(180/N)):6: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305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ча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расстояние между двумя точками с координатами X1, Y1 и X2, Y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</w:t>
      </w:r>
    </w:p>
    <w:p>
      <w:pPr>
        <w:pStyle w:val="Normal"/>
        <w:rPr/>
      </w:pPr>
      <w:r>
        <w:rPr/>
        <w:t>*</w:t>
      </w:r>
      <w:r>
        <w:rPr>
          <w:sz w:val="28"/>
          <w:szCs w:val="28"/>
        </w:rPr>
        <w:t>вывод ('Введите координаты точек 1 и 2')</w:t>
      </w:r>
    </w:p>
    <w:p>
      <w:pPr>
        <w:pStyle w:val="Normal"/>
        <w:rPr/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(X1,Y1,X2,Y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:=Sqrt(Sqr(X2-X1)+Sqr(Y2-Y1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вывод ('расстояние между точками ('X1,Y1) и (' X2,Y2') равно '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5: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305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дача №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мешано v1 литров воды температуры t1 с v2 литрами воды температуры t2. Найти объем и температуру образовавшейся смеси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ывод('Введите объем и температуру первой порции'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вод(V1,T1)</w:t>
      </w:r>
    </w:p>
    <w:p>
      <w:pPr>
        <w:pStyle w:val="Normal"/>
        <w:rPr/>
      </w:pPr>
      <w:r>
        <w:rPr>
          <w:sz w:val="28"/>
          <w:szCs w:val="28"/>
        </w:rPr>
        <w:t>*вывод('Введите объем и температуру второй порции'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вод(V2,T2)</w:t>
      </w:r>
    </w:p>
    <w:p>
      <w:pPr>
        <w:pStyle w:val="Normal"/>
        <w:rPr/>
      </w:pPr>
      <w:r>
        <w:rPr>
          <w:sz w:val="28"/>
          <w:szCs w:val="28"/>
        </w:rPr>
        <w:t>*вывод('Объем и температура смеси =',(V1+V2):5:2,' '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(V1*T1+V2*T2)/(V1+V2)):5:2)</w:t>
      </w:r>
    </w:p>
    <w:p>
      <w:pPr>
        <w:pStyle w:val="Normal"/>
        <w:rPr/>
      </w:pPr>
      <w:r>
        <w:rPr/>
        <w:drawing>
          <wp:inline distT="0" distB="0" distL="0" distR="0">
            <wp:extent cx="5934075" cy="305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ик задан координатами своих вершин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периметр треуго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площадь треуголь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ывод('Введите кординаты вершин треугольника'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вод(X1,Y1,X2,Y2,X3,Y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а:=Sqrt(Sqr(X1-X2)+Sqr(Y1-Y2)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b:=Sqrt(Sqr(X2-X3)+Sqr(Y2-Y3)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c:=Sqrt(Sqr(X3-X1)+Sqr(Y3-Y1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*p:=(a+b+c)*0.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s:=sqrt(p*(p-a)*(p-b)*(p-c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ывод('периметр треугольника=',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:6:3,' площадь=', (</w:t>
      </w:r>
      <w:r>
        <w:rPr>
          <w:sz w:val="28"/>
          <w:szCs w:val="28"/>
          <w:lang w:val="en-US"/>
        </w:rPr>
        <w:t>Sqr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*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*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):6: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305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№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время, через которое встретятся два тела, равноускоренно движущиеся навстречу друг другу, если известны их начальные скорости, ускорения и начальное расстояние между ни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ывод('Введите начальные скорости, ускорения, начальное расстояние между телами')</w:t>
      </w:r>
    </w:p>
    <w:p>
      <w:pPr>
        <w:pStyle w:val="Normal"/>
        <w:rPr/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(v0,v1,a1,a2,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t1:=(-(v01+v02)+Sqrt(Sqr(v01+v02)+4*(a1+a2)*s)/(2*a1+2*a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t2:=(-(v01+v02)-Sqrt(Sqr(v01+v02)+4*(a1+a2)*s)/(2*a1+2*a2)</w:t>
      </w:r>
    </w:p>
    <w:p>
      <w:pPr>
        <w:pStyle w:val="Normal"/>
        <w:rPr/>
      </w:pPr>
      <w:r>
        <w:rPr>
          <w:sz w:val="28"/>
          <w:szCs w:val="28"/>
        </w:rPr>
        <w:t>*вывод('время, через которое встретятся два тела, равно'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:4: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анализ полученных результатов (время отрицательное значение принимать не мож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305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 №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айти площадь сектора, радиус которого равен 13.7, а дуга содержит заданное число радиан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</w:t>
      </w:r>
    </w:p>
    <w:p>
      <w:pPr>
        <w:pStyle w:val="Normal"/>
        <w:rPr/>
      </w:pPr>
      <w:r>
        <w:rPr>
          <w:sz w:val="28"/>
          <w:szCs w:val="28"/>
        </w:rPr>
        <w:t>*вывод('Введите значение угла в радианах')</w:t>
      </w:r>
    </w:p>
    <w:p>
      <w:pPr>
        <w:pStyle w:val="Normal"/>
        <w:rPr/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=(13.7*13.7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/2</w:t>
      </w:r>
    </w:p>
    <w:p>
      <w:pPr>
        <w:pStyle w:val="Normal"/>
        <w:rPr/>
      </w:pPr>
      <w:r>
        <w:rPr>
          <w:sz w:val="28"/>
          <w:szCs w:val="28"/>
        </w:rPr>
        <w:t>*вывод('площадь сектора, радиус  которого равен 13.7, равна'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5: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06:00Z</dcterms:created>
  <dc:creator>xXx</dc:creator>
  <dc:description/>
  <dc:language>en-US</dc:language>
  <cp:lastModifiedBy>школа</cp:lastModifiedBy>
  <dcterms:modified xsi:type="dcterms:W3CDTF">2015-03-20T15:06:00Z</dcterms:modified>
  <cp:revision>2</cp:revision>
  <dc:subject/>
  <dc:title/>
</cp:coreProperties>
</file>