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щание с Азбукой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 «Чему учат в шко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Сегодня, друзья, мы сюда соб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доброе слово 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му, кто был д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 каждый сво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лчал, но учил нас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 нас большая радость – мы закончили читать свою первую учебную книгу – Азбуку. За это время она стала нашим верным другом, интересным рассказчиком. Дети научились  читать напечатанные и написанные слова, предложения, короткие рассказы и даже сами составлять и записывать истории про всё на свете. А, кажется, совсем недавно вы переступили порог школы и стали первоклассниками. Вы шли чуть смущённые, серьёзные, с огромными букетами цветов, нарядные, а прохожие улыбались вам вслед, вспоминая, что они тоже когда - то шли в свой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ходит Азбу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збука: Вот и я,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да, рада очень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– Азбука, учу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ня никак нельзя не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ня изучишь хорошо –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можешь ты т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юбые книжки прочи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 вся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в книжках есть про всё, про всё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 реки и мо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что у неба нет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кругла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 космонавтов, к обла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тавшим много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 дождь, про молнии и г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 свет, тепло и г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ы хотим сказать тебе спасибо, дорогая Азбу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то, что ты научила нас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Беру тебя в последни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у тебя в просторн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Азбуке скаж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всё тебя благ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книга первая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перь читать уме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вете много книжек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книги я могу про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Мы Азбуке сказать хот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всё тебя благ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ё, что сделала для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это помним, это з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от взволнованно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бя мы прово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збука буквы сюда прив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квы расскажут, как наши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 то, как мы учимся, дружим, чи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 то, как танцуем, поём и 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Родину любим, посёлок и шко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й мы народ боевой и вес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Это очень хорош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буквы есть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х должны на память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зрослые,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Буквы могут в слова превращ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с ними уметь обра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Дружат с буквами не з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чонки 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х, не зная, не прочт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амой тонкой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33 буквы в школу 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школу идут, ранцы не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буква нужна в алфав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их запомните и зауч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ГЛА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КВЫ, КОТОРЫЕ НЕ ОБОЗНАЧАЮТ ЗВУ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КВЫ ПОПОРЯДКУ АЛФАВИТА ВЫСТУП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:     А -  начало алфав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м она и знамен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узнать её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ги ставит шир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:     Буква Б с большим брю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шапке с длинным козырь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    Вот буква В видна в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ивая, ви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будто крендель испек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зжих поджид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:     Перед вами буква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ит подобно кочер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   Видны за окнами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дети на дорож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от и буква Г с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амоварных нож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и Ё:    Е и Ё родные сёст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лучить сестёр не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у буквы Ё две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овно в лесенке гвозд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:     Эта буква ши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охожа на ж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ри этом точно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дает жужжащий зв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-ж-ж-ж-ж-ж-ж-ж-ж-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:     З – не просто завит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 – пружинка, крендель, ст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:    На калитку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м она не буква 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ду двух прямых до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 лежит неаиск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:    Букву Й зовут И крат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Й как  И в твоей тетр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Й не путать с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рху галочку пи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:    Ай да клоу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ешь кто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клоун буква 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:    Алфавит продолжит н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ква Л – лесной шал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:    Палочка и па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между ними га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онятно сразу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илась буква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:    На букве Н я, как на лесен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жу и распеваю пес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:    В этой букве нет у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того она кр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того она круг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титься бы мо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:    Букву П в спортивн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кладиной на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-ка, милый не ле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ойди и подтя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:     Буква Р – на мачте пар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даль плывёт, небес каса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:     Полумесяц в небе тём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квой С повис над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:    Молоток стучит: Тук! Ту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кве Т я стары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:     У – сучок! В любом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увидишь букву 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:   Всем известно без под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ква Ф – как ключ из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когда его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отнимет Караб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:   Х – забавная иг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ревянная верт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ревянная вер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тру вольному под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:    Вот какая буква 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коготочком на ко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готок – цара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кошачья ла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:    Да, вы правильно реш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 мы пишем как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с цифрами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квы путать нам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:     Посмотри на букву Ш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ква очень 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тому, что из н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но сделать Е и 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:     Буква Щ поможет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тить зубы по у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Ъ:      Из ведра не просто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 воды на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жен ковшик – твёрдый зн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ы не об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Ы:     Вот топор. Полено р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илось то, что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илась буква 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мы знать её дол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Ь:       Буква Р переверну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ягким знаком оберну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:       Это – Э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открытым 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 большущи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:      Чтобы О не укат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епко к столбику приб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й, смотри-ка, что случи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училась буква …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:       Буква Я всегда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м и каждому м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советуе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мнить место буквы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ит Буратино. Подходит к Азбуке, пытается прочита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Здравствуй, Бурати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Буратино: (рассеянно) Здравствуйте!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Буратино, ты кажется хотел прочитать, что здесь написано? (Буратино кивает) Так в чём же дело? Ты не умеешь читать? Ведь ты же так хотел научиться 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уратино: Ах, ребята, когда я расстался с вами, я очень хотел научиться читать, но по дороге мне встретился Лентяйкин. (опускает голову, вздых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ентяйкин: (вбегает)  Лентяйкин? Это я! Кто меня вспомн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Так это ты Лентяйкин? Ну и вид у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Лентяйкин: (зевает, рассматривая все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зачем они тут собрались? Вам не лень? Лучше бы повалялись на дива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буковки!?  Да что в них толку? А то ещё придумали: гласные, согласные… (подходит к соглас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, эти ещё ничего, симпатичные!  А эти? (подходит к глас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, что в них такого? Подумаешь – кружок(берёт букву 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ли эти две палки (буква 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уж без них можно обой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Нет, Лентяйкин, ты ошибаешься! Попробуй – ка прочитать хоть одно слово без глас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ентяйкин:   Ну и попробую( пытается прочит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…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Эх ты! Посмотри как ребята просто справляются с э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читают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Лентяйкин:  Подумаешь! Одно слово прочитали и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збука:  Нет, я убедилась, что ребята знают все буквы. Они умеют читать слова, и даже целые предложения. Многие уже читают большие книги. Хочешь убед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ентяйкин: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еер. Дети читают пред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Азбука: А знаете ли вы, почему меня так называ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давние времена буквы назывались не так, как сейчас, а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ругому. Вместо  А – аз, вместо Б – буки. Вот книгу, по ко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учили буквы и назвали Азбу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перь ты понял, Лентяйкин, что означает это сл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Лентяйкин: Теперь - то понял. Но Ну это только несколько человек книги читает, а остальные как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Азбука:  Нет, Лентяйкин! У нас все дети любознательные, а из книг можно многое узнать. Сейчас ты сам в этом убедиш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ла не одна, а привела с собой подругу – Королеву Азбуку! Я хочу, чтобы вы с ней тоже подруж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ролева:  Здравствуйте, ребята! Поздравляю вас с первой школьной победой и желаю дальнейших успе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я хочу провести с вами игру «Доскаж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Читает зага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( Вбегает Незнай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знайка:    Ваше величество! Подождите! Я тоже хочу с вами поиграть. Я с ребятами вместе шагал по страницам учебника, все буквы выучил. Даже стихи запоминать научился. Хотите послу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ролева:  Ну что, ребята, послушаем Незнайкины стих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езнайка читает стих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знайка:  Тает снег, течёт ру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ветвях полно ВРАЧ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ролева: Кого, кого? Какое здесь должно быть сл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ГРА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знайка:  Подумаешь! Разочек ошибся. Слушайте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неет море перед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ают МАЙКИ над вол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, опять не так? А как на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 ЧА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знайка: Тогда другое прочитаю, вчера вы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 напомнил дяде 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ьте об од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примите</w:t>
      </w:r>
    </w:p>
    <w:p>
      <w:pPr>
        <w:pStyle w:val="Normal"/>
        <w:rPr/>
      </w:pPr>
      <w:r>
        <w:rPr>
          <w:sz w:val="28"/>
          <w:szCs w:val="28"/>
        </w:rPr>
        <w:t>10 ЦАПЕЛЬ перед сном.   (Пау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не хлопаете, а смеё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Королева:  Эх, Незнайка, стихи заучивать не так- то просто. Ты опять допустил ошиб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огорчайся. Я думаю, ты исправишься. А теперь давай с нами вместе продолжим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Ш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ядя Саша огорч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ал он вот о чё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дел Настю – постреленка я на улиц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я славная девчонка, Настя ходит в 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давно уже от Насти я не слышал слова…….(здра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лово – то какое, очень доро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ретил Витю я со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реча шумная б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меня он как торпеда налетел из – за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представьте! – Зря от Вити ждал я слова…..(извини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лово – то какое, очень доро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про внучку говори, экая дос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ортфель ей подарил, вижу, очень 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у нельзя ж молчать как ры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у сказала бы……(спасиб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лово – то какое, очень доро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, хорошие стихи знаете, нужные слова в жизни помните. Эти слова волшебные, почаще ими пользу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езнайка: Я всё понял! А можно я вам тоже загадки загад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3 богатыря к вам сюда пришли не з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ая их секреты, ты на всё найдёшь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 скажите мне пока, как зовут их?  (Азбу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жен он пораньше встать, чтоб за партой не з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б проверить, всё ль в поряд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нце ль книжки и тетр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вопрос такой возник. Кто же это…..(учен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приходим мы в свой класс она встречает первой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а добра, хоть и бывает ст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ир знаний открывает нам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же это? Назовите?...(учитель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ит высокий светл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 проворных много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 пишут и счи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уют и читают. …..(шк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видите, я тоже не зря на ваших уроках побы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Азбука:   Спасибо, ребята, мне очень понравился ваш праздник. Пора нам расставаться, но с вами остаётся Королева Азбука. Она вас многому на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Лентяйкин: Подождите! Подождите! (Подбегает к Королеве и шепчет ей что -  то на ух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збука:  Ребята, Лентяйкин просит у нас Азб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Лентяйкин:  Я больше не хочу лениться. Хочу читать, писать, узнавать что – то новое. Не хочу быть Лентяйкиным. Пожалуйста, дайте мне Азбу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збука:   Ну что ж, мы рады за тебя. Получай Азбуку и в добрый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здравление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04:00Z</dcterms:created>
  <dc:creator>Лена</dc:creator>
  <dc:description/>
  <dc:language>en-US</dc:language>
  <cp:lastModifiedBy>Лена</cp:lastModifiedBy>
  <dcterms:modified xsi:type="dcterms:W3CDTF">2006-05-16T15:38:00Z</dcterms:modified>
  <cp:revision>4</cp:revision>
  <dc:subject/>
  <dc:title>Прощание с Азбукой</dc:title>
</cp:coreProperties>
</file>