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щеобразовательное автономное учреждение «СОШ №57» г.Оренбурга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аю:                                          Одобрено                                       Рассмотрено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ректор МОАУ                                   на заседании МС                           на заседании ШМО учителей</w:t>
      </w:r>
    </w:p>
    <w:p>
      <w:pPr>
        <w:pStyle w:val="Style17"/>
        <w:tabs>
          <w:tab w:val="clear" w:pos="708"/>
          <w:tab w:val="left" w:pos="962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ОШ №57»  г.Оренбурга                    _____________</w:t>
        <w:tab/>
        <w:t>русского языка и литературы</w:t>
      </w:r>
    </w:p>
    <w:p>
      <w:pPr>
        <w:pStyle w:val="Style17"/>
        <w:tabs>
          <w:tab w:val="clear" w:pos="708"/>
          <w:tab w:val="left" w:pos="962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Т.А.Редникова                    Протокол №1</w:t>
        <w:tab/>
        <w:t>Протокол №1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rPr/>
      </w:pPr>
      <w:r>
        <w:rPr>
          <w:b/>
          <w:sz w:val="28"/>
          <w:szCs w:val="28"/>
        </w:rPr>
        <w:t>от</w:t>
        <w:tab/>
        <w:t xml:space="preserve">     </w:t>
      </w:r>
      <w:r>
        <w:rPr>
          <w:b/>
          <w:sz w:val="28"/>
          <w:szCs w:val="28"/>
          <w:u w:val="single"/>
        </w:rPr>
        <w:t xml:space="preserve"> от       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 xml:space="preserve"> от 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литературному краеведению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5 класс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программы: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/>
      </w:pPr>
      <w:r>
        <w:rPr>
          <w:sz w:val="28"/>
          <w:szCs w:val="28"/>
        </w:rPr>
        <w:t xml:space="preserve">Кузовлева Татьяна Сергеевна, 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>2.ПОЯСНИТЕЛЬНАЯ ЗАПИСКА</w:t>
      </w:r>
    </w:p>
    <w:p>
      <w:pPr>
        <w:pStyle w:val="Normal"/>
        <w:ind w:firstLine="709"/>
        <w:rPr/>
      </w:pPr>
      <w:r>
        <w:rPr/>
        <w:t>Рабочая программа по литературному краеведению для 5 класса со</w:t>
        <w:softHyphen/>
        <w:t xml:space="preserve">ставлена на основе программы регионального компонента литературного образования учащихс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I</w:t>
      </w:r>
      <w:r>
        <w:rPr/>
        <w:t xml:space="preserve"> классов общеобразовательных школ «Оренбургский край в русской литературе» под редакцией А.Г.Прокофьевой. – Оренбург: Изд-во ООИПКРО, 1998.</w:t>
      </w:r>
    </w:p>
    <w:p>
      <w:pPr>
        <w:pStyle w:val="Normal"/>
        <w:ind w:firstLine="709"/>
        <w:rPr/>
      </w:pPr>
      <w:r>
        <w:rPr/>
        <w:t xml:space="preserve">В процессе обновления гуманитарного образования в России выявилась такая важная проблема образовательной системы, как регионализация образования. Начавшееся создание каждым регионом своей образовательной стратегии требует пристального внимания к литературным, историческим, культурным, этнографическим особенностям края. </w:t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  <w:t>Цели регионального литературного курса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и эмоциональное освоение литературы, искусства, культу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о-эстетических идеалов личности, её ценностных ориентац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глубление жизненного и художественного опыта учащихся на близком им материале родного края, его культуры.</w:t>
      </w:r>
    </w:p>
    <w:p>
      <w:pPr>
        <w:pStyle w:val="Normal"/>
        <w:ind w:left="284" w:hanging="284"/>
        <w:rPr/>
      </w:pPr>
      <w:r>
        <w:rPr/>
        <w:t>Задачи, которые должны быть решены при выполнении программы курса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обсуждение отдельных художественных произведений или отрывков из них об Оренбургском кра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й и умений, обеспечивающих освоение культурных ценностей кра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литературе как социокультурном явлении. Выработка у учащихся умений и навыков анализа художественных произведений, в том числе и в их внетекстовом контекст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художественно-творческих способностей, воссоздающего и творческого воображения, образного мышления, эстетического вкуса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 местном материале нравственно-ценностных ориентиров.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9"/>
        <w:rPr/>
      </w:pPr>
      <w:r>
        <w:rPr/>
        <w:t>В основе предлагаемой программы литературно-краеведческого курса лежит местный фольклор, литературная жизнь Оренбургского края, произведения, написанные о нём.</w:t>
      </w:r>
    </w:p>
    <w:p>
      <w:pPr>
        <w:pStyle w:val="Normal"/>
        <w:ind w:firstLine="709"/>
        <w:rPr/>
      </w:pPr>
      <w:r>
        <w:rPr/>
        <w:t>В построении программы присутствует и тематический принцип, и жанровый, и хронологический, но связующим звеном является Оренбургский край, его фольклор и литература на разных этапах развития культуры края.</w:t>
      </w:r>
    </w:p>
    <w:p>
      <w:pPr>
        <w:pStyle w:val="Normal"/>
        <w:ind w:firstLine="709"/>
        <w:rPr/>
      </w:pPr>
      <w:r>
        <w:rPr/>
        <w:t>Для создания литературно-краеведческого курса как основы регионального компонента литературного образования необходимы соответствующие услов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исателей-земляков или писателей, приезжавших в регион, живших в нём, писавших о нё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значимость и воспитательная ценность произведений, написанных о регион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ённый объём материала, достаточный для создания целого курса.</w:t>
      </w:r>
    </w:p>
    <w:p>
      <w:pPr>
        <w:pStyle w:val="Normal"/>
        <w:ind w:left="284" w:hanging="284"/>
        <w:rPr/>
      </w:pPr>
      <w:r>
        <w:rPr/>
        <w:t xml:space="preserve">Оренбургский край соответствует перечисленным условиям и позволяет ввести краеведение как региональный компонент литературного образования.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курса «Литературное краеведение» в базисном учебном (образовательном) план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Cs/>
        </w:rPr>
        <w:t>Курс как дополнительный к основному по литературе рассчитан на 1 час в неделю – 34 часа.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3. Учебно-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лор Оренбургского кр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и предания, созданные в Оренбургском кра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природе Оренбургского края, о доме, о родном кра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льклор Оренбургского края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Жанры фольклора. Русские  народные сказки. Основной мотив сказок – борьба добра со злом. Пословицы. Прибаутки. Скороговорки. Загадки. Исторические песни. Воплощение в фольклоре народных представлений о жиз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и и предания, созданные в Оренбургском крае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.Аксаков. «Аленький цветочек». Прославление в сказке доброты, любви, верности. Изображение взаимоотношений человека и природы. Пространство и время в сказке. Н.Н.Каразин. «Дедушка Буран, бабушка Пурга». Русская зима. Разбушевавшиеся силы природы и человек. В.И.Одноралов. «Сказка про грибного царя». Человек и животный мир. Защита человеком природы. Л.В.Исаков. «Мёртвые соли». Природа Оренбуржья, её красота и подземные тай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ведения о природе Оренбургского края, о доме, о родном кра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.Т.Аксаков. «Прощай, мой тихий сельский дом», «Осень», «Послание в деревню», из «Записок ружейного охотника Оренбургской губернии» («Гусь», «Лебедь»). Сельский и городской дом в представлении Аксакова. Оренбургская осень глазами поэта. Воспевание деревенской жизни. Наблюдение охотника за птицами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ренбургская природа в поэзии и прозе ав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А.Возняк. «Опять грустит по лету дождь», «Снегири». А.А.Тепляшин.  «Перекаты Урала». Р.Герасимов . «Край родной». К.Мусорин. «Отчий край». И.А.Бехтерев. «Старый Оренбург»,  «Родные». В.Одноралов. «Град»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П.Антонов. Повесть «Царский двугривенный». Изображение Оренбурга 20-х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Дом в жизни маленьких героев.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ind w:firstLine="709"/>
        <w:rPr/>
      </w:pPr>
      <w:r>
        <w:rPr/>
        <w:t>5.Требования к результатам изучения предмета «Литературное краеведение» в основной школе</w:t>
      </w:r>
    </w:p>
    <w:p>
      <w:pPr>
        <w:pStyle w:val="Heading"/>
        <w:ind w:firstLine="709"/>
        <w:jc w:val="left"/>
        <w:rPr/>
      </w:pPr>
      <w:r>
        <w:rPr>
          <w:b w:val="false"/>
        </w:rPr>
        <w:t>В результате изучения литературного краеведения  ученик должен знать:</w:t>
      </w:r>
    </w:p>
    <w:p>
      <w:pPr>
        <w:pStyle w:val="Heading"/>
        <w:numPr>
          <w:ilvl w:val="0"/>
          <w:numId w:val="1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содержание литературных произведений, подлежащих обязательному изучению;</w:t>
      </w:r>
    </w:p>
    <w:p>
      <w:pPr>
        <w:pStyle w:val="Heading"/>
        <w:numPr>
          <w:ilvl w:val="0"/>
          <w:numId w:val="1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Heading"/>
        <w:numPr>
          <w:ilvl w:val="0"/>
          <w:numId w:val="1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основные факты жизненного и творческого пути писателей-классиков;</w:t>
      </w:r>
    </w:p>
    <w:p>
      <w:pPr>
        <w:pStyle w:val="Heading"/>
        <w:numPr>
          <w:ilvl w:val="0"/>
          <w:numId w:val="1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основные теоретико-литературные понятия.</w:t>
      </w:r>
    </w:p>
    <w:p>
      <w:pPr>
        <w:pStyle w:val="Heading"/>
        <w:ind w:left="284" w:hanging="284"/>
        <w:jc w:val="left"/>
        <w:rPr/>
      </w:pPr>
      <w:r>
        <w:rPr>
          <w:b w:val="false"/>
        </w:rPr>
        <w:t xml:space="preserve">           </w:t>
      </w:r>
      <w:r>
        <w:rPr>
          <w:b w:val="false"/>
        </w:rPr>
        <w:t>В результате изучения литературного краеведения  ученик должен уметь:</w:t>
      </w:r>
    </w:p>
    <w:p>
      <w:pPr>
        <w:pStyle w:val="Heading"/>
        <w:numPr>
          <w:ilvl w:val="0"/>
          <w:numId w:val="5"/>
        </w:numPr>
        <w:ind w:left="284" w:hanging="284"/>
        <w:jc w:val="left"/>
        <w:rPr/>
      </w:pPr>
      <w:r>
        <w:rPr>
          <w:b w:val="false"/>
        </w:rPr>
        <w:t xml:space="preserve">работать с книгой; 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 xml:space="preserve">выявлять авторскую позицию; 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выражать свое отношение к прочитанному;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владеть различными видами пересказа;</w:t>
      </w:r>
    </w:p>
    <w:p>
      <w:pPr>
        <w:pStyle w:val="Heading"/>
        <w:numPr>
          <w:ilvl w:val="0"/>
          <w:numId w:val="5"/>
        </w:numPr>
        <w:ind w:left="284" w:hanging="284"/>
        <w:jc w:val="left"/>
        <w:rPr>
          <w:b w:val="false"/>
          <w:b w:val="false"/>
        </w:rPr>
      </w:pPr>
      <w:r>
        <w:rPr>
          <w:b w:val="false"/>
        </w:rPr>
        <w:t>строить устные и письменные высказывания в связи с изученным произведением;</w:t>
      </w:r>
    </w:p>
    <w:p>
      <w:pPr>
        <w:pStyle w:val="Heading"/>
        <w:numPr>
          <w:ilvl w:val="0"/>
          <w:numId w:val="5"/>
        </w:numPr>
        <w:ind w:left="284" w:hanging="284"/>
        <w:jc w:val="left"/>
        <w:rPr/>
      </w:pPr>
      <w:r>
        <w:rPr>
          <w:b w:val="false"/>
        </w:rPr>
        <w:t>участвовать в диалоге по прочитанным произведениям, понимать чужую точку зрения и аргументированно отстаивать свою.</w:t>
      </w:r>
    </w:p>
    <w:p>
      <w:pPr>
        <w:pStyle w:val="Normal"/>
        <w:tabs>
          <w:tab w:val="clear" w:pos="708"/>
          <w:tab w:val="left" w:pos="4856" w:leader="none"/>
          <w:tab w:val="left" w:pos="9628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6.Календарно-тематическое планирование по литературному краеведению в 5 класс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97"/>
        <w:gridCol w:w="850"/>
        <w:gridCol w:w="2127"/>
        <w:gridCol w:w="425"/>
        <w:gridCol w:w="1559"/>
        <w:gridCol w:w="709"/>
        <w:gridCol w:w="6946"/>
        <w:gridCol w:w="567"/>
        <w:gridCol w:w="99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Знакомство с программой кур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граммой курс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знакомить уч-ся с предметом изучени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, осознание и освоение литературы как части общекультурного наследия Росс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родных сказок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лор Оренбургского края(7ч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фолькло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сказки, их жанры, темы, образ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знакомить с основными жанрами и особенностями оренбургского фолькл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оценивание усваиваемого содержания  (исходя из социальных и личностных ценностей), обеспечивающее личностный моральны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записи фольклорных произведений разных жанр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, прибаутки,      скороговорки, загад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УНТ, записанные в Оренбургском крае фольклористами А.В.Бардиным и П.Т.Завьяловски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знакомить с основными жанрами и особенностями оренбургского фолькл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деление и осознание учащимся того, что уже усвоено и что еще нужно усвоить, осознание качества и уровня усво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по одной из пословиц Какие пословицы и поговорки встречаются в речи оренбуржце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песн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исторические события, происходившие на  территории Оренбургского края, отражены в народных песнях, пред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казать основную тематику исторических песен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анализ Прочитать ист. песни о Пугачев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ие пред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и предания, созданные в Оренбургском кра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Знать, откуда повелись некоторые названия в Оренбургской обла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нностное отношение к происходящим собы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ллюстрирование, пересказ Дайте описание: оренбургской степи, реки, горы (на выбор) в разное время года, суток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ие пред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и предания, созданные в Оренбургском кра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Знать, откуда повелись некоторые названия в Оренбургской област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нностное отношение к происходящим собы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ллюстрирование, пересказ Дайте описание: оренбургской степи, реки, горы (на выбор) в разное время года, суток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улиц Оренбу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сообщения об этимологии оренбургских названий улиц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знать, откуда повелись некоторые названия в Оренбургской обла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, подведение под понятие, выведение следств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нностное отношение к происходящим событ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ообщения, презентац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описание  «Моя любимая улица Оренбург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меть создавать текст типа опис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  <w:r>
              <w:rPr>
                <w:b/>
                <w:sz w:val="22"/>
                <w:szCs w:val="22"/>
              </w:rPr>
              <w:t xml:space="preserve"> 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  <w:r>
              <w:rPr>
                <w:b/>
                <w:sz w:val="22"/>
                <w:szCs w:val="22"/>
              </w:rPr>
              <w:t xml:space="preserve"> 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сознание и освоение литературы как части общекультурного наследия Росс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любимых уголков Оренбурга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и предания, созданные в Оренбургском крае(9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Аксаков. «Аленький цветочек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Аксаков. «Аленький цветочек»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ть краткие хронологические сведения об Аксакове и историю создания сказ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ормируют ценностное отношение к происходящим собы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 Иллюстрации к сказк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вление в сказке доброты, любви, вер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ция, развитие  сюжета, герои 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показать, что сказка представляет собой оренбургский вариант развития сказочных мотив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ллюстр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ересказ Как воплощаются в сказках народные представления о жизни?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в сказке взаимоотношений человека и приро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пространство в сказке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показать, что сказка представляет собой оренбургский вариант развития сказочных мотив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, подведение под понятие, выведение след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деление и осознание учащимся того, что уже усвоено и что еще нужно усвоить, осознание качества и уровня усво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героях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Каразин. «Дедушка Буран, бабушка Пург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русской зимы в сказке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пределить особенности повествовательной манеры Н.Н.Карази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ормировать ценностное отношение к происходящим собы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 Читать сказки Н.Н.Карази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ушевавшиеся силы природы и челове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русской зимы в сказке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пределить особенности повествовательной манеры Н.Н.Карази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, подведение под понятие, выведение след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ыделение и осознание учащимся того, что уже усвоено и что еще нужно усвоить, осознание качества и уровня усво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отзыв на сказку. Иллюстрации к сказк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Одноралов. «За грибным царем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человека и животного мира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познакомить с творчеством В.И.Однорало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ллюстрирование, пересказ Почему надо защищать природу?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Одноралов. «За грибным царем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ажения человека и животного мира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познакомить с творчеством В.И.Однорало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ллюстрирование, пересказ Почему надо защищать природу?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Исаков. «Мертвые сол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природы оренбургского края, ее подземные тайны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пределить основные мотивы лирики Л.Исакова. Выделить «оренбургские» темы в его творчест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 Опишите, какими в изображении Л.Исакова предстают соль-илецкие места Оренбуржь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Исаков. «Мертвые сол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красоту природы оренбургского края, ее подземные тайны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пределить основные мотивы лирики Л.Исакова. Выделить «оренбургские» темы в его творчест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 Опишите, какими в изображении Л.Исакова предстают соль-илецкие места Оренбуржья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изведения о природе Оренбургского края, о доме, о родном крае (17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осознание и освоение литературы как части общекультурного наследия Росс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ейзажного стихотворения одного из оренбургских поэтов Подберите пейзажное стихотворение одного из оренбургских поэтов и выучите его наизусть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Аксаков. «Записки ружейного охотника Оренбургской губернии».(Отрыв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ссмотреть, как представляет сельский и городской дом Аксаков. Какими видит некоторых птиц писател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, подведение под понятие, выведение след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хронологическую таблицу посещений С.Т.Аксаковым Оренбургского края. Подготовить подборку цитат-описаний природы Оренбуржья из пр-я Аксаков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Аксаков. «Записки ружейного охотника Оренбургской губернии».(Отрыв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ссмотреть, как представляет сельский и городской дом Аксаков. Какими видит некоторых птиц писател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бор оснований и критериев для сравнения, классификации объектов, подведение под понятие, выведение след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умение выделить нравственный аспект поведения и ориентацию в социальных ролях и межличностных отношениях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хронологическую таблицу посещений С.Т.Аксаковым Оренбургского края. Подготовить подборку цитат-описаний природы Оренбуржья из пр-я Аксаков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ксаков. «Прощай, мой тихий сельский дом», «Осень», «Послание в деревн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деление и осознание учащимся того, что уже усвоено и что еще нужно усвоить, осознание качества и уровня усво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озняк. «Опять грустит по лету дождь», «Снегири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Оренбургского края в русской литератур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Тепляшин.  «Перекаты Урал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овление причинно-следственных связей, построение логической цепи рассужден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ерасимов . «Край родной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в произведениях оренбургских авто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деление и осознание учащимся того, что уже усвоено и что еще нужно усвоить, осознание качества и уровня усво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усорин. «Отчий край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Оренбургского края в русской литератур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внесение необходимых дополнений и корректив в план и способ действия в случае расхождения эталона, реального действия и его результа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Бехтерев. «Старый Оренбург»,  «Родные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Оренбургского края в русской литератур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показать, какой видят природу Оренбуржья писатели и поэты, определить основные мотивы лирики, выделить «оренбургские» темы  творчестве писател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овление причинно-следственных связей, построение логической цепи рассужде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выделение и осознание учащимся того, что уже усвоено и что еще нужно усвоить, осознание качества и уровня усво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 Выразительное чтение стихотворе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лучшего чтеца стихотвор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иск и выделение необходимой информации; применение методов информационного поис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стихи о родном кра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 xml:space="preserve">постановка вопросов — инициативное сотрудничество в поиске и сборе информации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ведением партнера — контроль, коррекция, оценка его действ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лостный, социально ориентированный взгляд на мир в единстве и разнообразии природы, народов, культур и религ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сообщения, презентации Читать рассказы Однорало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дноралов. «Гра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развитие  сюжета, герои, художественное простран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познакомить с творчеством В.И.Одноралова. Определить особенности повествовательной манер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овление причинно-следственных связей, построение логической цепи рассужде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е сообщения, презентации, анализ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овесть Антоно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Антонов. Повесть «Царский двугривенн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, развитие  сюже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знакомить учащихся с понятием автобиографии, сопоставить мир детства современных детей и детей, живших 70 лет назад в нашем город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, анализ отрывка Подгото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к изложе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Антонов. Повесть «Царский двугривенн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сюжета, герои, художественное простран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знакомить учащихся с понятием автобиографии, сопоставить мир детства современных детей и детей, живших 70 лет назад в нашем город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, анализ отрывка Подгото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к изложе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Антонов. Повесть «Царский двугривенн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, художественное простран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родолжить знакомство учащихся с понятием автобиографии, сопоставить мир детства современных детей и детей, живших 70 лет назад в нашем город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, анализ отрывка Подгото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к изложе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эпизода из повести «Царский двугривенны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метные</w:t>
            </w:r>
            <w:r>
              <w:rPr>
                <w:sz w:val="22"/>
                <w:szCs w:val="22"/>
              </w:rPr>
              <w:t>: Уметь писать сжатое излож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и письменной форм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остановка учебной задачи, способность к мобилизации сил и энергии, к волевому усилию (к выбору в ситуации мотивационного конфликта) и к преодолению препятствий)</w:t>
            </w:r>
            <w:r>
              <w:rPr>
                <w:b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знание моральных норм, умение соотносить поступки и события с принятыми этическими принцип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на л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/>
            </w:pPr>
            <w:r>
              <w:rPr/>
              <w:t>Беседа по вопросам. Представление учащимися книг, прочитанных за год, рисунков к ним. Выставка сочинений и рисунков. Викторина.</w:t>
            </w:r>
          </w:p>
          <w:p>
            <w:pPr>
              <w:pStyle w:val="Normal"/>
              <w:spacing w:lineRule="auto" w:line="216" w:before="0" w:after="13"/>
              <w:rPr/>
            </w:pPr>
            <w:r>
              <w:rPr/>
              <w:t>Задания для летнего чтен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ют прочитанные произведения и их отдельные эпизоды; анализируют поэтические и прозаические тексты; характеризуют героев; строят развернутые высказывания на основе прочитанного; аргументируют свою точку зр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оценивают результаты своей раб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монологические высказы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Учебно-методическое обеспечение</w:t>
      </w:r>
      <w:r>
        <w:rPr/>
        <w:t xml:space="preserve"> </w:t>
      </w:r>
      <w:r>
        <w:rPr>
          <w:b/>
          <w:bCs/>
        </w:rPr>
        <w:t>курса «Литературное краеведение»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енбургский край в произведениях русской литературы и фольклора: Хрестоматия по литературному краеведению для 5-8 классов. Составители: А.Г.Прокофьева и В.Ю. Прокофьева. – Оренбург: Оренбургское литературное агентство, 2003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сараб М.П. Владимир Даль. – М., 1970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шакова Л.Н. По следам оренбургской зимы. – Челябинск, 1982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шинский С.Г. Аксаков. Жизнь и творчество. – М., 1973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янишников Н.Е. Писатели-классики в Оренбургском крае. – Челябинск, 1977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38:00Z</dcterms:created>
  <dc:creator>Дашутка</dc:creator>
  <dc:description/>
  <cp:keywords/>
  <dc:language>en-US</dc:language>
  <cp:lastModifiedBy>Kabinet13</cp:lastModifiedBy>
  <cp:lastPrinted>2006-08-30T22:40:00Z</cp:lastPrinted>
  <dcterms:modified xsi:type="dcterms:W3CDTF">2016-01-22T05:27:00Z</dcterms:modified>
  <cp:revision>56</cp:revision>
  <dc:subject/>
  <dc:title/>
</cp:coreProperties>
</file>