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Использование ИКТ на уроках английского языка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сенбаева Толкын Каиргельдиновна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чебной работе,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имени Ерсина Мукашева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дарская область,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кий район, с.Коктобе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же никого не надо убеждать, что обучение иностранному языку невозможно без использования таких современных технологий обучения, как обучение в сотрудничестве, метод проектов, информационные технологии.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ость данной проблемы</w:t>
      </w:r>
      <w:r>
        <w:rPr>
          <w:sz w:val="28"/>
          <w:szCs w:val="28"/>
        </w:rPr>
        <w:t xml:space="preserve"> состоит в том, что информационно-коммуникационные технологии характеризуются высокой коммуникативной возможностью и активным включением учащихся в учебную деятельность, активизируют потенциал знаний и умений навыков говорения и аудирования, эффективно развивают навыки коммуникативной компетенции у школьников. Это способствует адаптации к современным социальным условиям, т.к. обществу нужны люди, быстро ориентирующиеся в современном мире, самостоятельные и инициативные, достигающие успеха в своей деятельности. В основе любой инновационной деятельности лежит творческое начало. Творческая деятельность предполагает развитие эмоциональной и интеллектуальной сфер личности. Это одна из главных задач современного образовательного процесса. Учебная деятельность в школе требует применения конкретных технологий, обеспечивающих решение данной задачи. 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ая ц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выявлении возможностей информационно-коммуникационных технологий в повышении результативности обучения, развитии креативных способностей обучающихся на уроках английского языка, реализации творческого потенциала каждого участника учебной деятельности.</w:t>
      </w:r>
    </w:p>
    <w:p>
      <w:pPr>
        <w:pStyle w:val="Style16"/>
        <w:spacing w:before="0" w:after="0"/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вленной целью определены следующие 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актуальности использования информационно-коммуникационных технологий (ИКТ) на уроках английского языка;</w:t>
      </w:r>
    </w:p>
    <w:p>
      <w:pPr>
        <w:pStyle w:val="Style16"/>
        <w:numPr>
          <w:ilvl w:val="0"/>
          <w:numId w:val="2"/>
        </w:numPr>
        <w:spacing w:before="0" w:after="0"/>
        <w:ind w:left="0" w:firstLine="1134"/>
        <w:jc w:val="both"/>
        <w:rPr/>
      </w:pPr>
      <w:r>
        <w:rPr>
          <w:sz w:val="28"/>
          <w:szCs w:val="28"/>
        </w:rPr>
        <w:t>применение ИКТ на уроках английского языка как средство повышения результативности обучения и развития креативн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азвития творческой деятельности на уроках английского языка посредством ИКТ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нформационных компьютерных технологий дает принципиально новые возможности для повышения эффективности учебного процесса. Это расширение доступа к информации в привычной вербальной и иных формах, увеличение выразительных возможностей предоставления информации, соединение ее рациональных и эмоциональных аспектов, включение игровых элементов, возможность использования моделей, широкая вариантность в выборе методических средств, тиражирование и совершенствование методических материалов и упрощение их передачи на расстояние, новые возможности в концентрации информации, индивидуализация образовательного процесса и его вариативность, новые возможности в организации межпредметных связей, освобождение учителя от рутинного труда и сосредоточение его внимания на творческих моментах, повышение интереса к получению знаний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целями применения ИКТ на уроках английского языка являются: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 повышение мотивации к изучению языка;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витие речевой компетенции: умение понимать аутентичные иноязычные тексты, а также умение передавать информацию в связных аргументированных высказываниях;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 увеличение объема лингвистических знаний;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расширение объема знаний о социокультурной специфике страны изучаемого языка;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 развитие способности и готовности к самостоятельному изучению английского языка.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Т становится неотъемлемым помощником в повышении интереса учащихся к изучаемым проблемам и развивает наглядно-образное мышление. ИКТ позволяет учителю показать изучаемый материал с наиболее яркой и важной стороны. Использование различных ресурсов, сочетание разнообразных элементов помогает учащемуся получить более полные и глубокие знания, сформировать собственные зрительные и слуховые образы, которые будут способствовать лучшему усвоению материала. Компьютер позволяет широко использовать визуальный канал. Разнообразие цветовой палитры, анимационные эффекты – все это помогает значительное время удерживать произвольное внимание учащихся.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и предъявления новой учебной информации значительно расширяются при использовании компьютера. Для реализации всех достоинств использования ИКТ я создаю собственные компьютерные презентации. Такие презентации помогают быстро и эффективно использовать необходимую наглядность на уроке. При изучении новых лексических единиц целесообразно использовать картинки и фотографии, которые позволяют осуществить беспереводной метод предоставления лексики. При изучении грамматики возможно анимировано выделять наиболее сложную и важную информацию. Анимация объектов позволяет учащимся дополнительно акцентировать внимание на значимых компонентах.  При дальнейшем изучении данной темы можно неоднократно возвращаться к любому слайду, вникая во все тонкости изучаемого явления. Данная форма предъявления материала подходит для каждодневной работы.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зучении страноведческого материала наглядность незаменима, невозможно говорить о знаменитых людях, не предоставив их фотографии, знакомство с достопримечательностями страны должно сопровождаться их изображениями. Привлекает учащихся и такие уроки, как «уроки – путешествия», и на карте города они могут рассмотреть любую достопримечательность. Знакомясь с флагом Соединенного Королевства, ребята могут сделать вывод о тех странах, которые входят в состав государства. (Англия, Шотландия и Ирландия).</w:t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учении грамматики наглядность позволяет формировать продуктивные навыки письменной речи. Используя анимацию объектов, можно выделить изученное грамматическое явление. Удобно при изучении отдельных речевых конструкций использовать тексты с пропусками. 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гровые технологии служат для активизации познавательной деятельности школьников. Тесты позволяют контролировать сформированность грамматических навыков на основе тестовых заданий быстро и эффективно.</w:t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е лингафонного кабинета позволяет не только создать высокую мотивацию на уроке, но и повышает качество знаний учащихся. 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учении фонетики с помощью ЛК используется аудиозаписи речи носителей языка. Это совершенствует технику произношения и чтения, формирует фонетические навыки аудирования и говорения. 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воляет оказать справочно-информационную поддержку словарь Лингво. Лингво – это электронный словарь с самой большой и современной электронной базой. 80% словарей в составе Лингво - современные словари.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воляет оказать справочно-информационную поддержку, так как это автоматизированный справочник по грамматике, в котором действует система обнаружения грамматических ошибок на морфологическом уровне, позволяет работать над лексикой учащихся – подбор синонимов и антонимов, помогает при переводе. В словаре можно найти примеры использования слов, формы слов, определения. </w:t>
      </w:r>
    </w:p>
    <w:p>
      <w:pPr>
        <w:pStyle w:val="Style17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использование ИКТ на уроках английского языка способствует повышению мотивации учащихся и активизации их речемыслительной деятельности, эффективному усвоению учебного материала, формированию целостной системы знаний, позволяет рационально использовать учебное время и увеличить темп работы на уроке без ущерба для усвоения знаний учащимися, вносит элемент новизны, позволяет вывести учащихся на принципиально новый уровень овладения неродным языком. </w:t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D6DDB9"/>
      </w:pBdr>
      <w:spacing w:lineRule="auto" w:line="240" w:before="120" w:after="120"/>
      <w:outlineLvl w:val="1"/>
    </w:pPr>
    <w:rPr>
      <w:rFonts w:ascii="Trebuchet MS" w:hAnsi="Trebuchet MS" w:eastAsia="Times New Roman" w:cs="Trebuchet MS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9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rebuchet MS" w:hAnsi="Trebuchet MS" w:eastAsia="Times New Roman" w:cs="Trebuchet MS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24:00Z</dcterms:created>
  <dc:creator>User</dc:creator>
  <dc:description/>
  <cp:keywords/>
  <dc:language>en-US</dc:language>
  <cp:lastModifiedBy>Завуч</cp:lastModifiedBy>
  <cp:lastPrinted>2012-12-15T14:21:00Z</cp:lastPrinted>
  <dcterms:modified xsi:type="dcterms:W3CDTF">2015-11-25T04:05:00Z</dcterms:modified>
  <cp:revision>37</cp:revision>
  <dc:subject/>
  <dc:title/>
</cp:coreProperties>
</file>