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3969"/>
        <w:gridCol w:w="3969"/>
      </w:tblGrid>
      <w:tr>
        <w:trPr>
          <w:trHeight w:val="6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и место рабо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 Рита Аркадьевна, учитель физики ОШ№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: физ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грегатных состояний веществ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из среднесрочного планирования)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здать коллаж обобщив материал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агрегатных состояний ве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среднесрочного планирования)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ат материал (каждый на своем уровне), определят проблему и цель  урока, примут участие в кумулятивной беседе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ольшин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анализировать информацию (выдвигать предположения, сравнивать, выделяя ключевые идеи, делать выводы по теме), представлять информацию в виде коллажа на  постере, работать в групп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котор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 значимость изученной темы, организуют работу групп, самостоятельно сформулируют цель уро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успеха: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знаю процессы, протекающие при изменениях агрегатных состояний веществ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рассчитать количество теплоты при изменениях агрегатных состояний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могу привести пример переходов при изменениях агрегатных состояний веще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идеи/подход: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к я могу на своих уроках научить учащихся 8 «А» класса более эффективно использовать возможности работы в группе для стимулирования общения среди учеников с целью «совместного мышления», для того, чтобы улучш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х обучен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омендованный МОН РК)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астрономия Б.М.Дуйсембаев, Г.З.Байжасарова, А.А.Медетбекова, 2014 год, Алматы «Мекте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297"/>
        <w:gridCol w:w="3827"/>
        <w:gridCol w:w="2126"/>
        <w:gridCol w:w="1843"/>
        <w:gridCol w:w="1600"/>
      </w:tblGrid>
      <w:tr>
        <w:trPr>
          <w:trHeight w:val="454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учающихс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сурсы</w:t>
            </w:r>
          </w:p>
        </w:tc>
      </w:tr>
      <w:tr>
        <w:trPr>
          <w:trHeight w:val="46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д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тивное (ОО)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а, одобрение, промежуточный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конце уро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учебник, карточки, маркеры и т.д.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Эмоциональный настр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ли у вас хорошее настроение – потопайте ногами. </w:t>
              <w:br/>
              <w:t xml:space="preserve"> Если у вас есть друзья – погладьте себя по голове. </w:t>
              <w:br/>
              <w:t xml:space="preserve"> Если вы любите шоколад, оближите губы. </w:t>
              <w:br/>
              <w:t xml:space="preserve"> Если вы любите свою школу – похлопайте в ладош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руг к другу повернулись, все друг другу улыбну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итесь  и ко мне, улыбнитесь вы и мне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–наш цветок» передают с пожеланиями  и отрывают по лепестку (на лепестках с обратной стороны слова : нагревание, охлаждение, плавление, кристаллизация, испарение, конденсация., количество теплоты). Зачитывают слова вслух и формируют тему урока. Какова же тема уро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рабочие тетради, записываем дату и тему урока Тема урока «Изменение агрегатных состояний вещест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стки цветов разного цвета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доске появляется тема урока «Изменение агрегатных состояний вещества», учитель показывает флипчарт№1 и рассказывает и значимости тепловых явлений в природе и в нашей жизни. В природе изменение агрегатных состояний происходит в широких масштабах. С поверхности океанов, морей, озер и рек испаряется вода, а при охлаждении водяного пара образуются облака, роса, туман и снег. Реки и озера зимой замерзают, а весной снег и лед тают. Для понимания этих процессов и для того, чтобы управлять многими из них, мы должны при каких условиях они протекают и каковы их свойства</w:t>
            </w:r>
          </w:p>
          <w:p>
            <w:pPr>
              <w:pStyle w:val="Style16"/>
              <w:ind w:firstLine="2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 «Сформулируйте цель уро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ите ключевые идеи в отве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6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нашего урока состоит не только в том, чтобы повторить и обобщить материал, изученный нами в этом разделе, но и научиться видеть проявления изученных нами закономерностей в окружающей сред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firstLine="29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тему сегодняшнего урока и попытайтесь сформулировать пробл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майте в течении минуты и запишите в тетрадь цель урока. Обменяйтесь тетрадями с соседом. Обсудите: что общее, а что нет и почему. Попытайтесь правильно сформулировать свой вопрос соседу. Озвучьте вашу цель уро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по цепочке каждый проговорит вслух то, что записал в тетради, т.е. цель урока, которую вы прописали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цель по цепоч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ключевое слово чаще всего было произнесен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значит какой будет цель урока?(учитель спрашивает трех слабых учеников: -Ребята, как вы думаете, для достижения цели какую проблему мы должны реш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судите в паре и выпишите в свою тетрад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м пары обмениваются тетрадями и обсуждают четверкой так же как делали в парах по определению цели уро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ведите одну проблему общую и озвучьте е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щихся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облемы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1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ход-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й дик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сня 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теплоту начнём рассказ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вспомним,  обобщим сейч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! Работа до кипенья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лени наблюдалось испаренье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и не доведём мы до плавлень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тренируем до изнеможень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х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-нетка, верю-не верю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Молекулы одного и того же вещества в твердом, жидком и газообразном состоянии одни и те же, ничем не отличаются друг от друга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Переход вещества из твердого состояния в жидкое называют кристаллизацией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Различные вещества имеют разную теплопроводность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Тепловое движение – это движение тела от одной точки Земли до другой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Температура плавления всегда больше температуры кристаллизации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.В качестве охладителя из всех жидкостей выгоднее всего применять воду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.Нет никакой разницы в каком рассоле – горячем или холодном – засаливать огурцы.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.Единицей измерения количества теплоты является 1Дж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.Вещества отвердевают при той же температуре, что и плавятся.</w:t>
            </w:r>
          </w:p>
          <w:p>
            <w:pPr>
              <w:pStyle w:val="Style15"/>
              <w:rPr/>
            </w:pPr>
            <w:r>
              <w:rPr/>
              <w:t xml:space="preserve">Я предлагаю вам послушать фрагмент песни и найти слова, которые имеют отношение к повторяемой теме. (Звучит фрагмент песни “Зима”) 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кст песни написан на доск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в рабочих тетрадях. Затем учитель показывает правильные ответы и критерии оценивания, дети меняются работами и оценивают друг друга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/>
              <w:t>В этой песне прозвучали слова: “снежки”, “ледяной”, “иней”, “парок”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тексте песни: парок синим быть не может. Сам водяной пар невидим. Водяной пар конденсируется в воздухе при охлаждении, образуя мельчайшие капельки – туман. Правильно будет спеть “А из окон туман синий, синий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 (в оценочных лист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 №3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репление и обобще-ние ранее изучено-го материа-ла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«Перевертыши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сыграем в игру перевертыш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ставьте из слогов слова по теме «Агрегатные состояния вещества», и дайте определение)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149" w:type="dxa"/>
              <w:jc w:val="left"/>
              <w:tblInd w:w="-17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07"/>
              <w:gridCol w:w="2942"/>
            </w:tblGrid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ристаллизация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ия – стал – лиза –кри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вление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ие – вле - пла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денсация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н - ция – са - ден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арообразование     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ра- па - зова – ние - ро     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лимация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и - суб - ция - ма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есублимация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а - де - ли – суб - ция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спарение 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-ние-ре-па</w:t>
                  </w:r>
                </w:p>
              </w:tc>
            </w:tr>
            <w:tr>
              <w:trPr/>
              <w:tc>
                <w:tcPr>
                  <w:tcW w:w="2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Кипение </w:t>
                  </w:r>
                </w:p>
              </w:tc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ие-ки-пе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в группах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 определяются в соответствии с цветом  листка)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спределение обязан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Распределите роли в группе и выберите свою роль, прочитайте свои функции. Обсудите схему согласно своей роли. Изучите свою роль в защите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а из слогов, дают им определение (работа в группе)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джи с ролями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№4, разрезанные слоги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дон-ный сундучок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лшеб-ная луп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чащимся предлагаю вытаскивая из сундучка попавшийся им фазовый переход, поставить его в нужное место на схеме и дать определение</w:t>
            </w:r>
          </w:p>
          <w:p>
            <w:pPr>
              <w:pStyle w:val="Style21"/>
              <w:ind w:left="0" w:right="-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беседы делается обобщение</w:t>
            </w:r>
          </w:p>
          <w:p>
            <w:pPr>
              <w:pStyle w:val="Normal"/>
              <w:spacing w:before="0" w:after="200"/>
              <w:ind w:right="-59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же отличает одно агрегатное состояние вещества от другого? Каковы особенности молекулярного строения газов, жидкостей , твердых т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и от групп выходят к доске и выполняют задание (группа помогает)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лают обобщ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ое вещество, состоящее из атомов и молекул  может находиться в трех состояниях жидком, твердом. и газообразном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</w:rPr>
                <w:t xml:space="preserve">. </w:t>
              </w:r>
            </w:hyperlink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и ответы с помощью «волшебной луп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6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ртин-ная галере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на соответс-тв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изминут-ка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брасывание игральных косте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к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периментальное задан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мин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тер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редлагаю посетить картинную галерею. Сможете ли вы подметить на этих картинах физические явления,  относящиеся к нашему уроку? </w:t>
            </w:r>
          </w:p>
          <w:p>
            <w:pPr>
              <w:pStyle w:val="Style15"/>
              <w:rPr/>
            </w:pPr>
            <w:r>
              <w:rPr/>
              <w:t>1 «Туман в лесу» И.И. Шишкин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2. «Лед прошел» С.В. Герасимов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3. «В голубом просторе» А.А. Рылов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4.  «Зима» И.З.Уразаев (Исхан Закирович Уразаев – художник, ветеран ВОВ, член союза журналистов Казахстана. Он всегда был влюблен в природу вне зависимости от времени года)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ы с вами увидели примеры тепловых явлений в живопис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дание</w:t>
            </w:r>
          </w:p>
          <w:p>
            <w:pPr>
              <w:pStyle w:val="Normal"/>
              <w:spacing w:before="280" w:after="28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 (1 хлопок команда рукам, 2 хлопкам – команда ногам) Какие изменения внутренней энергии произошли с вами? За счет чего?</w:t>
            </w:r>
          </w:p>
          <w:p>
            <w:pPr>
              <w:pStyle w:val="Normal"/>
              <w:spacing w:before="280" w:after="28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разыграть с помощью игральных костей номер вопрос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к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ите графики и ответьте на вопросы (задание разноуровневое)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альное 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регистратор данных Xplorer GLX и температурный датчик, колбу с парафином и горячую воду в калориметре экспериментально проверить расплавится ли парафин в горячей воде.</w:t>
            </w:r>
          </w:p>
          <w:p>
            <w:pPr>
              <w:pStyle w:val="Msolistparagraphcxsplast"/>
              <w:shd w:fill="FFFFFF" w:val="clear"/>
              <w:ind w:hanging="36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Учитель предлагает составить </w:t>
            </w:r>
            <w:r>
              <w:rPr>
                <w:b/>
                <w:color w:val="000000"/>
                <w:shd w:fill="FFFFFF" w:val="clear"/>
              </w:rPr>
              <w:t>кластер</w:t>
            </w:r>
            <w:r>
              <w:rPr>
                <w:color w:val="000000"/>
                <w:shd w:fill="FFFFFF" w:val="clear"/>
              </w:rPr>
              <w:t xml:space="preserve"> по всей теме, с заготовленными шаблонами. </w:t>
            </w:r>
          </w:p>
          <w:p>
            <w:pPr>
              <w:pStyle w:val="Msolistparagraphcxsplast"/>
              <w:shd w:fill="FFFFFF" w:val="clear"/>
              <w:ind w:hanging="360"/>
              <w:jc w:val="both"/>
              <w:rPr>
                <w:color w:val="000000"/>
              </w:rPr>
            </w:pPr>
            <w:r>
              <w:rPr/>
              <w:t xml:space="preserve">Выполняя на постере коллаж, Вы должны обобщить свои знания, выделить ключевые идеи, аргументировать свой выбор. </w:t>
            </w:r>
          </w:p>
          <w:p>
            <w:pPr>
              <w:pStyle w:val="Style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Примерные ответы учащихся: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>На картине «Туман в лесу» мы видим туман – процесс конденсации водяного пара, происходит при понижении температуры;</w:t>
            </w:r>
          </w:p>
          <w:p>
            <w:pPr>
              <w:pStyle w:val="Style15"/>
              <w:jc w:val="both"/>
              <w:rPr/>
            </w:pPr>
            <w:r>
              <w:rPr/>
              <w:t>На картине “Зима” деревья и дома покрыты хлопьями пушистого снега – процесс кристаллизации.</w:t>
            </w:r>
          </w:p>
          <w:p>
            <w:pPr>
              <w:pStyle w:val="Style15"/>
              <w:jc w:val="both"/>
              <w:rPr/>
            </w:pPr>
            <w:r>
              <w:rPr/>
              <w:t>На картине “Лед прошел” около деревьев изображены лужи. Лужи чистой воды, которые образуются в результате таяния снега, т.е. плавления.</w:t>
            </w:r>
          </w:p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На картине “В голубых просторах” изображены облака. Образование облаков объясняется конденсацией пара. Пары воды, поднимающиеся над землей, превращаются в верхних, более холодных слоях воздуха в мельчайшие капельки воды, т.е. обла</w:t>
            </w:r>
            <w:r>
              <w:rPr>
                <w:bCs/>
              </w:rPr>
              <w:t>ка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стрелками соответствие между физической величиной, ее буквенным обозначение и единицей измерения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предложенные упражнения. Отвечают на поставленный  вопрос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ждой команды по 1 представителю, выбрасывают кости и по выпавшему номеру вытаскивают шар с формулой. Задание – дать характеристику формуле (для каких процессов, перечислить физ. величины, входящие в форму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 с предложенными графиками.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, измеряют температуру, следят за состоянием парафина в колбе, делают выв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ки выбирают нужные и составляют схему на постере. Работа в группе согласно роля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ки в группе обсуждают каждый кластер и оценщики от каждой группы по предложенным критериям оценивают кластер другой групп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→ 2; 2 → 3; 3 → 4, 4→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ивания постер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ритерии оценивания схе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е ясно / не все ясно/ ничего не понятно( «+», «+, -», «-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ужны пояснения/ не нужны( «нужны», «не нужны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нятна основная мысль/ не понятна («понятна», «не понятна»)</w:t>
            </w:r>
          </w:p>
          <w:p>
            <w:pPr>
              <w:pStyle w:val="Msolistparagraph"/>
              <w:shd w:fill="FFFFFF" w:val="clear"/>
              <w:ind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.  4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Правильность структуры схемы, логичность (правильное расположение главных мыслей в схеме) </w:t>
            </w:r>
          </w:p>
          <w:p>
            <w:pPr>
              <w:pStyle w:val="Msolistparagraphcxspmiddle"/>
              <w:shd w:fill="FFFFFF" w:val="clear"/>
              <w:ind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Msolistparagraphcxspmiddle"/>
              <w:shd w:fill="FFFFFF" w:val="clear"/>
              <w:ind w:hanging="360"/>
              <w:jc w:val="both"/>
              <w:rPr/>
            </w:pPr>
            <w:r>
              <w:rPr>
                <w:color w:val="000000"/>
              </w:rPr>
              <w:t>3.   </w:t>
            </w:r>
            <w:r>
              <w:rPr>
                <w:rStyle w:val="Appleconvertedspace"/>
                <w:color w:val="000000"/>
              </w:rPr>
              <w:t>5.</w:t>
            </w:r>
            <w:r>
              <w:rPr>
                <w:color w:val="000000"/>
              </w:rPr>
              <w:t>Эстетичность оформления</w:t>
            </w:r>
          </w:p>
          <w:p>
            <w:pPr>
              <w:pStyle w:val="Msolistparagraphcxsplast"/>
              <w:shd w:fill="FFFFFF" w:val="clear"/>
              <w:ind w:hanging="360"/>
              <w:jc w:val="both"/>
              <w:rPr/>
            </w:pPr>
            <w:r>
              <w:rPr/>
              <w:t>4.     6.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Есть ли дополнения (дополнено маркеро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балл (оценивают самостоятельно в оценочном ли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правильный ответ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балл (оценивают оценщики других групп по критериям, результат суммируется). Баллы записывают в оценочный 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(флипчарты №,7,8,9,10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 №11, раздаточ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регистратор данных Xplorer GLX и температурный датчик, колба с парафином и горячая вода в калоримет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ивания кластера с цветным стикером (цвет оцениваемой групп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ипчарт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зентация обобщен-ного материа-л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вешивает получившиеся кластеры на дос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Защита коллажа группами + каждая группа задает дополнительный вопрос.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/>
              <w:t>2. «Оценщик» выставляет оценки на постер по критериям, аргументируя их. Выводит общую оце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за ур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считывают количество баллов за урок, по предложенной шкале переводят в оце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, перевод в оценк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флек-сия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ошел к концу, и я хочу сказать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 себя похвалить за то, что…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похвалить одноклассников  за то, что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огу похвалить учителя за то, что…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 xml:space="preserve">Прошу поднять руки вверх тех, кто понял всю тему </w:t>
            </w:r>
            <w:r>
              <w:rPr/>
              <w:t>Прошу закрепить аплодисментами 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ализируют свою деятельность на уроке, заполняют листы рефлек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ам рассчитать количество теплоты для каждого процесса. Для желающих - «Найди ошибку»:  “Она жила и по стеклу текла, но вдруг её морозом оковало, и неподвижной льдинкой капля стала, а в мире поубавилось тепла</w:t>
            </w:r>
            <w:r>
              <w:rPr/>
              <w:t>”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писывают домашне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ипчарт№15</w:t>
            </w:r>
          </w:p>
        </w:tc>
      </w:tr>
    </w:tbl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spacing w:lineRule="auto" w:line="240" w:before="0" w:after="0"/>
      <w:ind w:left="72" w:right="216" w:firstLine="288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0;&#1077;&#1087;&#1083;&#1086;&#1074;&#1099;&#1077;.flp" TargetMode="External"/><Relationship Id="rId3" Type="http://schemas.openxmlformats.org/officeDocument/2006/relationships/hyperlink" Target="../in/&#1090;&#1077;&#1087;&#1083;&#1086;&#1074;&#1099;&#1077;.fl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47:00Z</dcterms:created>
  <dc:creator>User</dc:creator>
  <dc:description/>
  <cp:keywords/>
  <dc:language>en-US</dc:language>
  <cp:lastModifiedBy>User</cp:lastModifiedBy>
  <cp:lastPrinted>2015-10-30T19:50:00Z</cp:lastPrinted>
  <dcterms:modified xsi:type="dcterms:W3CDTF">2015-10-30T14:47:00Z</dcterms:modified>
  <cp:revision>2</cp:revision>
  <dc:subject/>
  <dc:title>Ф</dc:title>
</cp:coreProperties>
</file>