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«Что такое хорошо, что такое плох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осведомленность ребенка в вопросах ухода за собой, развивать мышление, память, связую речь. Воспитывать аккуратность, чистоплотность, заботливое отношение к себ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вленный    ребенок    читает        наизусть   отрывок  из   стиха  В. Маяковского «Что такое хорошо и что такое плохо»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Если сын чернее ночи,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язь лежит на рожице, -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ясно, это очень плохо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ребячьей кожицы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Если мальчик любит мыло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убной порошок,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т мальчик очень миый,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упает хорошо…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т в грязь полез и рад,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 грязна рубаха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такого говорят: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плохой, неряха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т чистит валенки,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ет сам калоши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хотя и маленький,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 вполне хорош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плохо для «ребячьей кожицы?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ребятам следует делать обязатель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ие предметы помогут ухаживать за тел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ему плохо быть грязнулей? (никто не захочет дружить с грязулей. Грязные уши – человек плохо слышит. Грязая кожа – организм плохо дышит. Грязные руки – появляются глисты и другие болезн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больше всего скапливается грязи на теле челов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предел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каких предметах идет речь? Продолжи опред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ство для мытья волос – это 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днородная масса для чистки зубов – это 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сок ткани для вытирания чего-либо – это 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ство для мытья рук и тела – это …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«Поговорк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судить смысл поговор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Чистота здоровье сохраняет, а воздержанность разум укрепля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Чистым все свято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здоровительная пауз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«Отгадай загадку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астая, зубастая – </w:t>
      </w:r>
    </w:p>
    <w:p>
      <w:pPr>
        <w:pStyle w:val="Normal"/>
        <w:jc w:val="both"/>
        <w:rPr/>
      </w:pPr>
      <w:r>
        <w:rPr/>
        <w:t>Берегись голова вихрастая.</w:t>
      </w:r>
    </w:p>
    <w:tbl>
      <w:tblPr>
        <w:tblW w:w="4068" w:type="dxa"/>
        <w:jc w:val="left"/>
        <w:tblInd w:w="2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36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ше тело покрыв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ненастья защищ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чаще ее мыть, </w:t>
      </w:r>
    </w:p>
    <w:p>
      <w:pPr>
        <w:pStyle w:val="Normal"/>
        <w:jc w:val="both"/>
        <w:rPr/>
      </w:pPr>
      <w:r>
        <w:rPr/>
        <w:t>чтобы нам красивей быть.</w:t>
      </w:r>
    </w:p>
    <w:tbl>
      <w:tblPr>
        <w:tblW w:w="2088" w:type="dxa"/>
        <w:jc w:val="left"/>
        <w:tblInd w:w="2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Советы доктора Вод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 в неделю мойся основатель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ром, после сна, мой руки, лицо, шею, уш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мой ноги перед сн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мой руки после уборки комнаты, туалета, игр, прогулки, общенния с животными, работы на огороде, поездки в транспо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игрвой ситу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под краном руки мыл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лицо помыть забы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идел меня Трезор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ичал: «Какой ….. ? (позор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же не быть грязнуле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Игра «Назови предметы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вать предметы, необходимые для следующих  процедур: «Я умываюсь», «Я принимаю душ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«Кто наблюдательный?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бюдали ли вы за животным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они умываютс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ухаживают за собо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гада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ушка лапой уши мыл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камейке у окошк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шка моется без мыл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Пушка ….(кошк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Живет на Север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оре купаетс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громко может он ревет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ыряет, плавает, рыбой питаетс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называется … (белый медведь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клетке пестрая голов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тит перышком так ловко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за птичка – угада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верно … (попуга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ует хобот, словно душ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ет спину он и уш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адайте, кто же он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хобот, это … (слон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«Знаешь ли ты?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ь на вопрос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часто нужно мыться основательн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часто надо чистить зубы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часто нужно подстригать ногт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часто нужно мыть уш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часто нужно менять нижнее бель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реже одного раза в недел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 раза в день (утром и вечером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реже одного раза в 10 дн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ждый ден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ждый д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Заучивание стиха К. Чуковского «Мойдоды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а, надо умывать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трам и вечерам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ечистым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бочистам –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ыд и срам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ыд и срам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, здравствует мыло душисто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полотенце пушисто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зубной порошок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густой гребешок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те же мыться, плескатьс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паться, нырять, кувыркать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шате, в кровати, в лохан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ке, в ручейке, в океан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да и везде –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чная слава вод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7:15:00Z</dcterms:created>
  <dc:creator>Пользователь</dc:creator>
  <dc:description/>
  <cp:keywords/>
  <dc:language>en-US</dc:language>
  <cp:lastModifiedBy>Дмитрий Каленюк</cp:lastModifiedBy>
  <dcterms:modified xsi:type="dcterms:W3CDTF">2014-12-14T09:57:00Z</dcterms:modified>
  <cp:revision>11</cp:revision>
  <dc:subject/>
  <dc:title/>
</cp:coreProperties>
</file>